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и стихи, посвящённые 75-летию Побе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смертный пол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счастье – жить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ирным небом, без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ами солнца умы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идеть радужные с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й мечте бежать навстре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шум весеннего дождя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вспомним, кто за  это счаст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жался, жизни не ща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в 41-м, попрощавш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инул дом, жену и м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бить захватчиков-фашис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изну  смело защищ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рои той большой Побе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ссмертный полк слились в ст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им низко поклон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жизнь счастливую св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фотографии расскаж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тех, кто выстоял войн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е доживших до По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роях, павших за стра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не прятались за сп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дали славы и наг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смертный полк с живыми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ходит в мае на пара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полняет гордость серд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ша от радости поё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 мир, за  счастье покол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иняется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а героев не забу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рдце память сохра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единая Росс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её не побед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споведь прадеда.</w:t>
      </w:r>
    </w:p>
    <w:p>
      <w:pPr>
        <w:pStyle w:val="Normal"/>
        <w:jc w:val="center"/>
        <w:rPr/>
      </w:pPr>
      <w:r>
        <w:rPr>
          <w:sz w:val="32"/>
          <w:szCs w:val="32"/>
        </w:rPr>
        <w:t>(75-летию Победы посвящается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л  я о войне немало книж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меня безумно взволнов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деда рассказ,  что под Москво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жалея жизни, воев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егда любил прадеда  слушать,</w:t>
      </w:r>
    </w:p>
    <w:p>
      <w:pPr>
        <w:pStyle w:val="Normal"/>
        <w:rPr/>
      </w:pPr>
      <w:r>
        <w:rPr>
          <w:sz w:val="28"/>
          <w:szCs w:val="28"/>
        </w:rPr>
        <w:t>И хотелось очень мне  по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народ наш русский выжил</w:t>
        <w:br/>
        <w:t>И сумел Победу одер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щищая землю от фашист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ости прадед не заним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раз, своей рискуя жизн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пасных  рубежах сто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прадед прошёл войну больш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оронежа  в Берлин он прошаг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ине лейтенанта службу начал,</w:t>
        <w:br/>
        <w:t>А войну закончил -  гене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змерить грозных испыт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ишлось преодолеть ему.</w:t>
      </w:r>
    </w:p>
    <w:p>
      <w:pPr>
        <w:pStyle w:val="Normal"/>
        <w:rPr/>
      </w:pPr>
      <w:r>
        <w:rPr>
          <w:sz w:val="28"/>
          <w:szCs w:val="28"/>
        </w:rPr>
        <w:t>Семьдесят  пять  лет уже промча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забывает он во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 оборону Сталинграда,</w:t>
        <w:br/>
        <w:t>Залпы вспышек, очередь ог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терял друзей, но не сдав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обстрелов не было ни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дкие минуты переды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ились  моему прадеду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, отец и младшая сестрё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ая берёзка под окн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хотелось мира, счастья, с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и, уюта и т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долгожданная Побе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е  45-го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 с особой нежностью, пожалу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прадед однажды рассказ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 боях суровых под Моск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 любовь свою он повстре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ой связистке у праде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шлось тогда красив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лучилось, что прабабушка с праде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нь Победы повстречались внов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ведь прадеда тихо слуш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ск переполнял его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е ветерана не сдава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тилась по лицу слез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ебя решил я, безуслов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дедушку равнение дер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, окончив школу, стать военным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тоб  любимую Отчизну защищать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вятая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лескало щедро позоло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 майское в девятый  день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праздник мира и своб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и у мо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нь Победы тех объединя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оведал ужасы вой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 сорок первом - сорок пя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щали Родину сы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пожалуй, меры, чтоб изме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е вдов и горе мат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вших в письмах похоро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оих мужей и сынов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реди семейных фотограф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темневшей рамке на сте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моя хранит поны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 святую память о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-то в сорок третьем, прямо с фрон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лось прадедушке прис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фотографию на пам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могли солдата вспом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лоту былых пережив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фотография хра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ически сражаясь в Сталингра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рок третьем  был прадедушка уб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ький вкус полыни придорож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сегда укрывшей тех солд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ечно на губах любим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ждавшихся своих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мьдесят пять  лет уже мину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оборвать святую 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ки завещали нам, потомк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мир священный сохранить!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1:20:00Z</dcterms:created>
  <dc:creator>User</dc:creator>
  <dc:description/>
  <cp:keywords/>
  <dc:language>en-US</dc:language>
  <cp:lastModifiedBy>User</cp:lastModifiedBy>
  <dcterms:modified xsi:type="dcterms:W3CDTF">2020-04-03T11:59:00Z</dcterms:modified>
  <cp:revision>3</cp:revision>
  <dc:subject/>
  <dc:title>Бессмертный полк</dc:title>
</cp:coreProperties>
</file>