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55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Безопасность ребенка вне дом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45" w:after="45"/>
        <w:ind w:left="45" w:right="45" w:firstLine="36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cs="Arial" w:ascii="Arial" w:hAnsi="Arial"/>
          <w:sz w:val="23"/>
          <w:szCs w:val="23"/>
        </w:rPr>
        <w:br/>
      </w:r>
    </w:p>
    <w:p>
      <w:pPr>
        <w:pStyle w:val="Normal"/>
        <w:numPr>
          <w:ilvl w:val="0"/>
          <w:numId w:val="2"/>
        </w:numPr>
        <w:spacing w:lineRule="auto" w:line="240" w:before="45" w:after="45"/>
        <w:ind w:left="765" w:right="45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тский сад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Очень хорошо, когда ребёнок имеет контакт с воспитателями – это позволит избежать целого ряда проблем. Научите ребёнка отпрашиваться у воспитателя, даже тогда, когда вы течение дня заглядываете в детский сад к нему. Отправляя ребёнка в детское дошкольное учреждение, лучше не надевать на него всевозможные серёжки или брошки, которыми он может травмировать себя, снять и проглотить, либо засунуть себе в уши или нос. Не стоит надеяться, что у вашего воспитателя хватит времени каждый день завязывать шнурки и застёгивать куртки двум-трём десяткам маленьких людей. Научите ребёнка делать это без посторонней помощи и вы будете всегда на 100% уверены, что на прогулке он будет тепло одет и не простудится. Приучайте своих детей быть самостоятельными уже с детства.</w:t>
      </w:r>
    </w:p>
    <w:p>
      <w:pPr>
        <w:pStyle w:val="Style15"/>
        <w:spacing w:before="0" w:after="0"/>
        <w:ind w:left="150" w:right="150" w:hanging="0"/>
        <w:rPr>
          <w:sz w:val="32"/>
          <w:szCs w:val="32"/>
        </w:rPr>
      </w:pPr>
      <w:r>
        <w:rPr>
          <w:sz w:val="32"/>
          <w:szCs w:val="32"/>
        </w:rPr>
        <w:t>Преступники часто используют доверчивость детей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Ребенку необходимо объяснить, что не все люди безопасны в общении. 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Ребенок никогда не должен уходит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з школы или детсад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незнакомыми людьм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, даже если они сослались на вас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- Если Вы не сможете придти за ним в школу или детский сад, предупредите, об этом ребенка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-Не забудьте предупредить воспитателя о том, кто придет за ребенком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Попросите воспитателя связаться с вами, если за ребенком пришли посторонние люди, о которых вы его не предупреждали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-Если вашего ребенка пытаются увести насильно, он должен привлечь к себе внимание людей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-Если ребенка доставили в милицию, он должен сообщить свой адрес, телефон родителей и свое имя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-Собирая ребенка гулять, не надевайте на него дорогих украшений, которые могут стать причиной нападения. Если вы все же отпустили ребенка гулять одного, присматривайте за ним из окна. Заметив, что к ребенку подошел незнакомый человек, позовите его домой или тут же спуститесь к нему сами. Оставляя ребенка на улице, договоритесь с кем-то из соседей, гуляющих с детьми, присмотреть за ним. Используйте места для игр, удаленные от шоссе, или специально оборудованные площадки. Отпуская ребенка одного, предупредите его о наиболее опасных местах, в частности, о том, что нельзя заходить в подвал, на чердак, прятаться под машинами. Обязательно расскажите ребенку о правилах безопасности, если он любит кататься на велосипеде или роликовых коньках. Также предостерегите своих детей относительно общения с домашними животными. Пусть они запомнят – играть с чужими животными нельзя. </w:t>
        <w:br/>
        <w:br/>
        <w:t>Если ребенок ушел из дома без родителей, он должен оставить записку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, куда и с кем идет, и когда вернется, а также оставить телефон для связи с ним. Надо приучить ребенка к тому, что, если он задерживается, то должен позвонить родителям и предупредить об этом. Если ребенок вдруг исчез со двора, постарайтесь узнать у тех с кем он был вместе, куда и с кем он пошел. Поговорите с соседями и знакомыми, возможно, его видели в другом месте. Сообщите о случившемся в дежурную часть отдела милиции по месту жительства и участковому инспектору. </w:t>
        <w:br/>
        <w:br/>
        <w:t>В случае, когда вы намерены пойти на массовое мероприятие, на гуляния, на рынок или в супермаркет,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ужно приготовиться к чрезвычайным ситуациям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. Для этого надо пришить к одежде ребенка метку или вышить ниткой имя, фамилию ребенка, телефон для связи и медикаментозные противопоказания. Оденьте ребенка в яркую одежду, которую вам будет легче заметить. Возьмите с собой фотографии ребенка. Покажите ребенку приметное место, где вы с ним можете встретиться, если потеряете друг друга. Не разрешайте ребенку держать вас за юбку, рукав или ручку сумки, держите его за руку сами.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br/>
        <w:t>Если ребенок потерялся, оглянитесь по сторонам, громко окликните его по имени и фамилии, и если его не заметили, продвигайтесь к месту встречи, попутно показывая фотографии ребенка окружающим вас людям. Если вы заметили ребенка, не зовите его, а постарайтесь не терять его из виду и идите к нему. После того как вы нашли друг друга, не стоит ругать его за неправильное поведение. Внушите ребенку, что он не должен реагировать даже на самые интересные и заманчивые предложения незнакомцев, не должен принимать от незнакомых людей угощения, игрушки, сумки.</w:t>
      </w:r>
    </w:p>
    <w:p>
      <w:pPr>
        <w:pStyle w:val="Style15"/>
        <w:spacing w:before="0" w:after="0"/>
        <w:ind w:left="150" w:righ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150" w:righ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45" w:after="45"/>
        <w:ind w:left="45" w:right="45" w:first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втомобиль и дорога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65" w:right="45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 сожалению, традиция родителей водить детей за руку на улице практически исчезл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Возможно, это одна из причин роста детского травматизма. Чаще мы видим такую ситуацию, когда ребёнок бежит впереди родителей через дорогу, а родители идут сзади увлеченные своими мыслями. 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65" w:right="45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втомобильное Кресло.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России на автомобильных дорогах до сих пор гибнет людей больше, чем от других причин. Автомобильное кресло - немаловажный автомобильный аксессуар, на порядок сокращающий травмы и риск гибели ребёнка при аварии.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65" w:right="45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же с детского сада ребёнка обучают основам правил дорожного движения и он знает на какой свет светофора нужно переходить через дорогу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Не используйте двойных стандартов в общении с ребёнком: сами не переходите улицу на красный свет на глазах вашего чада. Если он увидит, что сами же родители не соблюдают навязанные ими правила поведения, будьте уверены: он будет поступать также следуя их достойному примеру.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20" w:right="4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кусы насекомых и зме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После укуса насекомых развивается аллергическая реакция, сопровождающаяся зудом, сыпью и отёками. На такой случай, необходимо иметь в запасе противоаллергические средства (фенкарол, лоратадин). Сами змеи редко нападают на людей. Они чаще проявляют агрессивность, когда человек их побеспокоит. 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20" w:right="4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лещи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Наибольшую активность проявляют в конце весны и начале лета. Больше всего они любят мелкий кустарник. Поэтому перед походом в лес по ягоды и грибы с ребёнком оденьтесь так, чтобы закрыть все открытые участки тела. По окончании похода проведите осмотр, при обнаружении клеща и наличии соответствующего навыка извлеките его либо обратитесь за медицинской помощью – чаще такую помощь оказывают в травмопункте. Кроме неприятных ощущений, клещи ещё способны вызывать некоторые болезни, переносчиками которых они являются. Поэтому впоследствии необходимо будет пропить курс антибиотика.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20" w:right="45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Борщевик.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обое внимание заслуживает такое растение, как Борщевик Сосновского. Сок этого растения при попадании на кожу и под воздействием солнечных лучей вызывает тяжёлые ожоги. Следует знать, как распознать это растение, как оказывать первую помощь ребёнку и взрослому в такой ситуации, а также как с ним бороться.</w:t>
      </w:r>
    </w:p>
    <w:p>
      <w:pPr>
        <w:pStyle w:val="Normal"/>
        <w:numPr>
          <w:ilvl w:val="0"/>
          <w:numId w:val="3"/>
        </w:numPr>
        <w:spacing w:lineRule="auto" w:line="240" w:before="45" w:after="45"/>
        <w:ind w:left="720" w:right="4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ельская местность.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дых летом на даче или у бабушки в деревне, как и прежде, актуален. Здесь ребёнок может вдоволь надышаться свежим воздухом и наесться экологически чистых продуктов с огорода или подворья. Тем не менее, и здесь есть свои опасности. Существует риск быть застигнутым врасплох на открытой местности внезапно начавшимся дождём с грозой, получить отравление от ядовитых растений, грибов, сельскохозяйственных ядов. При купании в открытых водоёмах особенно используемых для питья домашними животными, всегда существует риск подхватить паразитов. Встреча с беспризорными собаками тоже не всегда принесёт ребёнку положительные эмоци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ебёнок, особенно маленький, должен быть под присмотром всегда, как дома, так и по возможности на улице.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смотря на большое количество опасностей вне дома, ребёнок должен чаше проводить время на свежем воздухе. В ваших силах сделать его пребывание максимально безопасным. Не стоит потом искать виноватых среди окружающих, винить обстоятельства, судьбу, нянечек, воспитателей или педагогов.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тветственность, в первую очередь, несут родители, недосмотревшие и плохо воспитавшие и не обеспечившие безопасность своего ребёнка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Важно сформулировать для него чёткие и понятные правила и отработать навыки, которые потом всегда помогут ему принять правильное решение при попадании в различные неприятные ситуаци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9:00Z</dcterms:created>
  <dc:creator>komp</dc:creator>
  <dc:description/>
  <cp:keywords/>
  <dc:language>en-US</dc:language>
  <cp:lastModifiedBy>komp</cp:lastModifiedBy>
  <dcterms:modified xsi:type="dcterms:W3CDTF">2015-09-17T08:59:00Z</dcterms:modified>
  <cp:revision>2</cp:revision>
  <dc:subject/>
  <dc:title>Безопасность ребенка вне дома</dc:title>
</cp:coreProperties>
</file>