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УРЯАД ХЭЛЭН»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НДОК УЛЗЫТУЕВ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класс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зорил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Шүлэгэй темэ болон гол удха элирүүлжэ, зохёолой уран аргануудые нэрлэжэ, илгаруулжа, нугархай тодоор уншажа, түрэл буряад хэлэнэйнгээ арга боломжын хизааргүй байһыень авторай үгэнүүдээр хөөрэжэ шадаха; үгтэһэн темэеэ задалан, гол удхыень эли харуулхаар тон шухала баримтануудые болон мэдээсэлнүүдые шэлэн абажа, удаа дараалан харуулжа, хэрэгтэй шухала согсолол, тобшолол хэжэ, хэлэлгэеэ нэгэ янзаар байгуулжа, тодоор харюусаха; түрэл буряад хэлэндээ дурлал түрүүлжэ, үндэһэн хэлэеэ саашань хүгжөөхэ тухай хүмүүжэлгэ үнгэргэх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Хэшээлэй ябаса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Эмхидхэлэй үе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н байна, хүндэтэ һурагшад! Мүнөөдэр «Буряад хэлэн» гэһэн Дондок Улзытуевай шүлэгтэй танилсахабди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тем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(слайд №1) Дондок Аюшеевич Улзытуев. «Буряад хэлэн» (шүлэг)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зорил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(слайд №2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эдэхэ: автор тухай тобшо мэдээн, шүлэг гэһэн литературна теориһоо ойлгосо, зохёолой темэ ба гол удха, уран арганууд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даха: шүлэгэй темэ ба гол удха элирүүлжэ, зохёолой уран аргануудые нэрлэжэ, илгаруулжа, нугархай тодоор уншажа, түрэл буряад хэлэнэйнгээ арга боломжын хизааргүй байһыень авторай үгэнүүдээр хөөрэжэ шадаха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Багшын үг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эшээлэйнгээ темэ дэбтэртээ бэшээбди. Мүнөө Дондок Аюшеевич Улзытуевтай тобшохоноор танилсахабди. Уран шүлэгшын намтар өөһэдөө анхаралтайгаар уншагты. Шэнэ темэ тайлбарилхын тулада танай харюунууд туһалха болоно. Иигэжэ тэмдэглэхэ байнаб: хэн асуудалай харюу мэдэнэб, тэрэ гараа үргэхэ. Зүб харюусабал, шагнал-медаль абаха. Тэрэ шагналнуудаар сэгнэлтэнүүд табигда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Һурагшадай бэеэ даалгын хүдэлмэри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уудаа 19-дэхи хуудаһанда нээгээд, анхаралтайгаар уншанад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Хэшээлэй темэ тайлбарилг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. Багша Д. А. Улзытуевай творческо замаар асуудалнуудые уншана, һурагшад харюус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Д. А. Улзытуев хэзээ, хаана түрөө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36 ондо Бэшүүрэй аймагай Заган дабаанай үбэртэ Шэбэртэ тосхондо түрэһэн юм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Ямар һургуули дүүргээ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эбэртын дунда һургуули дүүргэ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Үхибүүдтэ зорюулһан түрүүшын шүлэгүүдэй суглуулбари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уурһанай гурбан нюуса»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Д. Улзытуев хэды ном буряад хэлэн дээрэ хэблүүлээ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бан нэгэн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Ямар композиторнууд Д. Улзытуевай шүлэгүүдтэ хүгжэм бэшээб?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дар Аюшеев, Базыр Цырендашиев, Юрий Ирдынеев болон бусад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Авторай номуудые нэрлэгты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хэ дабаан», «Сагай сууряан»...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«Д. Улзытуевай тариһан сэсэгүүд буряад поэзиин алтан жасада баглаа болон хэтэ мүнхэ сагта ороо» гэжэ хэн хэлээ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Туденов.</w:t>
      </w:r>
      <w:bookmarkStart w:id="0" w:name="_GoBack"/>
      <w:bookmarkEnd w:id="0"/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. А. Улзытуевай «Буряад хэлэн» шүлэгтэй танилсалг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Түрүүн багша уран һайханаар унш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ловарна хүдэлмэри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Үнжэгэн – зөөлэн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Алас – холын нютаг, орон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Габшагай – шуран, солбон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Майла – модотой хадын энгэр соорхой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Тойруу таамаг – ойлгосогүй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Булхай – үнэн бэшэ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Эрлигэй номнол – тамын эзэнэй гашай табилга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Номин бэлиг – һайхан, уран бэлиг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Текст дээрэ хүдэлмэри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Ямар зохёолые шүлэг гэдэг бэ?(Шүлэг болобол ажабайдалые поэдэй ба геройн һанал бодол, мэдэрэл, сэдьхэлэй байдал дээрэһээ абажа шүлэглэн харуулһан зохёол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Шүлэг соо хэды строфа-мүрнүүд байнаб? (арбан таба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Энэ зохёол соо юун тухай хэлэгдэнэб? (Буряад хэлэн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Буряад хэлэнэйнгээямар шанар шэнжыень поэт харуулаа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эбтэртээ хүдэлмэри – ямар тэмдэгэй нэрэнүүдээр зурагланаб?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Энэ шүлэг соогоо автор буряад хэлэеэ юунтэй сасуулнаб? Автор юу харуулхаяа һанааб? Нугархай тодоор уншажа үгэгты;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Эпитет, метафора, олицетворени гэжэ юун бэ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Эпитетхадаа юумэнэй онсо шэнжые ондоо юумэнэй шанар тэмдэгээр нэрлэһэн үгэ мүн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ф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мар нэгэ юумые бодото нэрээрнь бэшэ, харин тэрээндэ адляар харагдадаг ондоо юумэнэй нэрээр нэрлэһэн үгэ юм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мигүй юумые амитай юумэн болгон харуулһан арг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лицетворе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эдэг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Уран аргануудай хүсөөр шүлэгые уран гоё, образно болгоһыень батал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Бэхижүүлг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үнгэн дуһалнууд” гэһэн видео суглуубариһаа найруулан буулгаһан Д. Улзытуевай “Буряад хэлэн” гэһэн шүлэгыень проектороор табижа һурагшадта харуул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э шүлэг таанарта ямар нүлөө үзүүлнэб, зохёолой юуниинь һайшаагдааб? (Түрэл буряад хэлэндээ дурлал түрүүлжэ, үндэһэн хэлэеэ саашань хүгжөөхэ, һалбаруулха тухай бодол түрүүлнэ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 Дүн гаргалг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эгнэлтэнүүдые табилга.   Шагнал-медальонуудаар дүн гарга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аблица зохёохо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 Гэрэй даабари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уряад хэлэмнай хүгжэжэ, һалбаржа байг!» гэһэн нэрэтэй багахан рассказ бэшэгты (Дневнигтээ бэшэхэ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13:00Z</dcterms:created>
  <dc:creator>User</dc:creator>
  <dc:description/>
  <dc:language>en-US</dc:language>
  <cp:lastModifiedBy>Пользователь Windows</cp:lastModifiedBy>
  <dcterms:modified xsi:type="dcterms:W3CDTF">2020-04-03T14:13:00Z</dcterms:modified>
  <cp:revision>2</cp:revision>
  <dc:subject/>
  <dc:title/>
</cp:coreProperties>
</file>