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center"/>
        <w:rPr/>
      </w:pPr>
      <w:r>
        <w:rPr>
          <w:rStyle w:val="StrongEmphasis"/>
          <w:caps/>
          <w:sz w:val="28"/>
          <w:szCs w:val="28"/>
        </w:rPr>
        <w:t>Елка – символ Рождества</w:t>
      </w:r>
    </w:p>
    <w:p>
      <w:pPr>
        <w:pStyle w:val="Normal"/>
        <w:keepNext w:val="true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Классный час</w:t>
      </w:r>
    </w:p>
    <w:p>
      <w:pPr>
        <w:pStyle w:val="Normal"/>
        <w:spacing w:before="280" w:after="280"/>
        <w:ind w:firstLine="570"/>
        <w:jc w:val="both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историей возникновения традиции наряжать елку в Рождество и на Новый год.</w:t>
      </w:r>
    </w:p>
    <w:p>
      <w:pPr>
        <w:pStyle w:val="Normal"/>
        <w:spacing w:before="280" w:after="280"/>
        <w:ind w:firstLine="570"/>
        <w:jc w:val="both"/>
        <w:rPr/>
      </w:pPr>
      <w:r>
        <w:rPr>
          <w:rStyle w:val="StrongEmphasis"/>
          <w:sz w:val="28"/>
          <w:szCs w:val="28"/>
        </w:rPr>
        <w:t>Подготовка:</w:t>
      </w:r>
      <w:r>
        <w:rPr>
          <w:sz w:val="28"/>
          <w:szCs w:val="28"/>
        </w:rPr>
        <w:t xml:space="preserve"> сделать выставку рождественских открыток, раздать стихи для заучивания чтецам. </w:t>
      </w:r>
    </w:p>
    <w:p>
      <w:pPr>
        <w:pStyle w:val="Normal"/>
        <w:keepNext w:val="true"/>
        <w:spacing w:before="280" w:after="280"/>
        <w:ind w:firstLine="570"/>
        <w:jc w:val="both"/>
        <w:rPr/>
      </w:pPr>
      <w:r>
        <w:rPr>
          <w:rStyle w:val="StrongEmphasis"/>
          <w:sz w:val="28"/>
          <w:szCs w:val="28"/>
        </w:rPr>
        <w:t>I. Вводная часть.</w:t>
      </w:r>
    </w:p>
    <w:p>
      <w:pPr>
        <w:pStyle w:val="Normal"/>
        <w:spacing w:before="280" w:after="280"/>
        <w:ind w:firstLine="570"/>
        <w:jc w:val="both"/>
        <w:rPr/>
      </w:pPr>
      <w:r>
        <w:rPr>
          <w:sz w:val="28"/>
          <w:szCs w:val="28"/>
        </w:rPr>
        <w:t xml:space="preserve">В е д у щ и й. Вы уже много чего узнали про Рождественскую ночь, познакомились с историей возникновения традиций и обычаев. Скажите, а без чего мы не можем представить себе празднование Рождества и Нового года? Как вы думаете, почему до сего времени сохранилась эта традиция – наряжать елку? Почему людям так нравится этот обычай? </w:t>
      </w:r>
      <w:r>
        <w:rPr>
          <w:rStyle w:val="Emphasis"/>
          <w:sz w:val="28"/>
          <w:szCs w:val="28"/>
        </w:rPr>
        <w:t>(</w:t>
      </w:r>
      <w:r>
        <w:rPr>
          <w:rStyle w:val="Emphasis"/>
          <w:caps/>
          <w:sz w:val="28"/>
          <w:szCs w:val="28"/>
        </w:rPr>
        <w:t>в</w:t>
      </w:r>
      <w:r>
        <w:rPr>
          <w:rStyle w:val="Emphasis"/>
          <w:sz w:val="28"/>
          <w:szCs w:val="28"/>
        </w:rPr>
        <w:t>ысказывания детей)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кома ли вам такая картина? </w:t>
      </w:r>
    </w:p>
    <w:p>
      <w:pPr>
        <w:pStyle w:val="Normal"/>
        <w:spacing w:before="280" w:after="280"/>
        <w:ind w:firstLine="570"/>
        <w:jc w:val="both"/>
        <w:rPr/>
      </w:pPr>
      <w:r>
        <w:rPr>
          <w:rStyle w:val="Emphasis"/>
          <w:sz w:val="28"/>
          <w:szCs w:val="28"/>
        </w:rPr>
        <w:t>(Звучит фонограмма – “Щелкунчик”, муз. П. И. Чайковского.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 е н и к. “Большая елка посреди комнаты была увешана золотыми и серебряными яблоками, а на всех ветках, словно цветы или бутоны, росли обсахаренные орехи, пестрые конфеты и вообще всякие сласти. Но больше всего украшали чудесное дерево сотни маленьких свечек, которые, как звездочки, сверкали в густой зелени, и елка, залитая огнями и озарявшая все вокруг, так и манила сорвать растущие на ней цветы и плоды”. 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пишет немецкий писатель Гофман в своей замечательной сказке “Щелкунчик”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собенного вы заметили в описании елки? Чем раньше наряжали ее? Как украшают елку сегодня? Задумывались ли вы, почему на Рождество украшают дерево?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 почему на Рождество украшают именно елку? 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она стоит в центре праздника, а не береза, например, или орешник?</w:t>
      </w:r>
    </w:p>
    <w:p>
      <w:pPr>
        <w:pStyle w:val="Normal"/>
        <w:keepNext w:val="true"/>
        <w:spacing w:before="280" w:after="280"/>
        <w:ind w:firstLine="570"/>
        <w:jc w:val="both"/>
        <w:rPr/>
      </w:pPr>
      <w:r>
        <w:rPr>
          <w:rStyle w:val="StrongEmphasis"/>
          <w:sz w:val="28"/>
          <w:szCs w:val="28"/>
        </w:rPr>
        <w:t>II. Рассказ учителя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 ч и т е л ь. Послушайте древнюю сказку, ее рассказала одна очень старенькая женщина, которой в свою очередь поведала ее бабушка.</w:t>
      </w:r>
    </w:p>
    <w:p>
      <w:pPr>
        <w:pStyle w:val="Normal"/>
        <w:spacing w:before="280" w:after="280"/>
        <w:ind w:firstLine="570"/>
        <w:jc w:val="both"/>
        <w:rPr/>
      </w:pPr>
      <w:r>
        <w:rPr>
          <w:sz w:val="28"/>
          <w:szCs w:val="28"/>
        </w:rPr>
        <w:t xml:space="preserve">У ч е н и к </w:t>
      </w:r>
      <w:r>
        <w:rPr>
          <w:rStyle w:val="Emphasis"/>
          <w:sz w:val="28"/>
          <w:szCs w:val="28"/>
        </w:rPr>
        <w:t>(можно инсценировать)</w:t>
      </w:r>
      <w:r>
        <w:rPr>
          <w:sz w:val="28"/>
          <w:szCs w:val="28"/>
        </w:rPr>
        <w:t>. Когда Христос родился, все деревья подошли поздравить его и принесли подарки, у кого что было: яблоня – яблоки, маслина – оливки, пальма – пахучее масло, орешник – орехи. Одна лишь елка стояла в отдалении и не приближалась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е ты не подойдешь поздравить Младенца? – спросили у нее другие деревья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ведь колючая, я боюсь уколоть маленького, – отвечала она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х ты, добрая печальная елка! 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 это наградил ее Младенец и сделал так, что в день его рожденья елку украшают яблоками, золочеными орехами, сладостями и всякими игрушками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тересно, как объясняют ученые, которые изучают обычаи и представления о мире у разных народов это событие? 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 ч и т е л ь. В разных уголках света сложились мифы о Мировом дереве. Это не простое дерево, а мифологическое. Крона его уходит в небеса: там звезды. Если в космосе возникала угроза самой жизни на земле, мировое дерево уберегало мир от распада, устанавливало порядок во Вселенной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рона его раскинута в небе, в ней гнездятся птицы – это Верхний мир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вол его прорастает сквозь Средний мир, где обитают звери и мы, люди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го корни углубляются в мир Нижний. Там покоятся умершие, там всяческая нечисть строит козни против людей. Вы читали о гномах, чародеях?</w:t>
      </w:r>
    </w:p>
    <w:p>
      <w:pPr>
        <w:pStyle w:val="Normal"/>
        <w:spacing w:before="280" w:after="280"/>
        <w:ind w:firstLine="570"/>
        <w:jc w:val="both"/>
        <w:rPr/>
      </w:pPr>
      <w:r>
        <w:rPr>
          <w:sz w:val="28"/>
          <w:szCs w:val="28"/>
        </w:rPr>
        <w:t xml:space="preserve">Конечно, украшая елку, люди не думают о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ировом дереве. Но ведь Рождество – совсем особенный, таинственный праздник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мы с вами уже говорили о том, что все традиции и обычаи, дошедшие до нашего времени, пронизаны следами древнейшего происхождения, древнейшими представлениями о мире наших далеких предков.</w:t>
      </w:r>
    </w:p>
    <w:p>
      <w:pPr>
        <w:pStyle w:val="Normal"/>
        <w:spacing w:before="280" w:after="280"/>
        <w:ind w:firstLine="570"/>
        <w:jc w:val="both"/>
        <w:rPr/>
      </w:pPr>
      <w:r>
        <w:rPr>
          <w:rStyle w:val="Emphasis"/>
          <w:b/>
          <w:bCs/>
          <w:sz w:val="28"/>
          <w:szCs w:val="28"/>
        </w:rPr>
        <w:t>Вопросы для размышления:</w:t>
      </w:r>
    </w:p>
    <w:p>
      <w:pPr>
        <w:pStyle w:val="Normal"/>
        <w:spacing w:before="280" w:after="280"/>
        <w:ind w:firstLine="57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примеры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ирового дерева можно обнаружить у нашей елки, когда она наряжена?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традиционные игрушки на ней указывают на то, что и она принадлежит к числу мифологических деревьев?</w:t>
      </w:r>
    </w:p>
    <w:p>
      <w:pPr>
        <w:pStyle w:val="Normal"/>
        <w:spacing w:before="280" w:after="280"/>
        <w:ind w:firstLine="570"/>
        <w:jc w:val="both"/>
        <w:rPr/>
      </w:pPr>
      <w:r>
        <w:rPr>
          <w:sz w:val="28"/>
          <w:szCs w:val="28"/>
        </w:rPr>
        <w:t>В е д у щ и й. У вас, наверное, сложилась впечатление, что елку наряжали еще в пещере? Конечно, нет, елки появились поздно, очень поздно. Говорят, в Германии мастеровые однажды вдруг вытащили на площадь хвойное дерево и украсили его стружечными лентами и яблоками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 из Германии привезли этот обычай во Францию и Англию германские принцессы. Они выходили замуж за заморских принцев, уезжали в чужие страны, увозя с собой полюбившуюся традицию. Было это в конце XVIII века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 в России эта традиция появилась примерно в 1830-е годы. Очевидно, еще одна германская принцесса и привезла в Россию обычай наряжать елку: это была Мария Федоровна, жена Николая I.</w:t>
      </w:r>
    </w:p>
    <w:p>
      <w:pPr>
        <w:pStyle w:val="Normal"/>
        <w:spacing w:before="280" w:after="280"/>
        <w:ind w:firstLine="570"/>
        <w:jc w:val="both"/>
        <w:rPr>
          <w:b/>
          <w:b/>
        </w:rPr>
      </w:pPr>
      <w:r>
        <w:rPr>
          <w:b/>
          <w:sz w:val="28"/>
          <w:szCs w:val="28"/>
        </w:rPr>
        <w:t>Просмотр мультфильма «Новаторы»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обще на Руси по разным случаям наряжали разные деревья: на Троицу украшали березу лентами, на Пасху – вербу, так что давняя привычка к наряженному дереву помогла в России принять и наряженную елку.</w:t>
      </w:r>
    </w:p>
    <w:p>
      <w:pPr>
        <w:pStyle w:val="Normal"/>
        <w:spacing w:before="280" w:after="280"/>
        <w:ind w:firstLine="570"/>
        <w:jc w:val="both"/>
        <w:rPr/>
      </w:pPr>
      <w:r>
        <w:rPr>
          <w:rStyle w:val="Emphasis"/>
          <w:b/>
          <w:bCs/>
          <w:sz w:val="28"/>
          <w:szCs w:val="28"/>
        </w:rPr>
        <w:t>Вопрос для обдумывания:</w:t>
      </w:r>
      <w:r>
        <w:rPr>
          <w:sz w:val="28"/>
          <w:szCs w:val="28"/>
        </w:rPr>
        <w:t xml:space="preserve"> Почему пастухи, наряжая первую Рождественскую елку, украсили ее яблоками?</w:t>
      </w:r>
    </w:p>
    <w:p>
      <w:pPr>
        <w:pStyle w:val="Normal"/>
        <w:spacing w:before="280" w:after="280"/>
        <w:ind w:firstLine="570"/>
        <w:jc w:val="both"/>
        <w:rPr/>
      </w:pPr>
      <w:r>
        <w:rPr>
          <w:rStyle w:val="Emphasis"/>
          <w:sz w:val="28"/>
          <w:szCs w:val="28"/>
        </w:rPr>
        <w:t>Дети читают стихи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ль украсим мы звездой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 гирляндой золотой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торжество –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ождество! Рождество!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лочки красив наряд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гоньки на ней горят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торжество –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ождество! Рождество!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м петь и веселиться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зле елочки кружиться –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торжество –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ождество! Рождество!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очь. Мороз. Сверкают звезды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 высоты небес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есь в снегу, как в горностаях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ремлет тихий лес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ишина вокруг. Поляна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пит в объятьях сна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-за леса выплывает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дозор луна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везды гаснут. С неба льются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ледные лучи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искрился снег морозный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еребром парчи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Широко раскинув ветви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шубе снеговой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реди поляны елка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высь ушла стрелой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красавицу лесную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Лунный свет упал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 огнями лед кристаллов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тках заиграл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риллиантовые нити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хвое заплелись,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умруды и рубины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 снегу зажглись.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Ясной звездочкой у елки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ветлая глава…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ступает день великий –</w:t>
      </w:r>
    </w:p>
    <w:p>
      <w:pPr>
        <w:pStyle w:val="Normal"/>
        <w:spacing w:before="280" w:after="2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здник Рождества!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А кто является главным новогодним волшебником? Кто зажигает огни на ёлках и приносит     подарки? С ноября по март у Мороза много работы. Он ходит по лесам и стучит посохом по деревьям, отчего случаются трескучие морозы. Мороз проносится по улицам, раскрашивая окна домов узорами. Он леденит гладь озёр и рек. Мороз щиплет за нос, дарит нам румянец, веселит пушистым снегом. </w:t>
      </w:r>
    </w:p>
    <w:p>
      <w:pPr>
        <w:pStyle w:val="Normal"/>
        <w:rPr>
          <w:sz w:val="28"/>
        </w:rPr>
      </w:pPr>
      <w:r>
        <w:rPr>
          <w:sz w:val="28"/>
        </w:rPr>
        <w:t>Образ зимнего повелителя воплощается в русских народных сказках. Какие вы знаете сказки? («Морозко»,«Мороз Иванович») Однако у этого сказочного персонажа есть прообраз- реальный человек.</w:t>
      </w:r>
    </w:p>
    <w:p>
      <w:pPr>
        <w:pStyle w:val="Normal"/>
        <w:rPr>
          <w:sz w:val="28"/>
        </w:rPr>
      </w:pPr>
      <w:r>
        <w:rPr>
          <w:sz w:val="28"/>
        </w:rPr>
        <w:t>В 4 веке жил в турецком городе Мира архиепископ Николай. Это был очень добрый человек. (Слайд  11) Особенно он был добр и щедр к детям. Как говорится в предании, дошедшем до наших дней, в Мире жила очень бедная семья. Настолько они были нищие, что отцу нечем было кормить своих трёх дочерей, и, чтобы они не умерли с голоду, он решил отдать детей в чужие семьи на воспитание. Но Николай узнал об этом и нашёл выход. Он подбросил в дом через печной  дымоход  золотые монеты. А девочки на ночь вешали сушиться свои носочки у камина. Каково же было их удивление и радость, когда утром они обнаружили в носочках золото! Ликованию не было предела, и семья была спасена.Отсюда пришла традиция вешать под Новый год свои носочки у кровати, чтобы утром получить подарок от доброго волшебника.</w:t>
      </w:r>
    </w:p>
    <w:p>
      <w:pPr>
        <w:pStyle w:val="Normal"/>
        <w:rPr>
          <w:sz w:val="28"/>
        </w:rPr>
      </w:pPr>
      <w:r>
        <w:rPr>
          <w:sz w:val="28"/>
        </w:rPr>
        <w:t>Много добрых дел совершил Николай при жизни. Рассказы его о доброте разошлись по всему миру, и люди многих стран стали почитать его. А церковь после смерти возвела его в ранг святых. И в России Николай Чудотворец считается одним из самых почитаемых святых.</w:t>
      </w:r>
    </w:p>
    <w:p>
      <w:pPr>
        <w:pStyle w:val="Normal"/>
        <w:spacing w:before="280" w:after="280"/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34:00Z</dcterms:created>
  <dc:creator>admin</dc:creator>
  <dc:description/>
  <cp:keywords/>
  <dc:language>en-US</dc:language>
  <cp:lastModifiedBy>Галина</cp:lastModifiedBy>
  <dcterms:modified xsi:type="dcterms:W3CDTF">2014-02-05T04:47:00Z</dcterms:modified>
  <cp:revision>3</cp:revision>
  <dc:subject/>
  <dc:title>ЕЛКА – СИМВОЛ РОЖДЕСТВА</dc:title>
</cp:coreProperties>
</file>