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МО «Тунк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МБОУ «Торская средня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Районная научно-практическая конференция </w:t>
      </w:r>
    </w:p>
    <w:p>
      <w:pPr>
        <w:pStyle w:val="Normal"/>
        <w:jc w:val="center"/>
        <w:rPr>
          <w:rFonts w:ascii="Times New Roman" w:hAnsi="Times New Roman" w:cs="Times New Roman"/>
          <w:sz w:val="32"/>
          <w:szCs w:val="32"/>
        </w:rPr>
      </w:pPr>
      <w:r>
        <w:rPr>
          <w:rFonts w:cs="Times New Roman" w:ascii="Times New Roman" w:hAnsi="Times New Roman"/>
          <w:sz w:val="32"/>
          <w:szCs w:val="32"/>
        </w:rPr>
        <w:t>«Я пою о Тунке», посвященная 75-летию</w:t>
      </w:r>
    </w:p>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о дня рождения Л.Д. Тапхаева и Году литературы </w:t>
      </w:r>
    </w:p>
    <w:p>
      <w:pPr>
        <w:pStyle w:val="Normal"/>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 о творчестве Л.Д. Тапха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Выполнила Зарбуева Аю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8 класса МБОУ «Торская СОШ»,</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Янданова Туяна Пурбоевна,</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бурятского языка и литератур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15 г.</w:t>
      </w:r>
    </w:p>
    <w:p>
      <w:pPr>
        <w:pStyle w:val="Style17"/>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Оглавление.</w:t>
      </w:r>
    </w:p>
    <w:p>
      <w:pPr>
        <w:pStyle w:val="Style17"/>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Введение…………………………………………………………………………. с.3</w:t>
      </w:r>
    </w:p>
    <w:p>
      <w:pPr>
        <w:pStyle w:val="Style17"/>
        <w:numPr>
          <w:ilvl w:val="0"/>
          <w:numId w:val="1"/>
        </w:numPr>
        <w:spacing w:lineRule="auto" w:line="360"/>
        <w:rPr/>
      </w:pPr>
      <w:r>
        <w:rPr>
          <w:rFonts w:cs="Times New Roman" w:ascii="Times New Roman" w:hAnsi="Times New Roman"/>
          <w:sz w:val="24"/>
          <w:szCs w:val="24"/>
        </w:rPr>
        <w:t>Основная часть…………,,,,………………………………………………………с.3</w:t>
      </w:r>
    </w:p>
    <w:p>
      <w:pPr>
        <w:pStyle w:val="Style17"/>
        <w:numPr>
          <w:ilvl w:val="1"/>
          <w:numId w:val="1"/>
        </w:numPr>
        <w:spacing w:lineRule="auto" w:line="360"/>
        <w:rPr/>
      </w:pPr>
      <w:r>
        <w:rPr>
          <w:rFonts w:cs="Times New Roman" w:ascii="Times New Roman" w:hAnsi="Times New Roman"/>
          <w:sz w:val="24"/>
          <w:szCs w:val="24"/>
        </w:rPr>
        <w:t>Биография…………………………………………………………………….с.3</w:t>
      </w:r>
    </w:p>
    <w:p>
      <w:pPr>
        <w:pStyle w:val="Style17"/>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Особенности творческого пути поэта………………………………………с.4</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ключение……………………………………………………………………….с.8</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писок используемой литературы………………………………………………..с.8</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Введение.</w:t>
      </w:r>
    </w:p>
    <w:p>
      <w:pPr>
        <w:pStyle w:val="C2"/>
        <w:spacing w:lineRule="auto" w:line="360" w:before="0" w:after="0"/>
        <w:jc w:val="both"/>
        <w:textAlignment w:val="baseline"/>
        <w:rPr>
          <w:rStyle w:val="C4"/>
        </w:rPr>
      </w:pPr>
      <w:r>
        <w:rPr>
          <w:rStyle w:val="C4"/>
        </w:rPr>
        <w:t xml:space="preserve">    </w:t>
      </w:r>
      <w:r>
        <w:rPr>
          <w:rStyle w:val="C4"/>
        </w:rPr>
        <w:t>Начиная говорить о личности незаурядной, известной, популярной в литературном обществе, приходится обращать внимание на самые незначительные детали в его жизни и творческой деятельности, изучать все материалы, так или иначе связанные с его биографией, дорогой, которую он выбрал.</w:t>
      </w:r>
    </w:p>
    <w:p>
      <w:pPr>
        <w:pStyle w:val="C2"/>
        <w:spacing w:lineRule="auto" w:line="360" w:before="0" w:after="0"/>
        <w:jc w:val="both"/>
        <w:textAlignment w:val="baseline"/>
        <w:rPr>
          <w:rFonts w:ascii="Arial" w:hAnsi="Arial" w:cs="Arial"/>
        </w:rPr>
      </w:pPr>
      <w:r>
        <w:rPr>
          <w:rStyle w:val="C4"/>
        </w:rPr>
        <w:t xml:space="preserve">    </w:t>
      </w:r>
      <w:r>
        <w:rPr>
          <w:rStyle w:val="C4"/>
        </w:rPr>
        <w:t>Но самое интересное то, что чем глубже познаёшь этого человека, тем больше открываешь для себя неизведанного, ещё не прочитанного.</w:t>
      </w:r>
    </w:p>
    <w:p>
      <w:pPr>
        <w:pStyle w:val="C2"/>
        <w:spacing w:lineRule="auto" w:line="360" w:before="0" w:after="0"/>
        <w:jc w:val="both"/>
        <w:textAlignment w:val="baseline"/>
        <w:rPr>
          <w:rFonts w:ascii="Arial" w:hAnsi="Arial" w:cs="Arial"/>
        </w:rPr>
      </w:pPr>
      <w:r>
        <w:rPr>
          <w:rStyle w:val="C4"/>
        </w:rPr>
        <w:t xml:space="preserve">         </w:t>
      </w:r>
      <w:r>
        <w:rPr>
          <w:rStyle w:val="C4"/>
        </w:rPr>
        <w:t xml:space="preserve">Так случилось и с исследованиями, связанными с жизнью и творческим путём Лопсон Дунзыновича Тапхаева. В ходе исследовательской работы я узнала, что Л. Тапхаева называли словесным живописцем. И не случайно. В этом человеке удивительно гармонично сочетаются многие качества настоящего творческого человек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ью моей сегодняшней  работы будет исследование жизни и творчества  моего земляка - поэта Лопсон Дунзыновича Тапхаева. Объектом исследования является творческий путь писателя. Предметом - его поэзия. Главной задачей я считаю познакомиться с основной тематикой стихотворений автора, с его жизненной позицией, вызвать интерес к личности поэта и вовлечь читателей в размышление. Всё это поможет расширить наши представления о родном крае и лучше понять самобытную культуру бурятского народа, </w:t>
      </w:r>
      <w:r>
        <w:rPr>
          <w:rFonts w:cs="Times New Roman" w:ascii="Times New Roman" w:hAnsi="Times New Roman"/>
          <w:sz w:val="24"/>
          <w:szCs w:val="24"/>
          <w:shd w:fill="FFFFFF" w:val="clear"/>
        </w:rPr>
        <w:t>которая находит отражение в литературе, в частности в поэзии.</w:t>
      </w:r>
    </w:p>
    <w:p>
      <w:pPr>
        <w:pStyle w:val="Normal"/>
        <w:spacing w:lineRule="auto" w:line="360"/>
        <w:ind w:firstLine="360"/>
        <w:jc w:val="both"/>
        <w:rPr/>
      </w:pPr>
      <w:r>
        <w:rPr>
          <w:rFonts w:cs="Times New Roman" w:ascii="Times New Roman" w:hAnsi="Times New Roman"/>
          <w:sz w:val="24"/>
          <w:szCs w:val="24"/>
        </w:rPr>
        <w:t>Актуальность данной работы состоит в том, что изучение жизни и творчества местного поэта  поможет лучше понять культуру нашего Тункинского район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Основная ча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Биография.</w:t>
      </w:r>
    </w:p>
    <w:p>
      <w:pPr>
        <w:pStyle w:val="Normal"/>
        <w:spacing w:lineRule="auto" w:line="360"/>
        <w:ind w:first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пхаев Лопсон Дунзынович — поэт, родился 22 мая 1940 г. в  с. Хужиры Тункинского района Республики Бурятия. Закончил историко-филологический факультет Бурятского государственного педагогического института им. Д. Банзарова (1964). Работал в районной газете «Саяны», литературным консультантом в Союзе писателей Бурятии, заведующим сектором печати Бурятского обкома КПСС, главным редактором Бурятского книжного издательства. В течение многих лет руководил районным литературным объединением  им. Мунко Сарида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 Тапхаев — один из характерных представителей поколения поэтов 1960-х годов — широко эрудированный, тонко чувствующий красоту и богатство родного языка. Автор поэтических сборников «Мундаргын сэсэгүүд» (В гольцах цветы) (1966), «Зангилаа» (Узел) (1973), «Хэнгэргэ» (Кынгерга) (1976), «Алтан үндэһэн» (Золотой корень) (1981), «Гол харгы» (Главная дорога) (1984), «Угай бэшэг» (Родословная) (1988) и др. В русском переводе В. Бояринова, Ю. Кузнецова в Москве изданы книги стихов и поэм «Сияние в Саянах» (1976), «Золотой корень» (1981), «Наследство» (198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собенности творческого пути поэта</w:t>
      </w:r>
    </w:p>
    <w:p>
      <w:pPr>
        <w:pStyle w:val="Normal"/>
        <w:spacing w:lineRule="auto" w:line="360" w:before="0" w:after="0"/>
        <w:jc w:val="center"/>
        <w:rPr/>
      </w:pPr>
      <w:r>
        <w:rPr>
          <w:rFonts w:cs="Times New Roman" w:ascii="Times New Roman" w:hAnsi="Times New Roman"/>
          <w:sz w:val="24"/>
          <w:szCs w:val="24"/>
        </w:rPr>
        <w:t>Свой сл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родился вес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небесною тр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я встретили пт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лубой тиш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в долине тра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илалась постел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еселое солнц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ускалось ко м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пою о гор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воей колыб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Ирк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казал берегам.</w:t>
      </w:r>
      <w:bookmarkStart w:id="0" w:name="_GoBack"/>
      <w:bookmarkEnd w:id="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мне де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то проп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у песню я внукам своим</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роки из книги нашего земляка Лопсона Тапхаева «Сияние в Саянах». Название очень точное: стихи сборника пронизаны солнцем. Свет высоких снежных вершин знаменитого горного хребта сияет автору с детства. У подножия Саян, в живописной Тункинской долине, он родился и вырос. Здесь увидел поэт то, о чем только и можно рассказать стихами,- буйные краски степи гор, людей, полюбивших этот кра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на в поэзии всегда понятие нравственное. Родине – имеет ли поэт в виду негромкий край, где родился, или большую Отчизну – он доверяет самое сокровенное в душе, несет сомнения и радость, любовь и тревогу. Лопсон Тапхаев рассказывает о ней то романтически приподнято, то по-сыновьи застенчиво и негромко, то горячо и благодарно. Послушайте- эти строки лучше высвечивают характер лирического героя, его судьб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ры словно оживаю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к прекрасен грозный ви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над снежными гольцам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синеве орел пари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не бы в тот простор поднять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кружить там много д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емлю всю увидеть разо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потом пропеть о н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ость родным горам и долам окрашена здесь печалью не случайно. В первые годы войны на фронте погиб отец Лопсона Тапхаева. По стихам поэта хорошо представляешь его детство: как голодный мальчишка ожидал в нетопленной избе мать, как весною искал на оттаявшем поле случайные картофельные клубеньки, как утирал слезы, видя счастливого ровесника с отцом. Но, может быть, тем дороже в этих воспоминаниях радости детства – их-то и дарили родная земля, щедрые люди: веселое купание в реке, праздник сенокоса, когда «пахнет расплетенная коса васильковым цветом и полынью», тепло приютившего дома, где ждал «с запахом хлебным дым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стался без родственной ласк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катная голь,-</w:t>
      </w:r>
    </w:p>
    <w:p>
      <w:pPr>
        <w:pStyle w:val="Normal"/>
        <w:spacing w:lineRule="auto" w:line="360" w:before="0" w:after="0"/>
        <w:jc w:val="both"/>
        <w:rPr/>
      </w:pPr>
      <w:r>
        <w:rPr>
          <w:rFonts w:cs="Times New Roman" w:ascii="Times New Roman" w:hAnsi="Times New Roman"/>
          <w:sz w:val="24"/>
          <w:szCs w:val="24"/>
        </w:rPr>
        <w:t>Это мог сказать лишь человек, не обделенный теплом Родины. Многие поэты-ровесники Лопсона Тапхаева: Георгий Дашабылов, Мэлс Самбуев, Владимир Липатов и др. вновь и вновь возвращаются ко времени омраченного войной детства. Почему же они пишут о войне? Чтобы вызвать у читателя жалость? Ничуть. Они обращаются к тем годам для того, чтобы уяснить для себя, какая сила, стойкость, доброта помогли одолеть невзгоды и были завещаны им. Вот и Лопсон  Тапхаев признаетс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глубины гляжу бездонны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игая и не дыш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инаются люди добры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ттаивает душ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чие, гордые вершины Саян, стремительные, чистые воды родной реки потому и овеяны особой красотой, что они как бы повторяют людскую силу и гордость, неуемность человека, чистоту его души. В книгах Лопсона Тапхаева  «Сияние в Саянах», «Золотой корень», «Главная дорога»  образ отчего края неизменно сливается с образами земляков. Эти люди придут на помощь любому, они обрадуются цветам летнего луга и детскому смеху, разделят чужую печаль. Рассказывая о них, Л. Тапхаев утверждает лучшее в человеческой душе, обращается к нашей сове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ому, кто в жизни одинок,</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ье счастье призрачно и зыбк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ужна, как ступит за поро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тя б случайная улыб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если гостя свалит с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плей укрой его одежд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усть будет тихо. Завтра он</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снется с новою надеждо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 теплом, ни надеждой не обделила судьба самого поэта. Он закончил педагогический институт, вернулся в родные места и долгие  годы работал журналистом районной газеты. Теперь уже к нему шли люди за участием. И он мог с полным правом написат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тоже обычай хра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родной привечал сторон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юдей, что не знали ме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  очень нуждались во м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еду лишь один факт из биографии поэта. Почти пятнадцать лет Лопсон Тапхаев руководил в Тункинском районе литературным объединением имени Мунко Саридака – самым крупным и творчески активным объединением начинающих писателей в Республике Бурятия. С помощью поэта молодые авторы взяли немало творческих высот. В течение многих лет Лопсон Тапхаев помогал начинающим авторам в качестве литературного консультанта Союза писателей Бурят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 ли отношение этот факт к творчеству поэта? Да. Притягательная сила стихов Лопсона  Тапхаева увеличивается оттого, что строки его подтверждены собственной жизненной позици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веку у любого из на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невзгоды, и срывы быв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товарищи наши не раз</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уку помощи нам подав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ы пройдем сквозь тревожные дн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ы пройдем сквозь ненастную полноч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амятуя, что мы не одн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кому-то нужна наша помощь.</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 шла речь о созвучности, тематической перекличке стихов поэтов того поколения, к которому принадлежит  Л. Тапхаев. Теперь самое время подчеркнуть, что при всем этом голоса не похожи друг на друга. У каждого из поэтов – свой жизненный опыт, свое осмысление пережитого, своя манера общения с читателем, свой темперамент, словом, свой голо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псон    Тапхаев умеет говорить и горячо, и застенчиво, негромко, он может выразить мысль публицистически заостренно и как бы «растворить» ее в образной и красочной картине. В большинстве его стихотворений мысль и чувство имеют ту глубину, ту неоднозначность, которые открываются каждому читателю по своему и всякий раз по-новому. Возможно, строки, которые приводились мною, не показывают этого качества так ярко: ведь цитата, пусть она и несет основную смысловую нагрузку, всегда беднее содержания стихотворения.  Поэтому хочется привести полностью хотя бы одно короткое стихотвор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удто чайки прокрич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растаяли вдали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ы счастья и печа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ереницею прош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истым полем пролете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след за топотом ко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лачут белые метел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д следами от са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летели молоды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родимое сел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али волосы седы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удто снегом замел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из нас  по-своему вспомнит прошедшие  «годы счастья и печали».   Каждая душа по-своему откликнется на строки поэ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делился Л.Тапхаев своими раздумьями,- соединить в стихах образную энергию, красочность, афористичность бурятского народного слова и современность тематики, гражданственность поэз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этот плодотворен. И поэт всегда шел по этому пу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мудрость постигн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ылатого сло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 в мире сказани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йду с голов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тяжною песне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слушаюсь сно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ыграю на струна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ки голубой….</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ак  пусть и любов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ня не забыва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 тихая пес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 сердца ид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кор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екрасных цветов не быва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 корен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таежных глубинах растет!</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Заключение</w:t>
      </w:r>
    </w:p>
    <w:p>
      <w:pPr>
        <w:pStyle w:val="Style17"/>
        <w:spacing w:lineRule="auto" w:line="360"/>
        <w:jc w:val="both"/>
        <w:rPr/>
      </w:pPr>
      <w:r>
        <w:rPr>
          <w:rFonts w:cs="Times New Roman" w:ascii="Times New Roman" w:hAnsi="Times New Roman"/>
          <w:sz w:val="24"/>
          <w:szCs w:val="24"/>
        </w:rPr>
        <w:t>Л.Д. Тапхаев прожил достойную жизнь, сделав многое для развития культуры бурятского народа. В ходе исследовательской работы я выяснила, что поэт в  своих стихах так трепетно пишет о природе своего родного края, о своих горах, реках, и о людях, живущих на тункинской земле. Много исследовательских работ было проведено о творчестве Л. Тапхаева: защищали диссертацию по творчеству поэта, многие студенты БГУ писали дипломные работы.  В год его юбилея, мне бы очень хотелось, чтобы добрая слава о Лопсон Тапхаеве не кончалась в грядущих веках!</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зучив творчество Лопсона Тапхаева, я сделала выводы: познакомилась с поэтом-земляком, изучила его творчество, задумалась о поэзии в современном мире, о том, что стихи нашего земляка затрагивают струны нашей души, о том влиянии, которое она может оказывать на формирование взглядов читателя, повысила навыки в исследовательской деятельности.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Style17"/>
        <w:numPr>
          <w:ilvl w:val="0"/>
          <w:numId w:val="2"/>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яние в Саянах», Л. Тапхаев,1976 </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олотой корень» </w:t>
      </w:r>
      <w:r>
        <w:rPr>
          <w:rFonts w:cs="Times New Roman" w:ascii="Times New Roman" w:hAnsi="Times New Roman"/>
          <w:sz w:val="24"/>
          <w:szCs w:val="24"/>
        </w:rPr>
        <w:t xml:space="preserve">Л. Тапхаев, </w:t>
      </w:r>
      <w:r>
        <w:rPr>
          <w:rFonts w:cs="Times New Roman" w:ascii="Times New Roman" w:hAnsi="Times New Roman"/>
          <w:color w:val="000000"/>
          <w:sz w:val="24"/>
          <w:szCs w:val="24"/>
          <w:shd w:fill="FFFFFF" w:val="clear"/>
        </w:rPr>
        <w:t>1981</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Главная дорога», Л. Тапхаев, 1984</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одословная», Л. Тапхаев,  1988</w:t>
      </w:r>
    </w:p>
    <w:p>
      <w:pPr>
        <w:pStyle w:val="Style17"/>
        <w:numPr>
          <w:ilvl w:val="0"/>
          <w:numId w:val="2"/>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исатели Тунки, 2013 г.</w:t>
      </w:r>
    </w:p>
    <w:p>
      <w:pPr>
        <w:pStyle w:val="Style1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4">
    <w:name w:val="c4"/>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00:00Z</dcterms:created>
  <dc:creator>User</dc:creator>
  <dc:description/>
  <cp:keywords/>
  <dc:language>en-US</dc:language>
  <cp:lastModifiedBy>Пользователь Windows</cp:lastModifiedBy>
  <dcterms:modified xsi:type="dcterms:W3CDTF">2020-04-03T09:24:00Z</dcterms:modified>
  <cp:revision>4</cp:revision>
  <dc:subject/>
  <dc:title/>
</cp:coreProperties>
</file>