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b/>
          <w:bCs/>
          <w:color w:val="212121"/>
          <w:lang w:eastAsia="ru-RU"/>
        </w:rPr>
        <w:t>Физиологические основы физических упражнений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При заболеваниях сердечно-сосудистой системы (гипертоническая болезнь, пороки сердца, ишемическая болезнь, стенокардия, ревмокардит, миокардит и др.) оздоровительная (адаптивная) физическая культура используется с целью общего укрепления организма, улучшения деятельности центральной нервной системы, сердечно сосудистой и дыхательной систем, нормализации моторно-сосудистых рефлексов, сосудистого тонуса, улучшения обмена веществ. Подбор комплексов зависит от стадии развития заболевания и возраста занимающихся. Общим требованием к методике занятий является сочетание общеразвивающих (рекреативных) упражнений и специальных (реабилитационных) в сочетании с упражнениями дыхательной гимнастики. Общеразвивающие упражнения при постепенном повышении нагрузки (до пульса 10-120 уд/мин) способствует укреплению мышц сердца, улучшению кровоснабжения (миокарда), эластичности стенок сосудов. При активных сокращениях скелетных мышц (сдавливания вен) улучшается венозное кровообращение, усиливается «мышечный насос», усиливаются окислительно-восстановительные процессы, обмен веществ. За время занятий физическими упражнениями учащается пульс, повышается артериальное давление, увеличивается количество циркулирующей крови, усиливается капиллярная циркуляция крови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 xml:space="preserve">При сердечно-сосудистой патологии наблюдаются различные функциональные изменения во всем организме, поэтому реакция организма на все виды физических нагрузок ослаблена. Однако наиболее травматичны упражнения, в которых участвует большая мышечная масса организма и выполняется работа большой мощности. В организме создается значительный кислородный запас, и сердечнососудистая система обеспечивает значительное увеличение минутного объема циркуляции крови. Примером могут быть быстрая ходьба, бег, ходьба на лыжах и т.д. При коротких скоростных и силовых упражнениях не создается особого кислородного запроса, и минутный объем крови не увеличивается значительно. Такие упражнения не вызывают особенного напряжения сердца, но они повышают тонус сосудов и могут оказаться неблагоприятными при гипертонической болезни. Вместе с тем, физические упражнения динамического, циклического характера, выполняемые с малой и умеренной интенсивностью, оказывают благоприятное оздоровительное влияние на сердечно-сосудистую систему в целом. Не противопоказаны интенсивные, скоростные и силовые упражнения при условии участия в них малых мышечных групп (например, только мышц рук, голени и т.д.) и при условии небольшой реакции на них со стороны сердечно-сосудистой системы. Это важно помнить при развитии определенных профессионально-прикладных двигательных качеств, связанных с силой, быстротой движения в отдельных мышечных группах. Такие упражнения оказывают благоприятное влияние при наличии гипотонии. При сердечнососудистой патологии могут широко использоваться физические упражнения со сложной биомеханической структурой (гимнастические, акробатические), выполняемые с небольшой интенсивностью. В случае же сосудистых поражений противопоказаны положения вниз головой (стойки на голове и т.п.). 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Физические упражнения играют большую роль в оздоровлении болезненно измененной сердечно-сосудистой системы, восстановительные возможности которой чрезвычайно велики. Поэтому необходимо настойчиво использовать занятия физическими упражнениями, не допуская при этом перенапряжений. Признаками перенапряжения сердечно-сосудистой системы могут быть: ухудшение общего состояния, снижение работоспособности, повышение пульса, падение или повышение кровяного давления в покое, возникновение аритмии, неблагоприятная реакция на нагрузки во время занятий (субъективные жалобы, одышка, побледнение и т.п.). В этих случаях необходимо прекратить занятия или снизить нагрузки и провести дополнительное врачебное обследование. Признаками улучшения состояния сердечнососудистой системы в процессе занятий являются улучшения самочувствия, настроения, повышение общей и физической работоспособности, снижение величины реакции сердечно-сосудистой системы (пульса, АД) в ответ на стандартную нагрузку, стабильные пульс и АД в покое. При значительном улучшении реакции на физическую нагрузку возможен перевод учащегося для занятий в подготовительной группе, но не ранее чем через 1-2 года после острого ревматического процесса или 1/2-1 год после перенесенного инфекционного заболевания. Последующий перевод в основную группу при сердечно-сосудистых заболеваниях чаще всего невозможен. Физическая культура при артериальной гипертензии (АГ) Как показывает опыт многих авторов, наиболее эффективны для лечения АГ и профилактики гипертонической болезни физические упражнения, способствующие развитию аэробной производительности, т.е. общей выносливости. В качестве аэробных нагрузок, воспитывающих общую выносливость рекомендуется применять циклические. Многократно повторяющиеся ациклические и смешанные упражнения, которые выполняются в динамическом и статическом режимах при соотношении 90:10%. Физические нагрузки должны быть интенсивными. Так, в подготовительном периоде годового цикла занятий ФК следует давать нагрузки, вызывающие учащение пульса до 130-140 уд/мин., в основном – до 160-165 уд/мин. При этом должны широко использоваться подвижные игры и элементы спортивных игр. В занятия ФК обязательно включать дыхательные упражнения, упражнения на расслабление и упражнения для профилактики нарушений осанки</w:t>
      </w:r>
    </w:p>
    <w:p>
      <w:pPr>
        <w:pStyle w:val="Normal"/>
        <w:spacing w:lineRule="auto" w:line="240" w:before="225" w:after="0"/>
        <w:ind w:firstLine="709"/>
        <w:jc w:val="center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b/>
          <w:bCs/>
          <w:color w:val="212121"/>
          <w:lang w:eastAsia="ru-RU"/>
        </w:rPr>
        <w:t>Комплекс физических упражнений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Все упражнения должны выполняться свободно, с полной амплитудой, без задержки дыхания и натуживания. Эффективно проведение лечебной гимнастики в сочетании с массажем головы и «воротничковой зоны». Комплексы могут выполнять в положении стоя, сидя, лежа, с предметами и без предметов (мяч, обруч, гимнастическая палка), желательно при музыкальном оформлении. Не желательно резкое изменение темпа и статические длительные напряжения.</w:t>
      </w:r>
    </w:p>
    <w:p>
      <w:pPr>
        <w:pStyle w:val="Normal"/>
        <w:spacing w:lineRule="auto" w:line="240" w:before="225" w:after="0"/>
        <w:ind w:firstLine="709"/>
        <w:jc w:val="center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b/>
          <w:bCs/>
          <w:color w:val="212121"/>
          <w:lang w:eastAsia="ru-RU"/>
        </w:rPr>
        <w:t>Примерный комплекс лечебной гимнастики при гипертонической болезни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1. ИП: сидя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Дыхание под контролем рук, полное и глубокое. Повторить 6-8 раз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2. ИП: основная стойка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Руки вверх, одну ногу назад - ВДОХ, вернуться в ИП - Выдох. Повторить 3-4 раза каждой ногой попеременно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3. ИП: стоя, ноги слегка расставлены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Присесть, опираясь на стул - ВЫДОХ. Повторить 6-8 раз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4. ИП: стоя, руки в стороны сжаты в кулак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Согнуть руки над плечами с небольшим напряжение - ВЫДОХ. Повторить 10-20 раз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5. ИП: руки на бедрах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Выставление согнутой ноги вперед - ВЫДОХ. Повторить 4-6 раз каждой ногой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6. ИП: ноги врозь, руки в стороны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Поворот туловища вправо и влево попеременно - ВЫДОХ. Повторить 4-6 раз в каждую сторону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7. ИП: сидя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Глубокое дыхание под контролем рук. Повторить 4-8 раз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8. ИП: стоя, руки на бедрах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Наклон туловища вправо и влево попеременно. Руки скользят вдоль тела -ВЫДОХ. Повторить 4-6 раз в каждую сторону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9. ИП: ноги врозь, руки к плечам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«Удары» руками вверх попеременно. Дыхание произвольное. Повторить 10-15 раз каждой рукой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10. ИП: ноги врозь, руки на бедрах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Слегка наклонить туловище вперед - выдох. Вернуться в ИП. Повторить 4-8 раз.</w:t>
      </w:r>
    </w:p>
    <w:p>
      <w:pPr>
        <w:pStyle w:val="Normal"/>
        <w:spacing w:lineRule="auto" w:line="240" w:before="0" w:after="0"/>
        <w:ind w:firstLine="709"/>
        <w:textAlignment w:val="top"/>
        <w:rPr>
          <w:rFonts w:eastAsia="Times New Roman"/>
          <w:lang w:eastAsia="ru-RU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2578100" cy="4886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b/>
          <w:bCs/>
          <w:color w:val="212121"/>
          <w:lang w:eastAsia="ru-RU"/>
        </w:rPr>
        <w:t>Примерный комплекс лечебной гимнастики при гипертонической болезни II стадии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1. ИП: сидя на стуле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Руки в стороны - ВДОХ. ИП - ВЫДОХ. 4-5 раз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2. ИП: то же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Руки к плечам, локти в стороны. Вращение рук в плечевых суставах в разные стороны 12-16 раз. Дыхание произвольное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3. ИП: сидя на стуле, ноги выпрямлены вперед, пятки на полу. Вращение стоп 6-8 раз в каждую сторону. Дыхание произвольное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4. ИП: сидя на стуле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Поворот туловища вправо, правую руку в сторону, левой рукой коснуться спинки стула справа - ВЫДОХ, ИП - ВДОХ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То же в другую сторону. По 4-6 раз в каждую сторону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5. ИП: то же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Правая нога выпрямлена вперед, левая согнута в коленном суставе. Смена положений ног 8-12 раз. Дыхание произвольное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6. ИП: сидя на краю стула, облокотившись на спинку, ноги выпрямлены вперед, правая рука на груди, левая на животе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Диафрагмально-грудное дыхание 3-4 раза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7. ходьба обычная и с высоким подниманием коленей 1-1.5 минуты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8. ИП: основная стойка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Расслабленное потряхивание мышц ног, 2-3 раза каждой ногой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9. ИП: то же. Поднимание на ноги, руки скользят по туловищу к подмышечным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впадинам - вдох, И.П. -выдох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10. ИП: стоя, ноги шире плеч, руки на поясе. Перенести тяжесть тела на одну ногу, сгибая ее в коленном суставе, одноименную руку в сторону - вдох, И.П. -выдох. 4-6 раз в каждую сторону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11. ИП: то же. Наклон вправо, левую руку за голову - вдох. И.П. - выдох. 4-6 раз в каждую сторону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12. ИП: стоя, одной рукой держась за спинку стула. Махи ногой вперед-назад с расслаблением мышц ноги, 5-8 раз каждой ногой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13. Ходьба 1-1,5 минут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14. ИП: лежа на спине с высоким изголовьем, правая рука на груди, левая на животе. Диафрагмально-грудное дыхание 4-6 раз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15. ИП: лежа на спине. Согнуть ногу в коленном суставе и подтянуть ногу к животу - выдох. И.П. - выдох. 8-10 раз каждой ногой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16. ИП: то же. Сгибание ног в локтевом суставе, с одновременным сжиманием пальцев в кулак и сгибанием стоп - вдох, И.П. - выдох. 8-12 раз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17. ИП: то же. Поочередное поднимание ног. 6-8 раз каждой ногой, дыхание произвольное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18. ИП: то же, ноги согнуты в коленных и тазобедренных суставах с опорой стопами. Расслабленное потряхивание мышцами ног, 20-30 секунд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19. ИП: лежа на спине. Поднимание и отведение ноги в сторону, 6-8 раз каждой ногой. Дыхание произвольное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20. Повторение упражнения 14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21. ИП: лежа на спине. 1 - правую руку на пояс, левую к плечу, 2 - И.П., 3 -левую руку на пояс, правую к плечу, 4 - И.П., 5 - правую руку на пояс, левую ногу согнуть, 6 - И.П., 7 - левую руку на пояс, правую ногу согнуть, 8 - И.П.. 4-5 раз.</w:t>
      </w:r>
    </w:p>
    <w:p>
      <w:pPr>
        <w:pStyle w:val="Normal"/>
        <w:spacing w:lineRule="auto" w:line="240" w:before="225" w:after="0"/>
        <w:ind w:firstLine="709"/>
        <w:jc w:val="both"/>
        <w:textAlignment w:val="top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  <w:t>22. ИП: то же. Закрыть глаза, расслабить мышцы правой руки, затем левой руки. 1-2 минуты.</w:t>
      </w:r>
    </w:p>
    <w:p>
      <w:pPr>
        <w:pStyle w:val="Normal"/>
        <w:spacing w:lineRule="auto" w:line="240" w:before="0" w:after="160"/>
        <w:ind w:firstLine="709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fr3q">
    <w:name w:val="zfr3q"/>
    <w:basedOn w:val="Normal"/>
    <w:qFormat/>
    <w:pPr>
      <w:spacing w:lineRule="auto" w:line="240"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4:09:00Z</dcterms:created>
  <dc:creator>Сергей Шахтаров</dc:creator>
  <dc:description/>
  <cp:keywords/>
  <dc:language>en-US</dc:language>
  <cp:lastModifiedBy>Сергей Шахтаров</cp:lastModifiedBy>
  <dcterms:modified xsi:type="dcterms:W3CDTF">2020-04-03T04:11:00Z</dcterms:modified>
  <cp:revision>2</cp:revision>
  <dc:subject/>
  <dc:title/>
</cp:coreProperties>
</file>