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284" w:leader="none"/>
          <w:tab w:val="left" w:pos="5954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ind w:left="0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комплекта дидактических материалов  для подготовки выпускников  к сдаче ЕГЭ</w:t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>разработать комплект дидактических материалов, который поможет учащимся успешно выполнить задание С2 в разделе «Письмо».</w:t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spacing w:lineRule="auto" w:line="360"/>
        <w:ind w:left="0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вести исследование уровня подготовки обучающихся к формату ЕГЭ по английскому языку. </w:t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spacing w:lineRule="auto" w:line="360"/>
        <w:ind w:left="0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явить задания, в которых учащиеся допускают наибольшее количество ошибок.</w:t>
      </w:r>
    </w:p>
    <w:p>
      <w:pPr>
        <w:pStyle w:val="Style15"/>
        <w:tabs>
          <w:tab w:val="clear" w:pos="708"/>
          <w:tab w:val="left" w:pos="-284" w:leader="none"/>
          <w:tab w:val="left" w:pos="5954" w:leader="none"/>
        </w:tabs>
        <w:spacing w:lineRule="auto" w:line="360"/>
        <w:ind w:left="0" w:right="283" w:hanging="0"/>
        <w:rPr/>
      </w:pPr>
      <w:r>
        <w:rPr>
          <w:rFonts w:cs="Times New Roman" w:ascii="Times New Roman" w:hAnsi="Times New Roman"/>
          <w:sz w:val="24"/>
          <w:szCs w:val="24"/>
        </w:rPr>
        <w:t>3. Подготовить материалы, которые помогут учащимся выполнять задания по определённому алгорит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материала предназначен для систематической подготовки к выполнению заданий открытого типа (раздел «Письмо» С 2) на ЕГЭ по английскому языку. Он поможет автоматизировать умения обучающихся в области письменной речи и научить успешно выполнять данное задание по определённому алгоритму, позволяющему получить на экзамене высокий балл. Для написания эссе предложены модели письменного высказывания, включающие разделение на абзацы и слова-связки. Тренировочные задания предназначены для учащихся 10 – 11-х классов. Тематика заданий охватывает вопросы и проблемы, указанные в Кодификаторе элементов содержания и требований к уровню подготовки выпускников 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ответа в задан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/>
        <w:t>2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03"/>
        <w:gridCol w:w="4059"/>
        <w:gridCol w:w="283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бзац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мендуемые кли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тем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say that …  .  At the same time there are people who think different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think that …  . At the same time, others consider that …  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wadays some people may hold the opinion that …  Others agree that 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hold the idea that …  . Others believe that … 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туплении следует перефразировать тему. Абзац должен приглашать к дальнейшей дискуссии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бственного мн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 my opinion/ I think/ I believe/ From my point of view/ As far as I am concerned/ It seems to me that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 strongly support the idea that …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 arguments for this point of view are listed as follow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rstly, / First of all, /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condly,/ Besides, / Moreover, 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rdly,/  What is more,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м абзаце надо чётко сформулировать своё мнение и подкрепить его аргументами. Возможно использование 2 – 3 аргументов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ротивоположной точки зр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ever, not all people share my point of view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vertheless, we can find a contrary opinion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ever, some people think that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t the same time we can find another opin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e can find a contrary opinion. According to it …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ome people disagree because they are sure that …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не только выразить противоположную точку зрения, но и привести аргументы её сторонников. Возможно использование только одного аргумента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почему автор не согласен с этой точкой зр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 am afraid I cannot agree with this opinion as I think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my mind it is hard to accept that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 for me I am not sure that it is tru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ersonally, I believe that …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ever, I cannot agree with the opinion completely. 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м абзаце надо показать неубедительность тех доводов. Которые были приведены в предыдущем абзаце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, обобщение сказанного, подтверждение своего мнения, высказанного выш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 you see the problem has two sides. As for me, I still feel that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cording to the arguments presented above, I can note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l in all,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 conclusion I would like to stress that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o conclude, I would like to note that …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n conclusion, it is important to emphasize …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лючении необходимо ещё раз подтвердить своё мнение, желательно другими словам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ример написания сочинения</w:t>
      </w:r>
      <w:r>
        <w:rPr>
          <w:rFonts w:cs="Times New Roman" w:ascii="Times New Roman" w:hAnsi="Times New Roman"/>
          <w:b/>
          <w:lang w:val="en-US"/>
        </w:rPr>
        <w:t xml:space="preserve">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Comment on the following statement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Some people think that the main purpose of school is to broaden student’s minds. Others believe that it should be the development of social skill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Do you agree with the statement? What is your opinion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rite </w:t>
      </w:r>
      <w:r>
        <w:rPr>
          <w:rFonts w:cs="Times New Roman" w:ascii="Times New Roman" w:hAnsi="Times New Roman"/>
          <w:b/>
          <w:lang w:val="en-US"/>
        </w:rPr>
        <w:t>200 – 250 word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Use the following plan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an introduction (state the problem)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ress your personal opinion and give 2 – 3 reasons for your opinion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ress an opposing opinion and give 1 – 2 reasons for this opposing opinion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ress why you don’t agree with the opposing opinion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lang w:val="en-US"/>
        </w:rPr>
        <w:t>make a conclusion restating your opinion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Essay Model</w:t>
      </w:r>
      <w:r>
        <w:rPr>
          <w:rFonts w:cs="Times New Roman" w:ascii="Times New Roman" w:hAnsi="Times New Roman"/>
          <w:b/>
        </w:rPr>
        <w:t xml:space="preserve"> 1</w:t>
      </w:r>
    </w:p>
    <w:tbl>
      <w:tblPr>
        <w:tblW w:w="7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850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owadays people may hold an opinion that  …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Others argue that 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As far as I am concerned, 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Firstly, 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econdly, …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Thirdly, 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Nevertheless, we can find a contrary opinion. According to it 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4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I am afraid I cannot agree with the people. I think 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5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In conclusion, there is no doubt that …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ank of argument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6278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Opinion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rguments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Some people think that the main purpose of school is to broaden student’s mind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Pupils can’t continue their study at the university without this knowledg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eachers can’t form a pupils personality without deep knowledge in different fields of sci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It is impossible to develop our society if its members don’t have knowledge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The main purpose of school should be the development of social skills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he development of social skills provides pupils with a real preparation for lif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If school doesn’t develop social skills, pupils won’t be able to become active members of the societ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Any person cannot be happy if he/ she doesn’t have these skills. That’s why school must develop them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 написания сочинения 2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ment on the following statemen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lang w:val="en-US"/>
        </w:rPr>
        <w:t>Some people think that comfort and modern conveniences make people less energetic and activ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Do you agree with the statement? What is your opinion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rite </w:t>
      </w:r>
      <w:r>
        <w:rPr>
          <w:rFonts w:cs="Times New Roman" w:ascii="Times New Roman" w:hAnsi="Times New Roman"/>
          <w:b/>
          <w:lang w:val="en-US"/>
        </w:rPr>
        <w:t>200 – 250 word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Use the following plan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an introduction (state the problem)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ress your personal opinion and give 2 – 3 reasons for your opinion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lang w:val="en-US"/>
        </w:rPr>
        <w:t>express an opposing opinion and give 1 – 2 reasons for this opposing opinion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ress why you don’t agree with the opposing opinion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a conclusion restating your opinio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Essay Model 2</w:t>
      </w:r>
    </w:p>
    <w:tbl>
      <w:tblPr>
        <w:tblW w:w="6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90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These days some people may hold an opinion that  …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Others warn that 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It seems to me that  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First of all,  would like to stress that …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Additionally, …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ast but not least, 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Nevertheless, some people believe that  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4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As for me I am sure that 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5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lang w:val="en-US"/>
              </w:rPr>
              <w:t xml:space="preserve"> paragraph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To sum up …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ank of argument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344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Opinion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rgumen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Some people think that the main purpose of school is to broaden student’s mind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eople like living in comfortable conditions and they don’t want to change anything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They do not have any motivation to realize different activiti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eople do not see problems because they spend their time watching TV or playing computer games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The main purpose of school should be the development of social skills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odern conveniences make people’s life easier and people have time to do a lot of useful thing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he nature of people is based on the development: they want to improve the world they live 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ome modern conveniences can be improved. That’s why people are energetic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valuation tabl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776"/>
        <w:gridCol w:w="1049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оценива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оцени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высказывания соответствует поставленной задач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– 250 сл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. Решение коммуникативной задачи (Содержание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– постановка пробле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 автора с 2 – 3 аргумента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ая точка зрение с 1 – 2 аргумента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, почему автор не согласен с противоположной точкой зрения (контраргумент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 подтверждением позиции авто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е оформление выбрано правильн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 (максимальный балл – 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. Организация текс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абзац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логической связ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балл (максимальный балл – 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. Лексика (максимальный балл – 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 (максимальный балл - 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. Орфография и пунктуация (максимальный балл - 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баллов (максимальное количество баллов – 14)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имерные темы для сочинений</w:t>
      </w:r>
    </w:p>
    <w:tbl>
      <w:tblPr>
        <w:tblW w:w="102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34"/>
      </w:tblGrid>
      <w:tr>
        <w:trPr>
          <w:trHeight w:val="480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think that nowadays teenagers prefer virtual friends to real one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0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believe that the career which young people choose should please their parent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0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think that video games cause violent behaviou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0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think that ecological problems can be solved only by governments and businessm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0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believe that sport is a good way to develop a strong characte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0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think that comfort and modern conveniences make people less energetic and activ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0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think that having pets help to reduce stres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0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believe that the most important thing in life is family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</w:tc>
      </w:tr>
      <w:tr>
        <w:trPr>
          <w:trHeight w:val="480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think that doing sports helps to be in good mood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</w:tc>
      </w:tr>
      <w:tr>
        <w:trPr>
          <w:trHeight w:val="480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ment on the following statemen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people think that life-long friendship exists only in books and film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agree with the statement? What is your opinion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rite 200 – 250 word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 following pl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n introduction (state the probl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your personal opinion and give 2 – 3 reasons for your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posing opinion and give 1 – 2 reasons for this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why you don’t agree with the opposing opin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conclusion restating your opinio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56:00Z</dcterms:created>
  <dc:creator>potorochin</dc:creator>
  <dc:description/>
  <cp:keywords/>
  <dc:language>en-US</dc:language>
  <cp:lastModifiedBy>HP</cp:lastModifiedBy>
  <dcterms:modified xsi:type="dcterms:W3CDTF">2020-04-03T07:02:00Z</dcterms:modified>
  <cp:revision>39</cp:revision>
  <dc:subject/>
  <dc:title/>
</cp:coreProperties>
</file>