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  <w:lang w:val="en-US" w:eastAsia="en-US"/>
        </w:rPr>
      </w:pPr>
      <w:r>
        <w:rPr>
          <w:rFonts w:cs="Times New Roman" w:ascii="Times New Roman" w:hAnsi="Times New Roman"/>
          <w:color w:val="80008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72pt;margin-top:29.4pt;width:395.95pt;height:202.75pt;mso-wrap-style:none;v-text-anchor:middle" type="_x0000_t172">
            <v:path textpathok="t"/>
            <v:textpath on="t" fitshape="t" string="Консультация &#10;для&#10;родителе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  <w:lang w:val="en-US" w:eastAsia="en-US"/>
        </w:rPr>
      </w:pPr>
      <w:r>
        <w:rPr>
          <w:rFonts w:cs="Times New Roman" w:ascii="Times New Roman" w:hAnsi="Times New Roman"/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487680</wp:posOffset>
            </wp:positionV>
            <wp:extent cx="3200400" cy="2286000"/>
            <wp:effectExtent l="0" t="0" r="0" b="0"/>
            <wp:wrapNone/>
            <wp:docPr id="2" name="0d03af224af0d359e55e8e2e660ab7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d03af224af0d359e55e8e2e660ab7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596" w:leader="none"/>
        </w:tabs>
        <w:spacing w:lineRule="auto" w:line="360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  <w:tab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color w:val="80008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  <w:lang w:val="ru-RU"/>
        </w:rPr>
      </w:pPr>
      <w:r>
        <w:rPr>
          <w:rFonts w:cs="Times New Roman" w:ascii="Times New Roman" w:hAnsi="Times New Roman"/>
          <w:color w:val="800080"/>
        </w:rPr>
        <w:t xml:space="preserve">Тема:  </w:t>
      </w:r>
      <w:r>
        <w:rPr>
          <w:rFonts w:cs="Times New Roman" w:ascii="Times New Roman" w:hAnsi="Times New Roman"/>
          <w:color w:val="800080"/>
          <w:lang w:val="ru-RU"/>
        </w:rPr>
        <w:t>«</w:t>
      </w:r>
      <w:r>
        <w:rPr>
          <w:rFonts w:cs="Times New Roman" w:ascii="Times New Roman" w:hAnsi="Times New Roman"/>
          <w:color w:val="800080"/>
        </w:rPr>
        <w:t>Нравственное воспитание дошкольников</w:t>
      </w:r>
      <w:r>
        <w:rPr>
          <w:rFonts w:cs="Times New Roman" w:ascii="Times New Roman" w:hAnsi="Times New Roman"/>
          <w:color w:val="800080"/>
          <w:lang w:val="ru-RU"/>
        </w:rPr>
        <w:t>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  <w:lang w:val="ru-RU"/>
        </w:rPr>
      </w:pPr>
      <w:r>
        <w:rPr>
          <w:rFonts w:cs="Times New Roman" w:ascii="Times New Roman" w:hAnsi="Times New Roman"/>
          <w:color w:val="800080"/>
          <w:lang w:val="ru-RU"/>
        </w:rPr>
      </w:r>
    </w:p>
    <w:p>
      <w:pPr>
        <w:pStyle w:val="Heading1"/>
        <w:tabs>
          <w:tab w:val="clear" w:pos="708"/>
          <w:tab w:val="left" w:pos="8364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800080"/>
        </w:rPr>
        <w:t>Подготовила воспитатель:</w:t>
      </w:r>
      <w:r>
        <w:rPr>
          <w:rFonts w:cs="Times New Roman" w:ascii="Times New Roman" w:hAnsi="Times New Roman"/>
          <w:color w:val="800080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800080"/>
          <w:lang w:val="ru-RU"/>
        </w:rPr>
      </w:pPr>
      <w:r>
        <w:rPr>
          <w:rFonts w:cs="Times New Roman" w:ascii="Times New Roman" w:hAnsi="Times New Roman"/>
          <w:color w:val="800080"/>
          <w:lang w:val="ru-RU"/>
        </w:rPr>
        <w:t>Костыра Татья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8000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743200" cy="1940560"/>
            <wp:effectExtent l="0" t="0" r="0" b="0"/>
            <wp:wrapSquare wrapText="bothSides"/>
            <wp:docPr id="3" name="x_93a53f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_93a53f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80"/>
        </w:rPr>
        <w:t>Консультация для родителей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color w:val="800080"/>
        </w:rPr>
      </w:pPr>
      <w:r>
        <w:rPr>
          <w:rFonts w:cs="Times New Roman" w:ascii="Times New Roman" w:hAnsi="Times New Roman"/>
          <w:i/>
          <w:color w:val="800080"/>
        </w:rPr>
        <w:t>Нравственное воспитание дошкольников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800080"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- основной стержень общей системы всестороннего развития личности. Нравственное воспитание тесно связано с физическим, эстетическим, трудовым и умственным воспитание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равственное воспитание дошкольников осуществляется в самых различных сферах их жизни и деятельности. Ребенок испытывает нравственное влияние в семье, в кругу сверстников, на улице. Часто это влияние не бывает адекватным требованиям морал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стематическое, целенаправленное формирование высоконравственной личности происходит в организованном детском коллективе. В дошкольных учреждениях осуществляется специальная воспитательная работа, направленная на всестороннее развитие личности. Подготавливая подрастающее поколение к жизни, труду, воспитатели учат ребят быть скромными, честными, принципиальными, учат любить Родину, уметь трудиться, сочетать в себе чуткость и заботливое отношение к людя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нравственного воспитания дошкольников включает следующие смысловые блок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ание гуманности как качества личност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ание коллективизма;</w:t>
      </w:r>
      <w:r>
        <w:rPr/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начал гражданственности и патриотизм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отношения к труду и трудолюб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  <w:u w:val="single"/>
        </w:rPr>
        <w:t>Условие нравственного воспитания дошколь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взаимоотношений между взрослыми и детьми, отношений взрослых к детя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  <w:u w:val="single"/>
        </w:rPr>
        <w:t>Средства нравственн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удожественные средства- художественная литература, изобразительное искусство, музыка и др. (Н.С.Карпинская, Л.Н.Стрелкова, А.М.Виноград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род (С.Н.Николаева, В.Г.Фок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бственная деятельность деей-  игра, труд, учение, общ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тмосфера, в которой воспитывается ребен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кружающая ребенка обстановка.</w:t>
      </w:r>
    </w:p>
    <w:p>
      <w:pPr>
        <w:pStyle w:val="Style15"/>
        <w:spacing w:lineRule="auto" w:line="360"/>
        <w:rPr/>
      </w:pPr>
      <w:r>
        <w:rPr>
          <w:rStyle w:val="StrongEmphasis"/>
          <w:color w:val="800080"/>
          <w:sz w:val="28"/>
          <w:szCs w:val="28"/>
        </w:rPr>
        <w:t>Нравственное воспитание дошкольника</w:t>
      </w:r>
      <w:r>
        <w:rPr>
          <w:sz w:val="28"/>
          <w:szCs w:val="28"/>
        </w:rPr>
        <w:t> начинается с 3-4 лет. Однако подготовка к нему ведется с момента рождения ребенка, когда взрослые регулируют его жизнь по социальным правилам.</w:t>
        <w:br/>
        <w:t>Как это происходит?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57860</wp:posOffset>
            </wp:positionV>
            <wp:extent cx="1920875" cy="2743200"/>
            <wp:effectExtent l="0" t="0" r="0" b="0"/>
            <wp:wrapSquare wrapText="bothSides"/>
            <wp:docPr id="4" name="9785413000106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785413000106-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ка кормят, купают, укладывают спать в определенное время, приучая его, таким образом, к режиму дня – организованности. При общении с ребенком родители используют пантомиму, интонацию речи и мимику – поощряя, осуждая или выражая свои требования к его поведению. Конечно же, малыш еще не понимает их значения – но он прекрасно улавливает интонацию голоса и эмоциональное отношение. Важно в это время включать в общение слова можно и нельзя, подкрепляя их эмоциями: улыбкой – «можно», строгим выражением лица – «нельзя». Правильное формирование ориентировки на эмоции родителей приводит к установлению связи поведения, действия и слова, что способствует в дальнейшем эффективному освоению ребенком социальных норм поведения.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890</wp:posOffset>
            </wp:positionV>
            <wp:extent cx="1953895" cy="2766060"/>
            <wp:effectExtent l="0" t="0" r="0" b="0"/>
            <wp:wrapSquare wrapText="bothSides"/>
            <wp:docPr id="5" name="3424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4249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ачалу дошкольного возраста у детей развиваются память, речь, мышление, восприятие и возникают первые представления об элементарных нравственных нормах – добре и зле, о том, что такое хорошо и что такое плохо.</w:t>
        <w:br/>
        <w:t xml:space="preserve">В возрасте 3-4 лет ребенок входит в сферу нравственных отношений между людьми и начинает нести личную ответственность за их несоблюдение или нарушение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теперь перед родителями встает главная задача – как сделать так, чтобы ребенок сам хотел соблюдать нравственные нормы.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Как мотивировать его к этому</w:t>
        </w:r>
      </w:hyperlink>
      <w:r>
        <w:rPr>
          <w:sz w:val="28"/>
          <w:szCs w:val="28"/>
        </w:rPr>
        <w:t>?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3938270</wp:posOffset>
            </wp:positionV>
            <wp:extent cx="4602480" cy="861060"/>
            <wp:effectExtent l="0" t="0" r="0" b="0"/>
            <wp:wrapSquare wrapText="bothSides"/>
            <wp:docPr id="6" name="воспитателю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воспитателю_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ечно, проще всего чем-то наградить, наказать или заставить. Наказания и награды невероятно разнообразны. Улыбка, слово одобрения, выразительный строгий взгляд – абсолютно все может служить средством награды или наказания. Дети дошкольного возраста ждут одобрения взрослых и страшатся наказания, а потому изо всех сил стараются соблюдать моральные требования и нормы. Стремление получить, сохранить и упрочить положительное отношение взрослых – один из главных нравственных мотивов дошкольников. Мотив этот часто называют мотивом, ориентированным на социальный внешний контроль.</w:t>
        <w:br/>
        <w:t xml:space="preserve">             Однако </w:t>
      </w:r>
      <w:r>
        <w:rPr>
          <w:rStyle w:val="StrongEmphasis"/>
          <w:sz w:val="28"/>
          <w:szCs w:val="28"/>
        </w:rPr>
        <w:t>нравственное воспитание дошкольников</w:t>
      </w:r>
      <w:r>
        <w:rPr>
          <w:sz w:val="28"/>
          <w:szCs w:val="28"/>
        </w:rPr>
        <w:t>, базирующееся только на внешнем контроле спорно, так как ребенок соблюдает моральные нормы не потому, что он «добр, честен и справедлив», а потому – что ему выгодно их соблюдать! Что будет, если контроль ослабнет или исчезнет совсем?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ведь именно так со временем и происходит. В жизни ребенка образуется пространство, недоступное внешнему контролю, где он остается один на один с нравственными нормами. И если его нравственное поведение опиралось только на внешний контроль – с исчезновением последнего может пропасть и нравственность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Согласно проведенным исследованиям, при внешнем контроле почти все дети от 3-6 лет соблюдают нравственные нормы. Оказавшись же без присмотра взрослых – нарушают их. Поэтому использовать лишь внешний контроль при </w:t>
      </w:r>
      <w:r>
        <w:rPr>
          <w:rStyle w:val="StrongEmphasis"/>
          <w:sz w:val="28"/>
          <w:szCs w:val="28"/>
        </w:rPr>
        <w:t>нравственном воспитании дошкольника</w:t>
      </w:r>
      <w:r>
        <w:rPr>
          <w:sz w:val="28"/>
          <w:szCs w:val="28"/>
        </w:rPr>
        <w:t xml:space="preserve"> – не конструктивно и опасно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ие методы воспитания могут заставить ребенка соблюдать нравственные нормы без внешнего контроля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результаты дает «метод смены позиции», основанный на предложении ребенку функций «контролера» – когда ребенок сам должен контролировать соблюдение моральных норм взрослыми, сверстниками и им самим. Что происходит в этом случае понять не трудно – меняется нравственная самооценка ребенка, его отношение к самому себе. Ребенок вырастает в своих глазах и стремится оправдать оказанное ему доверие. А это самый лучший нравственный мотив, приводящий к появлению у ребенка положительного представления о самом себе, независимо от его эмоционального отношения к окружающим, симпатий или антипатий – а главное, совершенно независимо от внешнего контроля. Нравственную самооценку у ребенка можно сформировать и иначе – путем обыкновенного общения с ним на позитивной эмоциональной основе. Дети дошкольного возраста, имеющие длительный положительный опыт общения со взрослыми чаще других совершают нравственные поступки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лее по эффективности следует «метод вины и прощения», основанный на формировании у ребенка желания самостоятельно исправить последствия своих оплошностей в отношениях с окружающим миром. Прощение проступка взрослыми, оказание доверия «нарушителю» – дают ребенку возможность почувствовать себя достойным внимания и доверия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последнее место занимает «метод нравственного примера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это не значит, что нужно использовать только один наиболее успешный метод. Нравственное воспитание дает хорошие результаты только при гармоничном использовании всех методов.</w:t>
      </w:r>
    </w:p>
    <w:p>
      <w:pPr>
        <w:pStyle w:val="Style15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7780</wp:posOffset>
            </wp:positionV>
            <wp:extent cx="3581400" cy="2399665"/>
            <wp:effectExtent l="0" t="0" r="0" b="0"/>
            <wp:wrapSquare wrapText="bothSides"/>
            <wp:docPr id="7" name="s59833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598331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заключение следует отметить, что </w:t>
      </w:r>
      <w:r>
        <w:rPr>
          <w:rStyle w:val="StrongEmphasis"/>
          <w:sz w:val="28"/>
          <w:szCs w:val="28"/>
        </w:rPr>
        <w:t>нравственное воспитание дошкольников</w:t>
      </w:r>
      <w:r>
        <w:rPr>
          <w:sz w:val="28"/>
          <w:szCs w:val="28"/>
        </w:rPr>
        <w:t xml:space="preserve"> строится на сильнейшем восприятии отношения к ним взрослых. Им хочется, чтобы к ним относились внимательно и доброжелательно, понимали и любили.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Дети дошкольного возраста</w:t>
        </w:r>
      </w:hyperlink>
      <w:r>
        <w:rPr>
          <w:sz w:val="28"/>
          <w:szCs w:val="28"/>
        </w:rPr>
        <w:t>, совершая хорошие или плохие поступки, не задумываются о том, хорошие они или плохие. Оценку их действиям дают родители или воспитатели, придавая их поступкам положительный или отрицательный оттенок. ВАЖНО! Ни в коем случае никогда не разрешайте детям делать то, что потом будет запрещено!</w:t>
      </w:r>
    </w:p>
    <w:p>
      <w:pPr>
        <w:pStyle w:val="Style15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видите </w:t>
      </w:r>
      <w:r>
        <w:rPr>
          <w:rStyle w:val="StrongEmphasis"/>
          <w:sz w:val="28"/>
          <w:szCs w:val="28"/>
        </w:rPr>
        <w:t>нравственное воспитание дошкольников</w:t>
      </w:r>
      <w:r>
        <w:rPr>
          <w:sz w:val="28"/>
          <w:szCs w:val="28"/>
        </w:rPr>
        <w:t xml:space="preserve"> процесс противоречивый и сложный – он призван формировать не только прагматическое нравственное поведение, но и нравственность, основанную на потребности детей получить, сохранить и упрочить собственный положительный образ – нравственности устойчивой к изменению настроений и симпатий.</w:t>
        <w:br/>
        <w:t>Несмотря на то, что в дошкольном возрасте формируются только зачатки подлинной нравственности – именно они, окрепнув, станут фундаментом личности ребенка и его надежным ориентиром в сложном человеческом обществе.</w:t>
      </w:r>
    </w:p>
    <w:sectPr>
      <w:type w:val="nextPage"/>
      <w:pgSz w:w="11906" w:h="16838"/>
      <w:pgMar w:left="900" w:right="850" w:gutter="0" w:header="0" w:top="709" w:footer="0" w:bottom="125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abywoo.ru/2012/02/04/kak-motivirovat-rebenka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babywoo.ru/2012/02/09/vospitanie-detey-doshkolnogo-vozrast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01:00Z</dcterms:created>
  <dc:creator>Алёна</dc:creator>
  <dc:description/>
  <cp:keywords/>
  <dc:language>en-US</dc:language>
  <cp:lastModifiedBy>Домашний</cp:lastModifiedBy>
  <dcterms:modified xsi:type="dcterms:W3CDTF">2020-04-01T12:15:00Z</dcterms:modified>
  <cp:revision>4</cp:revision>
  <dc:subject/>
  <dc:title>Консультация для родителей</dc:title>
</cp:coreProperties>
</file>