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урок по теме «Исполнители вокруг нас» для учащихся 6 класса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р: Маслова Марина Борисовна, учитель информатики и математики МБОУ «Школа №1» 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Семенов Нижегородская обл.</w:t>
      </w:r>
    </w:p>
    <w:p>
      <w:pPr>
        <w:pStyle w:val="Normal"/>
        <w:spacing w:lineRule="auto" w:line="312" w:before="120" w:after="0"/>
        <w:rPr/>
      </w:pPr>
      <w:r>
        <w:rPr>
          <w:b/>
        </w:rPr>
        <w:t>Продолжительность урока</w:t>
      </w:r>
      <w:r>
        <w:rPr/>
        <w:t>: 45 мин.</w:t>
      </w:r>
    </w:p>
    <w:p>
      <w:pPr>
        <w:pStyle w:val="Normal"/>
        <w:spacing w:lineRule="auto" w:line="312" w:before="120" w:after="0"/>
        <w:rPr/>
      </w:pPr>
      <w:r>
        <w:rPr>
          <w:b/>
        </w:rPr>
        <w:t xml:space="preserve">Цели урока: </w:t>
      </w:r>
    </w:p>
    <w:p>
      <w:pPr>
        <w:pStyle w:val="Normal"/>
        <w:spacing w:lineRule="auto" w:line="312" w:before="120" w:after="0"/>
        <w:rPr/>
      </w:pPr>
      <w:r>
        <w:rPr>
          <w:b/>
        </w:rPr>
        <w:t>Когнитивные:</w:t>
      </w:r>
      <w:r>
        <w:rPr/>
        <w:t xml:space="preserve"> </w:t>
      </w:r>
      <w:r>
        <w:rPr>
          <w:color w:val="000000"/>
          <w:shd w:fill="FFFFFF" w:val="clear"/>
        </w:rPr>
        <w:t>закрепление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/>
        <w:t xml:space="preserve">понятие алгоритма, </w:t>
      </w:r>
      <w:r>
        <w:rPr>
          <w:color w:val="000000"/>
          <w:shd w:fill="FFFFFF" w:val="clear"/>
        </w:rPr>
        <w:t>изучение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/>
        <w:t>понятия исполнителя и его основных характеристик.</w:t>
      </w:r>
    </w:p>
    <w:p>
      <w:pPr>
        <w:pStyle w:val="Normal"/>
        <w:spacing w:lineRule="auto" w:line="312" w:before="120" w:after="0"/>
        <w:rPr/>
      </w:pPr>
      <w:r>
        <w:rPr>
          <w:b/>
        </w:rPr>
        <w:t>Развивающие:</w:t>
      </w:r>
      <w:r>
        <w:rPr/>
        <w:t xml:space="preserve"> развивать умения анализировать и получать вариативные решения, выделять главное, сравнивать, мыслить логически, </w:t>
      </w:r>
      <w:r>
        <w:rPr>
          <w:color w:val="000000"/>
          <w:shd w:fill="FFFFFF" w:val="clear"/>
        </w:rPr>
        <w:t>обобщать</w:t>
      </w:r>
      <w:r>
        <w:rPr/>
        <w:t>.</w:t>
      </w:r>
    </w:p>
    <w:p>
      <w:pPr>
        <w:pStyle w:val="Normal"/>
        <w:spacing w:lineRule="auto" w:line="312" w:before="120" w:after="0"/>
        <w:rPr/>
      </w:pPr>
      <w:r>
        <w:rPr>
          <w:b/>
        </w:rPr>
        <w:t>Воспитательная:</w:t>
      </w:r>
      <w:r>
        <w:rPr/>
        <w:t xml:space="preserve"> воспитывать исполнительность, внимательность, </w:t>
      </w:r>
      <w:r>
        <w:rPr>
          <w:color w:val="000000"/>
          <w:shd w:fill="FFFFFF" w:val="clear"/>
        </w:rPr>
        <w:t>активность</w:t>
      </w:r>
      <w:r>
        <w:rPr/>
        <w:t xml:space="preserve">, </w:t>
      </w:r>
      <w:r>
        <w:rPr>
          <w:color w:val="000000"/>
          <w:shd w:fill="FFFFFF" w:val="clear"/>
        </w:rPr>
        <w:t>наблюдательность,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/>
        <w:t>аккуратность.</w:t>
      </w:r>
    </w:p>
    <w:p>
      <w:pPr>
        <w:pStyle w:val="Normal"/>
        <w:spacing w:lineRule="auto" w:line="312" w:before="120" w:after="0"/>
        <w:rPr/>
      </w:pPr>
      <w:r>
        <w:rPr>
          <w:b/>
        </w:rPr>
        <w:t>Тип урока</w:t>
      </w:r>
      <w:r>
        <w:rPr/>
        <w:t xml:space="preserve">: </w:t>
      </w:r>
      <w:r>
        <w:rPr>
          <w:bCs/>
          <w:iCs/>
          <w:color w:val="000000"/>
        </w:rPr>
        <w:t xml:space="preserve">комбинированный </w:t>
      </w:r>
    </w:p>
    <w:p>
      <w:pPr>
        <w:pStyle w:val="Normal"/>
        <w:spacing w:lineRule="auto" w:line="312" w:before="120" w:after="0"/>
        <w:rPr/>
      </w:pPr>
      <w:r>
        <w:rPr>
          <w:b/>
        </w:rPr>
        <w:t>Формы:</w:t>
      </w:r>
      <w:r>
        <w:rPr/>
        <w:t xml:space="preserve"> фронтальная работа (беседа, эвристическая беседа), самостоятельная работа по вариантам, самостоятельная работа в парах, тестирование.</w:t>
      </w:r>
    </w:p>
    <w:p>
      <w:pPr>
        <w:pStyle w:val="Normal"/>
        <w:spacing w:lineRule="auto" w:line="312" w:before="120" w:after="0"/>
        <w:rPr/>
      </w:pPr>
      <w:r>
        <w:rPr>
          <w:b/>
        </w:rPr>
        <w:t>Технология:</w:t>
      </w:r>
      <w:r>
        <w:rPr/>
        <w:t xml:space="preserve"> традиционная технология (объяснительно-иллюстративная с игровыми элементами), организация индивидуальной работы, организация самостоятельной работы в парах.</w:t>
      </w:r>
    </w:p>
    <w:p>
      <w:pPr>
        <w:pStyle w:val="Normal"/>
        <w:spacing w:lineRule="auto" w:line="312" w:before="120" w:after="0"/>
        <w:rPr/>
      </w:pPr>
      <w:r>
        <w:rPr>
          <w:b/>
        </w:rPr>
        <w:t>Межпредметные связи:</w:t>
      </w:r>
      <w:r>
        <w:rPr/>
        <w:t xml:space="preserve"> технология, МХК, русский язык, математика.</w:t>
      </w:r>
    </w:p>
    <w:p>
      <w:pPr>
        <w:pStyle w:val="Normal"/>
        <w:spacing w:lineRule="auto" w:line="312" w:before="120" w:after="0"/>
        <w:rPr/>
      </w:pPr>
      <w:r>
        <w:rPr>
          <w:b/>
        </w:rPr>
        <w:t>Дидактические материалы и оборудование</w:t>
      </w:r>
      <w:r>
        <w:rPr/>
        <w:t>: ПК, проектор, компьютерная презентация, компьютерный тест, раздаточный материал (карточки для самостоятельной работы и работы в парах), демонстрационный материал (чайник, чашка, чай в пакетиках, радиоуправляемый автомобиль), ресурсы Интернета, учебные пособия.</w:t>
      </w:r>
    </w:p>
    <w:p>
      <w:pPr>
        <w:pStyle w:val="Normal"/>
        <w:spacing w:lineRule="auto" w:line="312" w:before="120" w:after="0"/>
        <w:rPr>
          <w:b/>
          <w:b/>
        </w:rPr>
      </w:pPr>
      <w:r>
        <w:rPr>
          <w:b/>
        </w:rPr>
        <w:t>Структура урока</w:t>
      </w:r>
    </w:p>
    <w:p>
      <w:pPr>
        <w:pStyle w:val="Style15"/>
        <w:numPr>
          <w:ilvl w:val="0"/>
          <w:numId w:val="7"/>
        </w:numPr>
        <w:spacing w:lineRule="auto" w:line="312"/>
        <w:rPr/>
      </w:pPr>
      <w:r>
        <w:rPr/>
        <w:t>Организационный момент</w:t>
      </w:r>
    </w:p>
    <w:p>
      <w:pPr>
        <w:pStyle w:val="Style15"/>
        <w:numPr>
          <w:ilvl w:val="0"/>
          <w:numId w:val="7"/>
        </w:numPr>
        <w:spacing w:lineRule="auto" w:line="312"/>
        <w:rPr/>
      </w:pPr>
      <w:r>
        <w:rPr/>
        <w:t>Актуализация и мотивация знаний</w:t>
      </w:r>
    </w:p>
    <w:p>
      <w:pPr>
        <w:pStyle w:val="Style15"/>
        <w:numPr>
          <w:ilvl w:val="0"/>
          <w:numId w:val="7"/>
        </w:numPr>
        <w:spacing w:lineRule="auto" w:line="312"/>
        <w:rPr/>
      </w:pPr>
      <w:r>
        <w:rPr/>
        <w:t>Объяснение нового материала</w:t>
      </w:r>
    </w:p>
    <w:p>
      <w:pPr>
        <w:pStyle w:val="Style15"/>
        <w:numPr>
          <w:ilvl w:val="0"/>
          <w:numId w:val="7"/>
        </w:numPr>
        <w:spacing w:lineRule="auto" w:line="312"/>
        <w:rPr/>
      </w:pPr>
      <w:r>
        <w:rPr/>
        <w:t>Физкультминутка</w:t>
      </w:r>
    </w:p>
    <w:p>
      <w:pPr>
        <w:pStyle w:val="Style15"/>
        <w:numPr>
          <w:ilvl w:val="0"/>
          <w:numId w:val="7"/>
        </w:numPr>
        <w:spacing w:lineRule="auto" w:line="312"/>
        <w:rPr/>
      </w:pPr>
      <w:r>
        <w:rPr/>
        <w:t>Закрепление нового материала</w:t>
      </w:r>
    </w:p>
    <w:p>
      <w:pPr>
        <w:pStyle w:val="Style15"/>
        <w:numPr>
          <w:ilvl w:val="0"/>
          <w:numId w:val="7"/>
        </w:numPr>
        <w:spacing w:lineRule="auto" w:line="312"/>
        <w:rPr/>
      </w:pPr>
      <w:r>
        <w:rPr/>
        <w:t>Рефлексия (компьютерный тест)</w:t>
      </w:r>
    </w:p>
    <w:p>
      <w:pPr>
        <w:pStyle w:val="Style15"/>
        <w:numPr>
          <w:ilvl w:val="0"/>
          <w:numId w:val="7"/>
        </w:numPr>
        <w:spacing w:lineRule="auto" w:line="312"/>
        <w:rPr/>
      </w:pPr>
      <w:r>
        <w:rPr/>
        <w:t>Домашнее задание</w:t>
      </w:r>
    </w:p>
    <w:p>
      <w:pPr>
        <w:pStyle w:val="Style15"/>
        <w:spacing w:lineRule="auto" w:line="312"/>
        <w:rPr/>
      </w:pPr>
      <w:r>
        <w:rPr/>
      </w:r>
    </w:p>
    <w:p>
      <w:pPr>
        <w:pStyle w:val="Style15"/>
        <w:spacing w:lineRule="auto" w:line="312"/>
        <w:ind w:left="0" w:hanging="0"/>
        <w:rPr>
          <w:b/>
          <w:b/>
        </w:rPr>
      </w:pPr>
      <w:r>
        <w:rPr>
          <w:b/>
        </w:rPr>
        <w:t>Ход урока</w:t>
      </w:r>
    </w:p>
    <w:p>
      <w:pPr>
        <w:pStyle w:val="Style15"/>
        <w:spacing w:lineRule="auto" w:line="312"/>
        <w:ind w:left="0" w:hanging="0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946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ов</w:t>
            </w:r>
          </w:p>
        </w:tc>
      </w:tr>
      <w:tr>
        <w:trPr/>
        <w:tc>
          <w:tcPr>
            <w:tcW w:w="1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Организационный момент: Приветствие и знакомство (2 минуты)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Ребята, давайте знакомиться!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Когда встречаем мы рассвет,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Мы говорим ему …(хором) ПРИВЕТ!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С улыбкой солнце дарит свет,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Нам, посылая свой …(хором) ПРИВЕТ!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При встрече через много лет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Вы крикните друзьям …(хором) ПРИВЕТ!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И улыбнутся вам в ответ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От слова доброго … (хором) ПРИВЕТ!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И вы запомните совет: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Дарите всем друзьям … (хором) ПРИВЕТ!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(Молодцы! Садитесь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Учащиеся стоят. Хором повторяют слово ПРИВЕТ.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***Обычно, что бы люди запомнили друг друга лучше, они обмениваются визитными карточками. У вас на партах лежат вот такие визитные карточки. Впишите в карточку свое имя, а ниже одно из своих лучших качеств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Например, меня зовут Марина Борисовна, я добрая, отзывчивая, веселая, жизнерадостная, но строгая…(Добрая – вы каждый свое.)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Написали? Поставьте визитки на середину парты. Вот мы и познакомились. Можем начинать урок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Учащиеся заполняют визитки. Ставят карточки на середину парты.</w:t>
            </w:r>
          </w:p>
        </w:tc>
      </w:tr>
    </w:tbl>
    <w:p>
      <w:pPr>
        <w:pStyle w:val="Style15"/>
        <w:spacing w:lineRule="auto" w:line="312"/>
        <w:ind w:left="0" w:hanging="0"/>
        <w:rPr>
          <w:sz w:val="20"/>
          <w:szCs w:val="20"/>
        </w:rPr>
      </w:pPr>
      <w:r>
        <w:rPr>
          <w:sz w:val="20"/>
          <w:szCs w:val="20"/>
        </w:rPr>
        <w:t>*** - знакомство предполагается в том случае, если учитель впервые пришел в этот класс, данный урок был подготовлен в рамках конкурса «Учитель года», и проводился с учащимися другой школы.</w:t>
      </w:r>
    </w:p>
    <w:p>
      <w:pPr>
        <w:pStyle w:val="Style15"/>
        <w:spacing w:lineRule="auto" w:line="312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lineRule="auto" w:line="312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lineRule="auto" w:line="312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lineRule="auto" w:line="312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lineRule="auto" w:line="312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lineRule="auto" w:line="312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lineRule="auto" w:line="312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. Повторение изученного, актуализация и мотивация знаний (12 мин.)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Ребята, вспомните, что вы изучали на прошлом уроке?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Алгоритмы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Дайте, пожалуйста, определение алгоритма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Алгоритм – это … (если определение не точное, то ругой учащийся исправляет или дополняет…)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А кто разрабатывает, составляет  алгоритмы?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Спасибо! Молодцы!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 xml:space="preserve">- Ребята, часто, когда к нам приходят гости, мы угощаем их чаем. Я у вас в гостях и прошу заварить для меня чай. Что бы это сделать – объединитесь в пары и составьте алгоритм решения задачи: Заварить чай в чашке, используя чайный пакетик. Назовем алгоритм «Способ приготовления чая». У вас на каждой парте есть карточка (Приложение 1), в ней содержатся подсказки. Надо вместо точек вписать пропущенные слова и закончить алгоритм, дописав не достающие команды. 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На «заваривания чая» 3-4 мин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Кто выполнит задание, поднимает руку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Время на приготовления чая закончилось. Завершаем алгоритм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Учащиеся в парах записывают алгоритм. Возможные варианты записи: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12"/>
              <w:rPr/>
            </w:pPr>
            <w:r>
              <w:rPr/>
              <w:t>Взять чашку и поставить ее на стол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12"/>
              <w:rPr/>
            </w:pPr>
            <w:r>
              <w:rPr/>
              <w:t xml:space="preserve">Взять </w:t>
            </w:r>
            <w:r>
              <w:rPr>
                <w:u w:val="dottedHeavy"/>
              </w:rPr>
              <w:t xml:space="preserve">пакетик </w:t>
            </w:r>
            <w:r>
              <w:rPr>
                <w:i/>
              </w:rPr>
              <w:t>{какой?}</w:t>
            </w:r>
            <w:r>
              <w:rPr/>
              <w:t xml:space="preserve"> и положить в </w:t>
            </w:r>
            <w:r>
              <w:rPr>
                <w:u w:val="dottedHeavy"/>
              </w:rPr>
              <w:t>чашку</w:t>
            </w:r>
            <w:r>
              <w:rPr/>
              <w:t>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12"/>
              <w:rPr/>
            </w:pPr>
            <w:r>
              <w:rPr/>
              <w:t xml:space="preserve">Взять </w:t>
            </w:r>
            <w:r>
              <w:rPr>
                <w:u w:val="dottedHeavy"/>
              </w:rPr>
              <w:t xml:space="preserve">чайник  </w:t>
            </w:r>
            <w:r>
              <w:rPr>
                <w:i/>
              </w:rPr>
              <w:t>{с чем? с водой, с кипятком}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12"/>
              <w:rPr/>
            </w:pPr>
            <w:r>
              <w:rPr/>
              <w:t xml:space="preserve">Налить воду </w:t>
            </w:r>
            <w:r>
              <w:rPr>
                <w:i/>
                <w:u w:val="dottedHeavy"/>
              </w:rPr>
              <w:t>{</w:t>
            </w:r>
            <w:r>
              <w:rPr>
                <w:i/>
              </w:rPr>
              <w:t xml:space="preserve">какую? куда?}. </w:t>
            </w:r>
            <w:r>
              <w:rPr/>
              <w:t>Положить</w:t>
            </w:r>
            <w:r>
              <w:rPr>
                <w:i/>
              </w:rPr>
              <w:t xml:space="preserve"> </w:t>
            </w:r>
            <w:r>
              <w:rPr/>
              <w:t>сахар</w:t>
            </w:r>
            <w:r>
              <w:rPr>
                <w:i/>
              </w:rPr>
              <w:t xml:space="preserve"> (куда?)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12"/>
              <w:rPr/>
            </w:pPr>
            <w:r>
              <w:rPr>
                <w:u w:val="dottedHeavy"/>
              </w:rPr>
              <w:t xml:space="preserve">Подождать 3-4 мин. </w:t>
            </w:r>
            <w:r>
              <w:rPr>
                <w:i/>
              </w:rPr>
              <w:t>{что делать? подождать, дать постоять, настояться и т..д., обязательно должны оговорить время}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12"/>
              <w:rPr/>
            </w:pPr>
            <w:r>
              <w:rPr>
                <w:u w:val="dottedHeavy"/>
              </w:rPr>
              <w:t xml:space="preserve">Подавать на стол . </w:t>
            </w:r>
            <w:r>
              <w:rPr>
                <w:i/>
                <w:u w:val="dottedHeavy"/>
              </w:rPr>
              <w:t>{не обязательный пункт}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12"/>
              <w:rPr/>
            </w:pPr>
            <w:r>
              <w:rPr/>
              <w:t>Чай готов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Время на выполнение 3-4 мин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А теперь проверим, что получилось. Вы будете читать алгоритм, а я его выполнять. Просьба, читать, четко, громко, не торопясь, чтобы я успела выполнить команду. (Учитель выполняет алгоритм.)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Один из пары ребят читает свой алгоритм.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 xml:space="preserve">{Далее следует обсуждение алгоритма: привел ли он к решению задачи, правильно ли решена задача, если нет, то почему, что было не точным, не правильным.} 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Ребята предлагают пути исправления алгоритма, делают свои поправки.</w:t>
            </w:r>
          </w:p>
          <w:p>
            <w:pPr>
              <w:pStyle w:val="Style15"/>
              <w:spacing w:lineRule="auto" w:line="31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Чайная церемония закончилась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Скажите, пожалуйста, как можно назвать роли, которые играли ваши товарищи и роль, которую выполняла я в этой ситуации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Да, ребята, я была исполнителем и, таким образом, мы подошли к теме нашего урока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Управляющие, командиры, руководители – учащиеся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Исполнитель - уч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1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uto" w:line="312"/>
              <w:ind w:left="0" w:hanging="0"/>
              <w:jc w:val="center"/>
              <w:rPr/>
            </w:pPr>
            <w:r>
              <w:rPr>
                <w:b/>
              </w:rPr>
              <w:t>3. Объяснение нового материала (22 мин)</w:t>
            </w:r>
          </w:p>
        </w:tc>
      </w:tr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1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uto" w:line="312"/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3.1 Введение термина «Исполнитель» (5 мин)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Исполнители вокруг нас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 xml:space="preserve">- Цель урока: 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* Иметь представление о разнообразных исполнителях, окружающих нас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*Уметь характеризовать их по плану: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 xml:space="preserve">  </w:t>
            </w:r>
            <w:r>
              <w:rPr/>
              <w:t>- Имя исполнителя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 xml:space="preserve">  </w:t>
            </w:r>
            <w:r>
              <w:rPr/>
              <w:t>-  Система команд исполнителя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 xml:space="preserve">  </w:t>
            </w:r>
            <w:r>
              <w:rPr/>
              <w:t>-  Среда исполнителя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Ребята, тема и цели урока записаны у вас на карточке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А теперь посмотрите на экран. В центре изображены мы с вами. А вокруг вы видите картины известных художников прошлого и нашего столетий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Горы, Исаака Левитана; Трактор поле распахал, Надежды Каменской;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Букет в голубой вазе, Ивана Агеева; Картина не известного автора, На арене цирка; пейзаж «Цветы у реки», анг. художника Луиса Астона Книта;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Скрипач, нем. фотографа Доналда Золана. Эти картины здесь не случайны, на некоторых из них изображены исполнители. Назовите этих исполнителей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Давайте проверим. Молодцы! Вы назвали  исполнителей правильно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Значит исполнителями могут быть … продолжите мою мысль…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Прочитаем определение исполнителя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Слушают тему и цели урока, которые записаны у них на карточках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Трактор, дрессированный слон, скрипач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Люди, машины, животные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Читают со слайда определение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.2 . Введение термина «Система команд исполнителя (СКИ)» (8 мин)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Ребята, у меня в руках детский радиоуправляемый автомобиль. Я купила его внуку, а управлять им не умею.  Научите меня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Давай поступим так: встань в центр, что бы тебя все видели и поставь автомобиль на пол.  Я буду говорить команды, а ты будешь управлять игрушкой. Если автомобиль не может выполнить команду, то ты говоришь слово «Отказ»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Начали: вперед, влево, прыжок, назад, встать на два колеса, вправо, дать звуковой сигнал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Спасибо за науку. Отнеси, пожалуйста, игрушку на учительский стол и садись на место. А ребята еще раз скажут мне, какие команды игрушечный   автомобиль смог выполнять, а какие нет. Верно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Игра показала, что каждый конкретный исполнитель умеет делать определенный набор команд и он ограничен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А теперь выполним упражнение. На партах лежат карточки для первого и второго вариантов. Вам нужно для исполнителей, изображенных на рисунках, в клеточки справа внести номера команд, которые, по вашему мнению, может выполнить данный конкретный исполнитель. (Приложение 2). На выполнение 3-4 мин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Время истекло. Обменяйтесь, пожалуйста, карточками и проверим, как вы выполнили задание. Первый  вариант проверяет у второго варианта, а правильные ответы на слайде. (Если верно ставим «+», не верно – «-»)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1 минута на проверку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 xml:space="preserve">- Верните проверенные работы друг другу. 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Ребята поднимите руку у кого все правильно. У кого одна ошибка? (Если необходимо уточнить какая ошибка и пояснить, что было не верно.)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Молодцы! Дадим определение «Система команд исполнителя»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Прочитайте определение на слайде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Теперь мы знаем понятие исполнителя и понятие СКИ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Выполняет команды или говорит слово «Отказ»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…</w:t>
            </w:r>
            <w:r>
              <w:rPr/>
              <w:t>, …, Отказ, …, Отказ, …, Отказ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Уносит игрушку, садится за парту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Выполняют упражнение на карточках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Возвращают работы. Поднимают руки. Обсуждаем ошибки, если есть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Читают определение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. Физкультминутка: Робот (2 мин)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 xml:space="preserve"> </w:t>
            </w:r>
            <w:r>
              <w:rPr/>
              <w:t>- Пришло время всем вместе поиграть в исполнителей. Я – Робот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Выполняйте вместе со мной.</w:t>
            </w:r>
          </w:p>
          <w:p>
            <w:pPr>
              <w:pStyle w:val="Style15"/>
              <w:spacing w:lineRule="auto" w:line="312"/>
              <w:rPr/>
            </w:pPr>
            <w:r>
              <w:rPr/>
              <w:t>Это чей там слышен топот?</w:t>
            </w:r>
          </w:p>
          <w:p>
            <w:pPr>
              <w:pStyle w:val="Style15"/>
              <w:spacing w:lineRule="auto" w:line="312"/>
              <w:rPr/>
            </w:pPr>
            <w:r>
              <w:rPr/>
              <w:t>На работу вышел робот.</w:t>
            </w:r>
          </w:p>
          <w:p>
            <w:pPr>
              <w:pStyle w:val="Style15"/>
              <w:spacing w:lineRule="auto" w:line="312"/>
              <w:rPr/>
            </w:pPr>
            <w:r>
              <w:rPr/>
              <w:t xml:space="preserve">Мышцы металлические, </w:t>
            </w:r>
          </w:p>
          <w:p>
            <w:pPr>
              <w:pStyle w:val="Style15"/>
              <w:spacing w:lineRule="auto" w:line="312"/>
              <w:rPr/>
            </w:pPr>
            <w:r>
              <w:rPr/>
              <w:t>Мысли электрические.</w:t>
            </w:r>
          </w:p>
          <w:p>
            <w:pPr>
              <w:pStyle w:val="Style15"/>
              <w:spacing w:lineRule="auto" w:line="312"/>
              <w:rPr/>
            </w:pPr>
            <w:r>
              <w:rPr/>
              <w:t>Робот лампой помигал,</w:t>
            </w:r>
          </w:p>
          <w:p>
            <w:pPr>
              <w:pStyle w:val="Style15"/>
              <w:spacing w:lineRule="auto" w:line="312"/>
              <w:rPr/>
            </w:pPr>
            <w:r>
              <w:rPr/>
              <w:t>Робот лапой помахал,</w:t>
            </w:r>
          </w:p>
          <w:p>
            <w:pPr>
              <w:pStyle w:val="Style15"/>
              <w:spacing w:lineRule="auto" w:line="312"/>
              <w:rPr/>
            </w:pPr>
            <w:r>
              <w:rPr/>
              <w:t>«Посмотрите-ка ребята,</w:t>
            </w:r>
          </w:p>
          <w:p>
            <w:pPr>
              <w:pStyle w:val="Style15"/>
              <w:spacing w:lineRule="auto" w:line="312"/>
              <w:rPr/>
            </w:pPr>
            <w:r>
              <w:rPr/>
              <w:t>Как я пашню распахал!»</w:t>
            </w:r>
          </w:p>
          <w:p>
            <w:pPr>
              <w:pStyle w:val="Style15"/>
              <w:spacing w:lineRule="auto" w:line="312"/>
              <w:rPr/>
            </w:pPr>
            <w:r>
              <w:rPr/>
              <w:t xml:space="preserve">Робот в шахте уголь рубит </w:t>
            </w:r>
          </w:p>
          <w:p>
            <w:pPr>
              <w:pStyle w:val="Style15"/>
              <w:spacing w:lineRule="auto" w:line="312"/>
              <w:rPr/>
            </w:pPr>
            <w:r>
              <w:rPr/>
              <w:t>Робот уголь очень любит</w:t>
            </w:r>
          </w:p>
          <w:p>
            <w:pPr>
              <w:pStyle w:val="Style15"/>
              <w:spacing w:lineRule="auto" w:line="312"/>
              <w:rPr/>
            </w:pPr>
            <w:r>
              <w:rPr/>
              <w:t>Ни каких других пород</w:t>
            </w:r>
          </w:p>
          <w:p>
            <w:pPr>
              <w:pStyle w:val="Style15"/>
              <w:spacing w:lineRule="auto" w:line="312"/>
              <w:rPr/>
            </w:pPr>
            <w:r>
              <w:rPr/>
              <w:t>Кроме угля не берет!</w:t>
            </w:r>
          </w:p>
          <w:p>
            <w:pPr>
              <w:pStyle w:val="Style15"/>
              <w:spacing w:lineRule="auto" w:line="312"/>
              <w:rPr/>
            </w:pPr>
            <w:r>
              <w:rPr/>
              <w:t>Робот рыбок наблюдает,</w:t>
            </w:r>
          </w:p>
          <w:p>
            <w:pPr>
              <w:pStyle w:val="Style15"/>
              <w:spacing w:lineRule="auto" w:line="312"/>
              <w:rPr/>
            </w:pPr>
            <w:r>
              <w:rPr/>
              <w:t>Робот дно морское изучает.</w:t>
            </w:r>
          </w:p>
          <w:p>
            <w:pPr>
              <w:pStyle w:val="Style15"/>
              <w:spacing w:lineRule="auto" w:line="312"/>
              <w:rPr/>
            </w:pPr>
            <w:r>
              <w:rPr/>
              <w:t>«Выручай меня, матрос!</w:t>
            </w:r>
          </w:p>
          <w:p>
            <w:pPr>
              <w:pStyle w:val="Style15"/>
              <w:spacing w:lineRule="auto" w:line="312"/>
              <w:rPr/>
            </w:pPr>
            <w:r>
              <w:rPr/>
              <w:t>Весь ракушками оброс».</w:t>
            </w:r>
          </w:p>
          <w:p>
            <w:pPr>
              <w:pStyle w:val="Style15"/>
              <w:spacing w:lineRule="auto" w:line="312"/>
              <w:rPr/>
            </w:pPr>
            <w:r>
              <w:rPr/>
              <w:t xml:space="preserve">Это маленькая Таня, </w:t>
            </w:r>
          </w:p>
          <w:p>
            <w:pPr>
              <w:pStyle w:val="Style15"/>
              <w:spacing w:lineRule="auto" w:line="312"/>
              <w:rPr/>
            </w:pPr>
            <w:r>
              <w:rPr/>
              <w:t>А у Тани робот – няня.</w:t>
            </w:r>
          </w:p>
          <w:p>
            <w:pPr>
              <w:pStyle w:val="Style15"/>
              <w:spacing w:lineRule="auto" w:line="312"/>
              <w:rPr/>
            </w:pPr>
            <w:r>
              <w:rPr/>
              <w:t>«Слушайся, Танюша, мамы,</w:t>
            </w:r>
          </w:p>
          <w:p>
            <w:pPr>
              <w:pStyle w:val="Style15"/>
              <w:spacing w:lineRule="auto" w:line="312"/>
              <w:rPr/>
            </w:pPr>
            <w:r>
              <w:rPr/>
              <w:t>Как я слушаюсь программы!»</w:t>
            </w:r>
          </w:p>
          <w:p>
            <w:pPr>
              <w:pStyle w:val="Style15"/>
              <w:spacing w:lineRule="auto" w:line="312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Из вас получились замечательные Роботы. Отдохнули и можем продолжать урок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Ребята встают и выполняют упражнения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370"/>
        <w:gridCol w:w="425"/>
        <w:gridCol w:w="7165"/>
      </w:tblGrid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.3. Введение термина «Среда исполнителя» (5 мин)</w:t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 xml:space="preserve"> </w:t>
            </w:r>
            <w:r>
              <w:rPr/>
              <w:t>- Ребята, ответьте на вопросы. Будьте внимательны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12"/>
              <w:rPr>
                <w:bCs/>
              </w:rPr>
            </w:pPr>
            <w:r>
              <w:rPr>
                <w:bCs/>
              </w:rPr>
              <w:t>Может ли повар готовить обед в спортзале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12"/>
              <w:rPr>
                <w:bCs/>
              </w:rPr>
            </w:pPr>
            <w:r>
              <w:rPr>
                <w:bCs/>
              </w:rPr>
              <w:t>Может ли стиральная машина работать на берегу реки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12"/>
              <w:rPr>
                <w:bCs/>
              </w:rPr>
            </w:pPr>
            <w:r>
              <w:rPr>
                <w:bCs/>
              </w:rPr>
              <w:t>Может ли ноутбук обрабатывать информацию на кухне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12"/>
              <w:rPr>
                <w:bCs/>
              </w:rPr>
            </w:pPr>
            <w:r>
              <w:rPr>
                <w:bCs/>
              </w:rPr>
              <w:t>Может ли футболист играть в футбол в дремучем заросшем лесу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12"/>
              <w:rPr>
                <w:bCs/>
              </w:rPr>
            </w:pPr>
            <w:r>
              <w:rPr>
                <w:bCs/>
              </w:rPr>
              <w:t>Может ли медведь кататься на велосипеде?</w:t>
            </w:r>
          </w:p>
          <w:p>
            <w:pPr>
              <w:pStyle w:val="Style15"/>
              <w:spacing w:lineRule="auto" w:line="312"/>
              <w:ind w:left="0" w:hanging="0"/>
              <w:rPr>
                <w:bCs/>
              </w:rPr>
            </w:pPr>
            <w:r>
              <w:rPr>
                <w:bCs/>
              </w:rPr>
              <w:t xml:space="preserve">- Выполним следующее упражнение. 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>
                <w:bCs/>
              </w:rPr>
              <w:t>-Уберите лишнее (задание на слайде)</w:t>
            </w:r>
          </w:p>
          <w:p>
            <w:pPr>
              <w:pStyle w:val="Style15"/>
              <w:spacing w:lineRule="auto" w:line="312"/>
              <w:ind w:left="0" w:hanging="0"/>
              <w:rPr>
                <w:bCs/>
              </w:rPr>
            </w:pPr>
            <w:r>
              <w:rPr>
                <w:bCs/>
              </w:rPr>
              <w:t>--</w:t>
            </w:r>
          </w:p>
          <w:p>
            <w:pPr>
              <w:pStyle w:val="Style15"/>
              <w:spacing w:lineRule="auto" w:line="312"/>
              <w:ind w:left="0" w:hanging="0"/>
              <w:rPr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56895</wp:posOffset>
                  </wp:positionH>
                  <wp:positionV relativeFrom="paragraph">
                    <wp:posOffset>-214630</wp:posOffset>
                  </wp:positionV>
                  <wp:extent cx="1943735" cy="994410"/>
                  <wp:effectExtent l="0" t="0" r="0" b="0"/>
                  <wp:wrapTight wrapText="bothSides">
                    <wp:wrapPolygon edited="0">
                      <wp:start x="17546" y="11463"/>
                      <wp:lineTo x="17546" y="9411"/>
                      <wp:lineTo x="15180" y="9411"/>
                      <wp:lineTo x="15180" y="11463"/>
                      <wp:lineTo x="17546" y="11463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8266" t="20906" r="10290" b="22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917190</wp:posOffset>
                  </wp:positionH>
                  <wp:positionV relativeFrom="paragraph">
                    <wp:posOffset>-292100</wp:posOffset>
                  </wp:positionV>
                  <wp:extent cx="1772920" cy="1071245"/>
                  <wp:effectExtent l="0" t="0" r="0" b="0"/>
                  <wp:wrapTight wrapText="bothSides">
                    <wp:wrapPolygon edited="0">
                      <wp:start x="17904" y="11463"/>
                      <wp:lineTo x="17904" y="9440"/>
                      <wp:lineTo x="15540" y="9440"/>
                      <wp:lineTo x="15540" y="11463"/>
                      <wp:lineTo x="17904" y="11463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8531" t="21265" r="9633" b="224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920" cy="107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>Отсюда можно сделать важный вывод: Каждый исполнитель имеет свои условия существования, которые называются средой исполнителя.</w:t>
            </w:r>
          </w:p>
          <w:p>
            <w:pPr>
              <w:pStyle w:val="Style15"/>
              <w:spacing w:lineRule="auto" w:line="312"/>
              <w:ind w:left="0" w:hanging="0"/>
              <w:rPr>
                <w:bCs/>
              </w:rPr>
            </w:pPr>
            <w:r>
              <w:rPr>
                <w:bCs/>
              </w:rPr>
              <w:t>- Прочитайте определение на слайде.</w:t>
            </w:r>
          </w:p>
          <w:p>
            <w:pPr>
              <w:pStyle w:val="Style15"/>
              <w:spacing w:lineRule="auto" w:line="312"/>
              <w:ind w:left="0" w:hanging="0"/>
              <w:rPr>
                <w:bCs/>
              </w:rPr>
            </w:pPr>
            <w:r>
              <w:rPr>
                <w:bCs/>
              </w:rPr>
              <w:t>- Итак, мы теперь знаем, что исполнитель характеризуется именем, СКИ и средой.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 xml:space="preserve"> </w:t>
            </w:r>
            <w:r>
              <w:rPr/>
              <w:t>Отвечают на вопросы, поясняют почему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На первом слайде убирают лишние среды (2), на втором  лишних исполнителей (2)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Читают определение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hanging="0"/>
              <w:jc w:val="center"/>
              <w:rPr/>
            </w:pPr>
            <w:r>
              <w:rPr>
                <w:b/>
              </w:rPr>
              <w:t>3.4. Введение понятия «Формальный исполнитель» (2 мин)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Важным свойством исполнителя является формальность выполнения команд. Ребята, как вы понимаете слово формально?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Это понятие достаточно сложное, поэтому, я приготовила для вас значение этого слова по толковому словарю Ефремовой. Важным для нас является 3 значение:</w:t>
            </w:r>
          </w:p>
          <w:p>
            <w:pPr>
              <w:pStyle w:val="Style15"/>
              <w:spacing w:lineRule="auto" w:line="312"/>
              <w:rPr/>
            </w:pPr>
            <w:r>
              <w:rPr/>
              <w:t>Приверженный форме, соблюдающий лишь внешнюю сторону дела в ущерб существу. Не вникающий  в смысл того, что он делает, и не рассуждает, почему он поступает так, а не иначе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Именно это свойство сделало возможным создание исполнителей -механизмов, роботов, станков с числовым управлением. Что помогло людям применять механизмы в сложных, иной раз, опасных для человека условиях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Учащиеся дают ответы. Не глядя, не думая, только внешне …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Читают значение слова.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. Подведение итогов. (2 мин)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Ребята подведем итоги. Какая была тема урока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Какие цели перед нами стояли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Назовите мне несколько исполнителей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Правильно – исполнители бывают люди, группа, людей, животные и механизмы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А вторая цель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Дайте характеристику одному из них, например,  телевизор.</w:t>
            </w:r>
          </w:p>
        </w:tc>
        <w:tc>
          <w:tcPr>
            <w:tcW w:w="7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Исполнители вокруг нас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1. Иметь представление об исполнителях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Называют имена исполнителей.</w:t>
            </w:r>
          </w:p>
          <w:p>
            <w:pPr>
              <w:pStyle w:val="Style15"/>
              <w:spacing w:lineRule="auto" w:line="312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 xml:space="preserve"> 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 xml:space="preserve">2. Уметь характеризовать исполнителя. 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Телевизор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СКИ: выключиться, переключить канал, сделать звук громче …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Среда: комната, наличие электричества и телевизионной связи…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. Компьютерный тест. Рефлексия (7 мин)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А сейчас компьютер проверит, все ли вам было понятно. Выполняем тест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Ребята внимание на экран. Поясняю, как работать с тестом, на что обратить внимание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Запустить тест нажатием зеленой стрелки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Указываем  Имя и Фамилию с большой буквы, класс можно числом без буквы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 xml:space="preserve">- Внимательно читаем задание – оно верхней части окна теста, а ответы следуют ниже. 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пропускать задания нельзя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Если что-то не понятно поднимите руку, я объясню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Кто закончит выполнение, тихо садятся за парты. По вашему желанию, оценка может быть выставлена в дневник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- Время выполнения 5-7 мин.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</w:r>
          </w:p>
        </w:tc>
        <w:tc>
          <w:tcPr>
            <w:tcW w:w="7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Учащиеся выполняют тес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. Завершение урока. Домашнее задание. Оценки. (2 мин)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Ребята урок подошел к концу. Вы молодцы. За составления алгоритма «Способ приготовления чая», после проверки оценки будут выставлены в журнал. По новой теме оценка может быть выставлена по желанию. Раздаточный материал вложите в рабочие тетради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12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Домашнее задание, запишите, пожалуйста, в дневник: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§ 3.2, вопросы на стр. 69 (устно), РТ: №№ 7,8,9,10, стр.79-80 (письменно)</w:t>
            </w:r>
          </w:p>
          <w:p>
            <w:pPr>
              <w:pStyle w:val="Style15"/>
              <w:spacing w:lineRule="auto" w:line="312"/>
              <w:ind w:left="0" w:hanging="0"/>
              <w:rPr/>
            </w:pPr>
            <w:r>
              <w:rPr/>
              <w:t>Урок окончен. Спасибо. До свидания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12"/>
              <w:ind w:left="0" w:hanging="0"/>
              <w:rPr/>
            </w:pPr>
            <w:r>
              <w:rPr/>
            </w:r>
          </w:p>
        </w:tc>
      </w:tr>
    </w:tbl>
    <w:p>
      <w:pPr>
        <w:pStyle w:val="Style15"/>
        <w:spacing w:lineRule="auto" w:line="312"/>
        <w:ind w:left="0" w:hanging="0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Программы для общеобразовательных учреждений. 2-11 класс. Составитель М.Н. Бородин. М. Бином. Лаборатория знаний, 2010 г. стр. 31-38, 183-205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Босова Л.Л. Информатика и ИКТ: Учебник для 6 класса / М.: Бином. Лаборатория знаний, 2010 г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Босова Л.Л. Информатика и ИКТ: Рабочая тетрадь для 6 класса / М.: Бином. Лаборатория знаний, 2010 г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Информатика. Задачник – практикум в двух томах /Под ред. И.Г. Семекина, Е.К. Хеннера: том 1. / М.: Бином. Лаборатория знаний. 2002 г. стр. 179-190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 Интернета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 xml:space="preserve">И.Левитан. Картина «Горы»: </w:t>
      </w:r>
      <w:hyperlink r:id="rId4">
        <w:r>
          <w:rPr>
            <w:rStyle w:val="InternetLink"/>
          </w:rPr>
          <w:t>http://www.portretspb.ru/service/reproduction/art/levitan/</w:t>
        </w:r>
      </w:hyperlink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 xml:space="preserve">Н.Каменская. Картина  «Трактор поле распахал»: </w:t>
      </w:r>
      <w:hyperlink r:id="rId5">
        <w:r>
          <w:rPr>
            <w:rStyle w:val="InternetLink"/>
          </w:rPr>
          <w:t>http://www.magazin-kartin.ru/katalog_kartin/products/zhivopis/zhivaja-priroda/polevye-cvety-565</w:t>
        </w:r>
      </w:hyperlink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 xml:space="preserve">Ивана Агеева. Картина  «Букет в голубой вазе»: </w:t>
      </w:r>
      <w:hyperlink r:id="rId6">
        <w:r>
          <w:rPr>
            <w:rStyle w:val="InternetLink"/>
          </w:rPr>
          <w:t>http://monopoly.keft.ruwww.monopoly.keft.ru/paint_see.php?op=4&amp;cr=249&amp;page=70</w:t>
        </w:r>
      </w:hyperlink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 xml:space="preserve">Картина не известного автора. «На арене цирка»: </w:t>
      </w:r>
      <w:hyperlink r:id="rId7">
        <w:r>
          <w:rPr>
            <w:rStyle w:val="InternetLink"/>
          </w:rPr>
          <w:t>http://artnow.ru/ru/gallery/3/2573/picture/2/28293.html?comments</w:t>
        </w:r>
      </w:hyperlink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 xml:space="preserve">Луис Астон Книт, анг. художник. Картина  «Цветы у реки»: </w:t>
      </w:r>
      <w:hyperlink r:id="rId8">
        <w:r>
          <w:rPr>
            <w:rStyle w:val="InternetLink"/>
          </w:rPr>
          <w:t>http://images.yandex.ru/yandsearch?p//_Knight_Louis_Aston_Flowers_In_Bloom_By_A_River.jpg&amp;rpt=simage</w:t>
        </w:r>
      </w:hyperlink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 xml:space="preserve">Доналд Золан. Картина «Скрипач»:  </w:t>
      </w:r>
      <w:hyperlink r:id="rId9">
        <w:r>
          <w:rPr>
            <w:rStyle w:val="InternetLink"/>
          </w:rPr>
          <w:t>http://gallery.ru/watch?a=tFN-ezSS</w:t>
        </w:r>
      </w:hyperlink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bCs/>
          <w:shd w:fill="FFFFFF" w:val="clear"/>
        </w:rPr>
        <w:t>Туртуева Мэдэгма Гомбоевна, открытый урок «</w:t>
      </w:r>
      <w:r>
        <w:rPr/>
        <w:t xml:space="preserve">Исполнители вокруг нас»: </w:t>
      </w:r>
      <w:hyperlink r:id="rId10">
        <w:r>
          <w:rPr>
            <w:rStyle w:val="InternetLink"/>
          </w:rPr>
          <w:t>http://www.profistart.ru/ps/blog/9960.html</w:t>
        </w:r>
      </w:hyperlink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 xml:space="preserve">Словарь русского языка Ефремовой: </w:t>
      </w:r>
      <w:hyperlink r:id="rId11">
        <w:r>
          <w:rPr>
            <w:rStyle w:val="InternetLink"/>
          </w:rPr>
          <w:t>http://efremova-online.ru/</w:t>
        </w:r>
      </w:hyperlink>
    </w:p>
    <w:p>
      <w:pPr>
        <w:pStyle w:val="Normal"/>
        <w:spacing w:before="120" w:after="0"/>
        <w:rPr/>
      </w:pPr>
      <w:r>
        <w:rPr/>
      </w:r>
    </w:p>
    <w:p>
      <w:pPr>
        <w:pStyle w:val="Style15"/>
        <w:spacing w:lineRule="auto" w:line="312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lineRule="auto" w:line="312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1: карточка «Способ приготовления чая»</w:t>
      </w:r>
    </w:p>
    <w:p>
      <w:pPr>
        <w:pStyle w:val="Style15"/>
        <w:spacing w:lineRule="auto" w:line="312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57250</wp:posOffset>
                </wp:positionV>
                <wp:extent cx="10109200" cy="75603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60"/>
                              <w:gridCol w:w="7960"/>
                            </w:tblGrid>
                            <w:tr>
                              <w:trPr/>
                              <w:tc>
                                <w:tcPr>
                                  <w:tcW w:w="7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Фамилии</w:t>
                                  </w:r>
                                  <w:r>
                                    <w:rPr/>
                                    <w:t xml:space="preserve"> 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</w:t>
                                  </w:r>
                                  <w:r>
                                    <w:rPr/>
                                    <w:t>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Алгоритм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i/>
                                    </w:rPr>
                                    <w:t>Способ приготовления ча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Задача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i/>
                                    </w:rPr>
                                    <w:t>Заварить в чашке чай с помощью чайного пакети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следовательность команд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Взять чашку и поставить ее на сто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drawing>
                                      <wp:inline distT="0" distB="0" distL="0" distR="0">
                                        <wp:extent cx="734695" cy="126111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9" t="-17" r="-29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4695" cy="1261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Взять ……………………………………………… и положить в ……………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Взять ………………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Налить ……………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…………………………………………………………………………</w:t>
                                  </w:r>
                                  <w:r>
                                    <w:rPr>
                                      <w:i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Чай гот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Фамилии 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i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Алгоритм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i/>
                                    </w:rPr>
                                    <w:t>Способ приготовления ча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Задача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i/>
                                    </w:rPr>
                                    <w:t>Заварить в чашке чай с помощью чайного пакети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следовательность команд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Взять чашку и поставить ее на сто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drawing>
                                      <wp:inline distT="0" distB="0" distL="0" distR="0">
                                        <wp:extent cx="734695" cy="126111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29" t="-17" r="-29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4695" cy="1261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Взять ……………………………………………… и положить в ……………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Взять ………………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Налить ……………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…………………………………………………………………………</w:t>
                                  </w:r>
                                  <w:r>
                                    <w:rPr>
                                      <w:i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Чай гот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12"/>
                                    <w:ind w:left="0" w:hanging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lineRule="auto" w:line="312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ложение 2: карточки  «Команды исполнителя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Вариант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Рядом с изображением  исполнителя (слева в клетках) впишите номера команд, которые он может выполнит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tbl>
                                  <w:tblPr>
                                    <w:tblW w:w="647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6"/>
                                    <w:gridCol w:w="2637"/>
                                    <w:gridCol w:w="3385"/>
                                  </w:tblGrid>
                                  <w:tr>
                                    <w:trPr>
                                      <w:trHeight w:val="572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70660" cy="1527175"/>
                                              <wp:effectExtent l="0" t="0" r="0" b="0"/>
                                              <wp:docPr id="6" name="Image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Image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4"/>
                                                      <a:srcRect l="0" t="0" r="0" b="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470660" cy="15271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1. Стира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2. Напечатать текс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3. Отжа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4. Полоска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5. Подать голо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6. Варить су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68120" cy="1803400"/>
                                              <wp:effectExtent l="0" t="0" r="0" b="0"/>
                                              <wp:docPr id="7" name="Image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" name="Image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5"/>
                                                      <a:srcRect l="-25" t="-20" r="-25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468120" cy="18034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7. Сохранить информацию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8. Чистить картошк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9. Встать на задние лап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10. Передать информацию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11. Лежа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47" w:hanging="0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47" w:hanging="0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12. Жарить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12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Вариант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Рядом с изображением  исполнителя (слева в клетках) впишите номера команд, которые он может выполнит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tbl>
                                  <w:tblPr>
                                    <w:tblW w:w="6879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7"/>
                                    <w:gridCol w:w="2970"/>
                                    <w:gridCol w:w="3262"/>
                                  </w:tblGrid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6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541145" cy="1734185"/>
                                              <wp:effectExtent l="0" t="0" r="0" b="0"/>
                                              <wp:docPr id="8" name="Image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Image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6"/>
                                                      <a:srcRect l="-17" t="-22" r="-17" b="-2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41145" cy="173418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1. Стира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6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2. Напечатать текс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6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3. Отжа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6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4. Полоска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6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5. Подать голо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6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6. Варить су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6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342390" cy="1803400"/>
                                              <wp:effectExtent l="0" t="0" r="0" b="0"/>
                                              <wp:docPr id="9" name="Image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" name="Image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7"/>
                                                      <a:srcRect l="-27" t="-20" r="-27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342390" cy="18034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7. Сохранить информацию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6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8. Чистить картошк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6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9. Встать на задние лап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6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10. Передать информацию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6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11. Лежа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6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47" w:hanging="0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47" w:hanging="0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12. Жарить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5"/>
                                    <w:spacing w:lineRule="auto" w:line="31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6pt;height:595.3pt;mso-wrap-distance-left:9pt;mso-wrap-distance-right:9pt;mso-wrap-distance-top:0pt;mso-wrap-distance-bottom:0pt;margin-top:67.5pt;mso-position-vertical-relative:page;margin-left:-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60"/>
                        <w:gridCol w:w="7960"/>
                      </w:tblGrid>
                      <w:tr>
                        <w:trPr/>
                        <w:tc>
                          <w:tcPr>
                            <w:tcW w:w="7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Фамилии</w:t>
                            </w:r>
                            <w:r>
                              <w:rPr/>
                              <w:t xml:space="preserve"> 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Алгоритм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i/>
                              </w:rPr>
                              <w:t>Способ приготовления ч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Задача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i/>
                              </w:rPr>
                              <w:t>Заварить в чашке чай с помощью чайного пакет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Последовательность команд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зять чашку и поставить ее на сто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drawing>
                                <wp:inline distT="0" distB="0" distL="0" distR="0">
                                  <wp:extent cx="734695" cy="126111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9" t="-17" r="-2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4695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Взять ……………………………………………… и положить в ……………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зять 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лить 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…………………………………………………………………………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Чай готов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Фамилии 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      </w:t>
                            </w:r>
                            <w:r>
                              <w:rPr>
                                <w:i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Алгоритм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i/>
                              </w:rPr>
                              <w:t>Способ приготовления ч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Задача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i/>
                              </w:rPr>
                              <w:t>Заварить в чашке чай с помощью чайного пакет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Последовательность команд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зять чашку и поставить ее на сто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drawing>
                                <wp:inline distT="0" distB="0" distL="0" distR="0">
                                  <wp:extent cx="734695" cy="126111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9" t="-17" r="-2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4695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Взять ……………………………………………… и положить в ……………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зять 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лить 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…………………………………………………………………………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Чай готов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312"/>
                              <w:ind w:left="0" w:hanging="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0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spacing w:lineRule="auto" w:line="312"/>
                              <w:ind w:left="0" w:hanging="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ложение 2: карточки  «Команды исполнителя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ариант 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Рядом с изображением  исполнителя (слева в клетках) впишите номера команд, которые он может выполнить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tbl>
                            <w:tblPr>
                              <w:tblW w:w="647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2637"/>
                              <w:gridCol w:w="3385"/>
                            </w:tblGrid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70660" cy="152717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0" t="0" r="0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0660" cy="1527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. Стир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. Напечатать тек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3. Отж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4. Полоск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5. Подать гол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6. Варить су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68120" cy="1803400"/>
                                        <wp:effectExtent l="0" t="0" r="0" b="0"/>
                                        <wp:docPr id="1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68120" cy="1803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7. Сохранить информац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8. Чистить картош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9. Встать на задние ла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0. Передать информац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1. Леж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47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47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2. Жарить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312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ариант 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Рядом с изображением  исполнителя (слева в клетках) впишите номера команд, которые он может выполнить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tbl>
                            <w:tblPr>
                              <w:tblW w:w="687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  <w:gridCol w:w="2970"/>
                              <w:gridCol w:w="326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41145" cy="1734185"/>
                                        <wp:effectExtent l="0" t="0" r="0" b="0"/>
                                        <wp:docPr id="14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7" t="-22" r="-17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41145" cy="1734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. Стир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. Напечатать тек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3. Отж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4. Полоск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5. Подать гол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6. Варить су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42390" cy="1803400"/>
                                        <wp:effectExtent l="0" t="0" r="0" b="0"/>
                                        <wp:docPr id="15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27" t="-20" r="-27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42390" cy="1803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7. Сохранить информац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8. Чистить картош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9. Встать на задние ла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0. Передать информац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1. Леж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47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47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2. Жарить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31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12"/>
        <w:ind w:left="0"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ortretspb.ru/service/reproduction/art/levitan/" TargetMode="External"/><Relationship Id="rId5" Type="http://schemas.openxmlformats.org/officeDocument/2006/relationships/hyperlink" Target="http://www.magazin-kartin.ru/katalog_kartin/products/zhivopis/zhivaja-priroda/polevye-cvety-565" TargetMode="External"/><Relationship Id="rId6" Type="http://schemas.openxmlformats.org/officeDocument/2006/relationships/hyperlink" Target="http://monopoly.keft.ruwww.monopoly.keft.ru/paint_see.php?op=4&amp;cr=249&amp;page=70" TargetMode="External"/><Relationship Id="rId7" Type="http://schemas.openxmlformats.org/officeDocument/2006/relationships/hyperlink" Target="http://artnow.ru/ru/gallery/3/2573/picture/2/28293.html?comments" TargetMode="External"/><Relationship Id="rId8" Type="http://schemas.openxmlformats.org/officeDocument/2006/relationships/hyperlink" Target="http://images.yandex.ru/yandsearch?p//_Knight_Louis_Aston_Flowers_In_Bloom_By_A_River.jpg&amp;rpt=simage" TargetMode="External"/><Relationship Id="rId9" Type="http://schemas.openxmlformats.org/officeDocument/2006/relationships/hyperlink" Target="http://gallery.ru/watch?a=tFN-ezSS" TargetMode="External"/><Relationship Id="rId10" Type="http://schemas.openxmlformats.org/officeDocument/2006/relationships/hyperlink" Target="http://www.profistart.ru/ps/blog/9960.html" TargetMode="External"/><Relationship Id="rId11" Type="http://schemas.openxmlformats.org/officeDocument/2006/relationships/hyperlink" Target="http://efremova-online.ru/" TargetMode="External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7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26:00Z</dcterms:created>
  <dc:creator>Маслов Андрей</dc:creator>
  <dc:description/>
  <dc:language>en-US</dc:language>
  <cp:lastModifiedBy>МБОУ СОШ №1</cp:lastModifiedBy>
  <dcterms:modified xsi:type="dcterms:W3CDTF">2015-11-18T12:26:00Z</dcterms:modified>
  <cp:revision>2</cp:revision>
  <dc:subject/>
  <dc:title>Проект открытого урока</dc:title>
</cp:coreProperties>
</file>