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дошкольное образовательное учреждение                   Детский сад №12 «Солнышко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– к Ана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нспект                                                                                 экологической виктор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ема: «Загадки прир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воспитанниками средней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накова Ольга Юрье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оспит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  квалификационной  категории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b/>
          <w:b/>
          <w:sz w:val="24"/>
          <w:szCs w:val="24"/>
          <w:lang w:eastAsia="zh-CN"/>
        </w:rPr>
      </w:pPr>
      <w:r>
        <w:rPr>
          <w:rFonts w:cs="Arial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Цель:  Развитие экологических представлений у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креплять знания детей об обитателях природ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правила поведения и охраны  прир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ть познавательный интерес к животному и растительному мир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вать память, быстроту реакции, сообразительность, находчивость, логическое мышле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коммуникативные способ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ывать любовь к своей малой Роди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приро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чувство уважения к партнерам и соперни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варительная работ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атривание иллюстраций животных, насекомых, птиц, деревьев, кустарников, цв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мотр презентаций от живот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ы об обитателях природ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ение стихов и рассказов Т. А. Шорыгиной о животных, насекомых, птицах, деревья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блюдение на прогулке за птицами, деревья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учивание стихотворений, песен экологической направлен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эмблемы команд, мультимедийная презентация, грамоты, мед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викторин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ы рады приветствовать вас дорогие гости и участники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состоится викторина «Загадки природы»  между командами «Сороки» и «Белки». Ребята хотят продемонстрировать знания о природе, доказать, что они являются настоящими друзьями природы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тихотворение Л. Дейненко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а земле огромный до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рышей голу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т в нем солнце, дождь и гро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 и морской при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т в нем птицы и цвет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й звон ручь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ешь в том светлом доме т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твои друзь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б дороги ни вел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ты будешь в н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ою родной Земл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ется этот д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звольте, я представлю наше справедливое жюр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наши команд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анда «Сороки»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виз</w:t>
      </w:r>
      <w:r>
        <w:rPr>
          <w:rFonts w:cs="Times New Roman" w:ascii="Times New Roman" w:hAnsi="Times New Roman"/>
          <w:sz w:val="28"/>
          <w:szCs w:val="28"/>
        </w:rPr>
        <w:t>: Мы Сороки - белобоки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живем в густом лес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се видим и все зна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роду охраня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анда «Белки»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виз</w:t>
      </w:r>
      <w:r>
        <w:rPr>
          <w:rFonts w:cs="Times New Roman" w:ascii="Times New Roman" w:hAnsi="Times New Roman"/>
          <w:sz w:val="28"/>
          <w:szCs w:val="28"/>
        </w:rPr>
        <w:t>: Мы команда бело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х и умелых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ко прыгаем в лес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я красо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ервый конкурс «Загадки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по очереди для каждой команды</w:t>
      </w:r>
      <w:r>
        <w:rPr>
          <w:rFonts w:cs="Times New Roman" w:ascii="Times New Roman" w:hAnsi="Times New Roman"/>
          <w:sz w:val="28"/>
          <w:szCs w:val="28"/>
        </w:rPr>
        <w:t>).  Команда, ответившая на все вопросы правильно, получает 2 балла. Команда, которая допустила ошибку 1 бал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то зимой холодной ходит злой, голодный? (волк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то пчелиный любит мед? Лапу кто зимой сосет? (медведь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сех зверей она хитрей, шуба рыжая на ней? (лис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то колючий, словно елка, носит на спине иголки? (еж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ает снежок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л луж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прибывае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это бывает? (Весн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то поляны белит белы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стенах пишет мел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ьет пуховые перины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красила витрины? (Зим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качет по дорожк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кошки не боится –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ет крошки. (Воробей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ы в скворечнике живе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звонкие поем. (Скворец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торой конкурс «Найди животное».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презентация</w:t>
      </w:r>
      <w:r>
        <w:rPr>
          <w:rFonts w:cs="Times New Roman" w:ascii="Times New Roman" w:hAnsi="Times New Roman"/>
          <w:sz w:val="28"/>
          <w:szCs w:val="28"/>
        </w:rPr>
        <w:t>)             Команда, назвавшая всех животных правильно, получает 2 балла. Команда, которая допустила ошибку 1 бал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йдите  домашних животных. Назовите и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йдите диких животных. Назовите 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Третий конкурс «Сравни животных» 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для каждой команды по очереди</w:t>
      </w:r>
      <w:r>
        <w:rPr>
          <w:rFonts w:cs="Times New Roman" w:ascii="Times New Roman" w:hAnsi="Times New Roman"/>
          <w:sz w:val="28"/>
          <w:szCs w:val="28"/>
        </w:rPr>
        <w:t>). Оценивается также как предыдущий конкур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то выше: жираф или лошад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то длиннее: кит или акул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то прыгает лучше: кенгуру или лягушк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то бегает быстрее: олень или черепах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то лучше лазает по деревьям: волк или медвед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 кого тело длиннее: у змеи или у черепах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инка </w:t>
      </w:r>
      <w:r>
        <w:rPr>
          <w:rFonts w:cs="Times New Roman" w:ascii="Times New Roman" w:hAnsi="Times New Roman"/>
          <w:sz w:val="28"/>
          <w:szCs w:val="28"/>
        </w:rPr>
        <w:t>«Солнышко лучистое» (под аудиозапис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Четвертый конкурс «Четвертый лишний»</w:t>
      </w:r>
      <w:r>
        <w:rPr>
          <w:rFonts w:cs="Times New Roman" w:ascii="Times New Roman" w:hAnsi="Times New Roman"/>
          <w:sz w:val="28"/>
          <w:szCs w:val="28"/>
        </w:rPr>
        <w:t>. Внимание на экран. (Оценивается также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я первой команды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яц, ёж, лиса, коро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са, медведь, заяц, дяте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абочка, стрекоза, енот, пче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я второй команд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елка, лиса, коза, вол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чела, стрекоза, воробей, бабоч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яц, кот, кролик, соба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ятый конкурс «Собери пазл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ас на столах лежат пазлы  «Животные». Вам необходимо их собрать и назвать его. Команда, выполнившая всё правильно, получит 2 балла. Если команда ошибется только один раз, то 1 балл. Если же 2 раза, то 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Я вижу, настроение у всех замечательное, можно продолжать нашу викторину. Сейчас мы проверим, как вы знаете правила поведения в природе. Ребята вы должны, отвечая на мои вопросы, сказать «да» или «нет»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Шестой конкурс:  Игра «Если я приду в лесок…»</w:t>
      </w:r>
      <w:r>
        <w:rPr>
          <w:rFonts w:cs="Times New Roman" w:ascii="Times New Roman" w:hAnsi="Times New Roman"/>
          <w:sz w:val="28"/>
          <w:szCs w:val="28"/>
        </w:rPr>
        <w:t xml:space="preserve"> (Оценивается как пятый конкурс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опросы для первой команды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Если я приду в лесок и сорву ромашк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Если хлебушка кусок на пеньке оставлю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Если мусор уберу  и с собою забер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съем я пирожок и выброшу бумажк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второй команд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Если разведу костёр, а тушить не буд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Если сильно насорю, а убрать забуд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Если ветку подвяжу, колышек поставлю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Если я из леса птенчика домой возь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олодцы! Надо любить и оберегать свою природ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едение итогов жюр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Чтение стихотворения «Лесные правила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лес пришел гулять, свежим воздухом дыша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ай, прыгай и играй, только чур не забыва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лесу нельзя шуметь, даже очень громко пе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угаются зверушки – убегут с лесной опуш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ки с дерева не лома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забыва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сор с травки убира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я цветы не надо рв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огатки не стрелять: в лес приходят отдых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очки пускай летают, ну кому они мешаю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не нужно всех ловить, топать, хлопать, палкой би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Для подведения итогов конкурса слово предоставляется нашему жюр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е участников конкур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торина закончена, друзья, до свидания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хочу сказать на прощань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так много живет на Земл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 природе – одной – позаботиться мы можем впол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99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Arial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>
      <w:rFonts w:ascii="Calibri" w:hAnsi="Calibri" w:eastAsia="宋体;SimSu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6:28:00Z</dcterms:created>
  <dc:creator>SM-T805</dc:creator>
  <dc:description/>
  <cp:keywords/>
  <dc:language>en-US</dc:language>
  <cp:lastModifiedBy>BOSS</cp:lastModifiedBy>
  <dcterms:modified xsi:type="dcterms:W3CDTF">2020-04-03T10:04:00Z</dcterms:modified>
  <cp:revision>96</cp:revision>
  <dc:subject/>
  <dc:title/>
</cp:coreProperties>
</file>