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ценарий праздника</w:t>
      </w:r>
      <w:r>
        <w:rPr>
          <w:rFonts w:cs="Times New Roman" w:ascii="Times New Roman" w:hAnsi="Times New Roman"/>
          <w:sz w:val="40"/>
          <w:szCs w:val="40"/>
        </w:rPr>
        <w:t>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« Шежере байрамы – праздник родословной семь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\Цель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оздание  условий для приобретения родителями опыта педагогического сотрудничества с ребенком; помочь ребенку узнать, что такое родословная, традиции, реликвии; сформировать положительное отношение к понятию "родственные связи"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детей бережно относиться к традициям своего народ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интересовать и привлечь внимание родителей, детей, педагогов к активному участию в празднике родословной- шежере байрамы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гражданские чувства, воспитывать гражданственность и патриотизм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привлечь внимание детей к истории своего рода, развивать их  познавательную активность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 любовь и уважение к членам своей семьи, родным, предка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е родителями совместно с детьми родословного древ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консультация для педагогов на тему:« Шежере как историко-литературный памятник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консультация для родителей на тему: «Знаешь ли ты свою родословную?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накомление родителей с папкой-передвижкой на тему: «Башкирские народные праздники и обычаи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кетирование родителей на тему: «Что такое нравственность и патриотизм сегодня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еда с родителями на тему: «Как правильно составить родословную своей семьи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осредственно образовательная деятельность с детьми на тему: «Моя семья», «Башкирские народные праздники», «Путешествие в прошлое моей семьи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еда с детьми на тему: «Что такое родословное семьи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е с детьми фотоальбома: «Моя семья», «Папа, мама, я – спортивная семья», «Наши традиции», «Наши праздники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сование на тему «Моя семь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учивание песен  «Ватан» слова М. Хая, музыка Ф. Гершовой, «Моя Россия» слова Н. Соловьевой, музыка Г. Струве , башкирских народных игр «Юрта», «Цветы и бабочки»,  башкирского танца девочек, инсценировка по мотивам русской народной сказки «Курочка Ряб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 прие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песня «Ватан» слова М. Хая, музыка Ф. Гершов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сня «Моя Россия» слова Н. Соловьевой, музыка Г. Струв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башкирские народные игры «Юрта», «Цветы и бабочк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башкирский танец девоче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 конкурс «Шежере – моя родословна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сценировка по мотивам русской народной сказки «Курочка Ряб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 и оборудова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центральной стены : плакат с надписью «Моя семья – моя крепость!», родословные древа, составленные и оформленные каждой семьей, 4 платка для игры «Юрта», 2 цветка и крылья бабочек для игры  «Цветы и бабочки»,  воздушные шары для оформления зал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праздник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дорогие ребята и уважаемые взрослые! Сегодня мы собрались на большой праздник. Праздник Родословной, Шежере Байрамы . Башкирские шежере - это древнее явление. Сведения об аксакалах, самых значительных событиях передавались из поколения в поколение. Род - это ряд поколений, происходящих от одного предка, носящих общее родовое имя. Человек - уникальное и неповторимое создание. Он, как и дерево, не на голую землю приходит и не пустыню после себя оставляет. А чтобы дерево росло, зеленело и приносило плоды, сильные корни питают его, не давая погибнуть. Да, дерево сильно своими корнями. А человек? Разве про человека нельзя сказать то же? А вы, ребята, знаете свои родословные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ребенок:</w:t>
      </w:r>
      <w:r>
        <w:rPr>
          <w:rFonts w:cs="Times New Roman" w:ascii="Times New Roman" w:hAnsi="Times New Roman"/>
          <w:sz w:val="28"/>
          <w:szCs w:val="28"/>
        </w:rPr>
        <w:t xml:space="preserve"> Кем был твой прадед, кем твой дед? О чем они мечтали? Каким был скромный их обед? Что в будни одевали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ребенок :</w:t>
      </w:r>
      <w:r>
        <w:rPr>
          <w:rFonts w:cs="Times New Roman" w:ascii="Times New Roman" w:hAnsi="Times New Roman"/>
          <w:sz w:val="28"/>
          <w:szCs w:val="28"/>
        </w:rPr>
        <w:t xml:space="preserve">Каким был род занятий их? К чему они стремились? Что вызвало бы дружный смех? И как они женились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ребенок:</w:t>
      </w:r>
      <w:r>
        <w:rPr>
          <w:rFonts w:cs="Times New Roman" w:ascii="Times New Roman" w:hAnsi="Times New Roman"/>
          <w:sz w:val="28"/>
          <w:szCs w:val="28"/>
        </w:rPr>
        <w:t xml:space="preserve"> Какие испытанья им Достались на веку? Как до Парижа дед дошел В башкирском том полку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ребенок:</w:t>
      </w:r>
      <w:r>
        <w:rPr>
          <w:rFonts w:cs="Times New Roman" w:ascii="Times New Roman" w:hAnsi="Times New Roman"/>
          <w:sz w:val="28"/>
          <w:szCs w:val="28"/>
        </w:rPr>
        <w:t xml:space="preserve"> И, если все узнаешь ты, Изучишь древний род, - Полюбишь Родину свою, Полюбишь свой народ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сня  «Ватан» слова М. Хая, музыка Ф. Гершово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сполнении детей старшей группы №1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мейном кругу мы с вами растем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 основ - родительский до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мейном кругу все корни твои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жизнь ты выходишь из семь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мейном кругу мы жизнь создаем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 основ - родительский д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у нас в гостях семьи:…….       …………….давайте их поприветствуем (аплодисменты)  . Итак, мы начинаем! Вам нужно показать и рассказать свое Шежере, сопровождая фотографиями, видеоматериалами, рисунками, стихам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ление первой семь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почитать родителей, значит: в детстве их слушать, в молодости - с ними советоваться, в зрелом возрасте - о них заботиться. Бывает, по одному человеку обо всей семье судят. Нужно дорожить доброй молвой о своей семье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ление второй семь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пока готовится к выступлению следующая семья, для вас девочки старшей группы №5 исполнят башкирский танец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шкирский танец девоче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В давние времена жила одна семья, и в ней царили мир, любовь и согласие. Молва об этом долетела до правителя тех мест, и он спросил у главы семьи: «Как вам удается жить, никогда не ссорясь, не обижая друг друга?» Старец взял бумагу и написал на ней что-то. Правитель посмотрел и удивился: на листе было написано сто раз одно и то же слово «ПОНИМАНИЕ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ление третьей  семь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в народе говорят «Мой дом – моя крепость». У крепкой семьи и стены крепкие,   давайте немного отдохнем  и поиграем в башкирскую народную игру «Юрт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"Юрта" музыка Гершовой( старшая группа №5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все мы должны знать свои корни, уважать и помнить своих предков. Дерево, у которого крепкие корни, ветер не свали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ление четвертой   семь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Цветы и бабочки»( подготовительная к школе группа №14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"Ни роду, ни племени" - так говорят о человеке одиноком, не имеющем родни. "На роду написано" - говорят о судьбе человека. А каков смысл выражения: "Это у нас в роду"? Это то, что передаётся по наследству, оставляет свой след. А что может передаваться по наследству? Дети во многом похожи на родителей. Ведь могут наследоваться не только черты характера, но и душевные качества, пристрастия, увлечения, любовь к родным места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ление пятой   семь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Вот и подошел к концу наш праздник. Вам было интересно? Если мы будем знать историю своей Родины и своего рода, нам не страшны никакие преграды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 заключение дети подготовительной к школе группы №2  вам покажут сценку «Мир в семье всего дороже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 - были дед и баб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, не тужи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харь чаем запивал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раз в месяц колбасу жев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 ладно бы, да Курочка - невелич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ла и снесла яичк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ичко не просто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ичко золото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о нашим цена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обще бесценн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мейный на сов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л внучку с Бабкой Де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д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и так. Такое дел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 яичком этим делат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скушать? Иль продат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 на доллары сменят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, чтоб упали стены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музыкальный купим современный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бка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ы, дед? Побойся бог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 не стоит много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купим телевизор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ылесос или компьютор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 возьмем телегу мыл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 доме чисто был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нучка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, купим мне дух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ивятся жених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 французскую помаду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ей тоже буду рад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ся тут сыр да бор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итейский шумный спо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не се, да то не та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:</w:t>
      </w:r>
      <w:r>
        <w:rPr>
          <w:rFonts w:cs="Times New Roman" w:ascii="Times New Roman" w:hAnsi="Times New Roman"/>
          <w:sz w:val="28"/>
          <w:szCs w:val="28"/>
        </w:rPr>
        <w:t xml:space="preserve"> Ты балд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ка:</w:t>
      </w:r>
      <w:r>
        <w:rPr>
          <w:rFonts w:cs="Times New Roman" w:ascii="Times New Roman" w:hAnsi="Times New Roman"/>
          <w:sz w:val="28"/>
          <w:szCs w:val="28"/>
        </w:rPr>
        <w:t xml:space="preserve"> А ты дурак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ся такой скандал 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 такого не вида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Курочка молчи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ло стола стои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рочка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никак не ожидал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 причиною скандал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это прекрати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мне яйцо разби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шла она тихоньк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крылом взмахнув легоньк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ичко на пол уронил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ебезги его разбил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чет внучка, плачет бабка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делала ты, Ряб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не плакал, как ни странн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ернул с дырой карман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:</w:t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у денег, ну и что же?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в семье всего дорож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слово для поздравлений предоставляется заведующей детским садом Антоновой С.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ведующая: </w:t>
      </w:r>
      <w:r>
        <w:rPr>
          <w:rFonts w:cs="Times New Roman" w:ascii="Times New Roman" w:hAnsi="Times New Roman"/>
          <w:sz w:val="28"/>
          <w:szCs w:val="28"/>
        </w:rPr>
        <w:t>сегодня состоялся праздник родословной «Шежере байрамы». Все вы показали прекрасные знания своих родословных и представили оригинальные, красочно оформленные генеалогические древа. Каждой семье удалось отыскать в своих корнях что-то свое, то, чем род отличился и гордится. Изюминкой праздника стало то, что свое шежере составили представители не только башкирских родов, но и русского, татарского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ы постарались затронуть чувства маленького ребенка, эмоции, подтолкнуть детей к совместной деятельности, приобщить к истокам национальной культуры, заложить основы для того, чтобы дети полюбили свою Родину с его прекрасной культурой и традициями, свою семью, в которой царят мир, дружба и уважение друг к другу.</w:t>
      </w:r>
    </w:p>
    <w:p>
      <w:pPr>
        <w:pStyle w:val="Normal"/>
        <w:tabs>
          <w:tab w:val="clear" w:pos="708"/>
          <w:tab w:val="left" w:pos="580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родословной служит сплочению членов семьи, что в результате создает более благоприятную эмоциональную атмосферу. Изучение истории семьи способствует воспитанию гордости за принадлежность к своему роду, своей фамилии вызывает желание стать носителем лучших качеств своих предков. В дошкольном детстве начинает формироваться чувство ответственности перед памятью предков, которое имеет существенное педагогическое значение, несет в себе огромный нравственный потенциал для дальнейшего развития ребенк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праздник подходит к концу. Вот какой хороший, добрый шежере байрам  получился у нас. Не забывайте свои корни. Пусть в ваших семьях царят тепло, добро, здоровье, улыбки и звонкий смех. Пусть ваши лица устают только от улыбок! Пусть все дети будут послушными! Пусть ваш семейный очаг всегда светится счастьем и любовью! Давайте закончим праздник песней о нашей любимой Родине – Росс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сня «Моя Россия» слова Н. Соловьевой, музыка Г. Струв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сполнении детей старшей группы №1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80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0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0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0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8:52:00Z</dcterms:created>
  <dc:creator>Admin</dc:creator>
  <dc:description/>
  <cp:keywords/>
  <dc:language>en-US</dc:language>
  <cp:lastModifiedBy>1</cp:lastModifiedBy>
  <dcterms:modified xsi:type="dcterms:W3CDTF">2020-04-01T09:43:00Z</dcterms:modified>
  <cp:revision>6</cp:revision>
  <dc:subject/>
  <dc:title/>
</cp:coreProperties>
</file>