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О. учителя: Мартынова Е.В. 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класс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Легкая атлетика. Техника безопасности на уроках л/а. Метание набивного мяча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олучения нового зн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</w:rPr>
        <w:t>Цели для уче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учиться технически правильно выполнять метание набивного мяча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учиться метать мяч на д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учиться ответственно выполнять задания, помогать своим товарищам, работать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менять правила техники безопасности при метании набивного мя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для уч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вершенствование техники метания набивного мяча на да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вивать у учащихся физические качества: силу, быстроту, вынослив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здорови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навыка правильной оса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действовать гармоничному физическому развитию орган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метапредметные результаты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ировать умение общаться со сверстниками в коллективных действиях, в игре (</w:t>
      </w:r>
      <w:r>
        <w:rPr>
          <w:rFonts w:cs="Times New Roman" w:ascii="Times New Roman" w:hAnsi="Times New Roman"/>
          <w:i/>
          <w:sz w:val="24"/>
          <w:szCs w:val="24"/>
        </w:rPr>
        <w:t>коммуникативное 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вать внимание, скоростно-силовые качества и координацию движений, коммуникативные  навыки обучающихся; умение планировать, контролировать и давать  оценку своим    двигательным действиям </w:t>
      </w:r>
      <w:r>
        <w:rPr>
          <w:rFonts w:cs="Times New Roman" w:ascii="Times New Roman" w:hAnsi="Times New Roman"/>
          <w:i/>
          <w:sz w:val="24"/>
          <w:szCs w:val="24"/>
        </w:rPr>
        <w:t>(регулятивное УУД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3. Развивать умение осознанно и произвольно строить речевые высказывания в устной форме </w:t>
      </w:r>
      <w:r>
        <w:rPr>
          <w:rFonts w:cs="Times New Roman" w:ascii="Times New Roman" w:hAnsi="Times New Roman"/>
          <w:i/>
          <w:sz w:val="24"/>
          <w:szCs w:val="24"/>
        </w:rPr>
        <w:t>(познавательное У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личностные результаты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ть стойкий познавательного интерес к занятиям физическими упражнениями </w:t>
      </w:r>
      <w:r>
        <w:rPr>
          <w:rFonts w:cs="Times New Roman" w:ascii="Times New Roman" w:hAnsi="Times New Roman"/>
          <w:i/>
          <w:sz w:val="24"/>
          <w:szCs w:val="24"/>
        </w:rPr>
        <w:t>(личностное 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ть умения чётко и организованно работать в группе,  воспитание чувства товарищества и взаимопомощи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  Применение теоретических знаний для решения практических заданий. Достичь максимального результата в брос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владевать навыками выполнения жизненно важных двигательных умений различны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сознанного отношения к уч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бросовестно выполнять учебные задания, осознанное стремление к освоению новых знаний и умений, качественно повышающих результативность выполнения заданий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спортзал с подготовленной разметкой се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апрель 2019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Технические средства обучения: свисток, </w:t>
      </w:r>
      <w:r>
        <w:rPr>
          <w:rFonts w:cs="Times New Roman" w:ascii="Times New Roman" w:hAnsi="Times New Roman"/>
          <w:b/>
          <w:sz w:val="24"/>
          <w:szCs w:val="24"/>
        </w:rPr>
        <w:t xml:space="preserve"> мячи набивные.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639"/>
        <w:gridCol w:w="2906"/>
        <w:gridCol w:w="2339"/>
      </w:tblGrid>
      <w:tr>
        <w:trPr>
          <w:trHeight w:val="28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ниверсальные </w:t>
              <w:br/>
              <w:t>учебные действия</w:t>
            </w:r>
          </w:p>
        </w:tc>
      </w:tr>
      <w:tr>
        <w:trPr>
          <w:trHeight w:val="63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готовительная часть</w:t>
            </w:r>
          </w:p>
        </w:tc>
        <w:tc>
          <w:tcPr>
            <w:tcW w:w="7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 готовность учащихся к уроку (наличие спортивной формы и сменной обуви). Игра на внимание. Ребята, если я поднимаю правую руку вверх, то вам надо встать в центр зала в  круг. Если поднимаю левую руку, то нужно быстро встать на гимнастическую скамейку, если звучит один хлопок в ладоши - построиться в 2 колонны: девочек и мальчиков, два хлопка – взбираемся на шведскую ст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строение. Привет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Класс «Равняйсь!», «Смирно!», Здравствуйте! Ребята, наша игра будет проходить в течение всего урока, поэтому постарайтесь быть максимально внимательными на уроке.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вонка строятся в спортивном зале. Выполняя правила игры концентрируются на задании, готовятся к выполнению учеб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требности в занятиях физической культурой, личная ответственность за свои поступки, установка на здоровый образ жизни.</w:t>
            </w:r>
          </w:p>
        </w:tc>
      </w:tr>
      <w:tr>
        <w:trPr>
          <w:trHeight w:val="65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I. Организационный момент</w:t>
            </w:r>
          </w:p>
        </w:tc>
        <w:tc>
          <w:tcPr>
            <w:tcW w:w="7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. Актуализация знаний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внимание, ребята, на мячи в зале (разные мячи). Что вы можете сказать об этих предметах?  Как вы думаете для чего этот мяч, использовали ли вы его на уроках? Чем отличается от других мячей? А для чего можно использовать этот предмет?   Хочется попробовать метнуть его подальше? Сформулируйте тему урока. Тема нашего урока «Метание набивного мяч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как бы вы выполнили метание набивного мяча? Посмотрите, сколько вариантов броска мяча вы назвали. А какой из них правильный? Значит, мы сегодня будем учиться правильно метать этот мяч.  Целью нашего урока будет «научиться технике метания набивного мяча, чтобы добиться высоких результатов в метании набивного мяч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приступить к выполнению поставленной цели? Конечно, нужно  сначала провести разми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ласс «Равняйсь!», «Смирно!», «Направо!», «На месте шагом марш!», «Прямо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вижение по залу в колонне шаго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носках руки ввер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пятках руки на пояс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:</w:t>
            </w:r>
          </w:p>
          <w:p>
            <w:pPr>
              <w:pStyle w:val="Normal"/>
              <w:spacing w:lineRule="auto" w:line="240" w:before="0" w:after="0"/>
              <w:ind w:left="4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нешней стороне стопы</w:t>
            </w:r>
          </w:p>
          <w:p>
            <w:pPr>
              <w:pStyle w:val="Normal"/>
              <w:spacing w:lineRule="auto" w:line="240" w:before="0" w:after="0"/>
              <w:ind w:left="4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нутренней стороне сто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 его разновидност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ой впере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без зад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ходьбу</w:t>
            </w:r>
          </w:p>
          <w:p>
            <w:pPr>
              <w:pStyle w:val="Normal"/>
              <w:spacing w:lineRule="auto" w:line="240" w:before="0" w:after="0"/>
              <w:ind w:left="4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ами (учащиеся находятся в 2  кругах ):</w:t>
            </w:r>
          </w:p>
          <w:p>
            <w:pPr>
              <w:pStyle w:val="Normal"/>
              <w:spacing w:lineRule="auto" w:line="240" w:before="0" w:after="0"/>
              <w:ind w:left="4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идя ноги врозь. Руки вверх. Взявшись за руки, движения руками вправо, влево.</w:t>
            </w:r>
          </w:p>
          <w:p>
            <w:pPr>
              <w:pStyle w:val="Normal"/>
              <w:spacing w:lineRule="auto" w:line="240" w:before="0" w:after="0"/>
              <w:ind w:left="4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зявшись руками  за плечи, сидя ноги врозь, потягивания одновременные в стороны.</w:t>
            </w:r>
          </w:p>
          <w:p>
            <w:pPr>
              <w:pStyle w:val="Normal"/>
              <w:spacing w:lineRule="auto" w:line="240" w:before="0" w:after="0"/>
              <w:ind w:left="4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зявшись  руками за плечи поднимание и опускание туловища в положении лежа на спине.</w:t>
            </w:r>
          </w:p>
          <w:p>
            <w:pPr>
              <w:pStyle w:val="Normal"/>
              <w:spacing w:lineRule="auto" w:line="240" w:before="0" w:after="0"/>
              <w:ind w:left="4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идя на полу передача мяча  из рук в руки по кругу вправо, влево. Чья команда быстрее.</w:t>
            </w:r>
          </w:p>
          <w:p>
            <w:pPr>
              <w:pStyle w:val="Normal"/>
              <w:spacing w:lineRule="auto" w:line="240" w:before="0" w:after="0"/>
              <w:ind w:left="4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пасовка в кругу двумя руками из-за головы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Выполнить 20 передач на время, чья команда быстрее и точнее.</w:t>
            </w:r>
          </w:p>
          <w:p>
            <w:pPr>
              <w:pStyle w:val="Normal"/>
              <w:spacing w:lineRule="auto" w:line="240" w:before="0" w:after="0"/>
              <w:ind w:left="4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деляют мяч незнакомый или малознакомый им. Выделяют особенность мяча. Рассуждают  о сферах использования мяча. Учащиеся формулируют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 по заданному вопросу. Кто-то показывает свой вариант броска мяча. Формулирование цел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аются друг другу. Настраиваются н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троев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гаются по залу колонной, выполняя команды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гаясь по залу, соблюдают дистанцию 2 ша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.</w:t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движения по кругу выполняют дыхательные упражнения.</w:t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 с отягощениями.  Растягивают мышцы рук, спины, пресс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необходимую информацию из объяснения учителя, и собственного опыт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своей системе знаний (определяют границы знания/незнания);</w:t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iCs/>
              </w:rPr>
              <w:t>воспитание самостоятельност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звитие вним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оценивать правильность выполнения действия; 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двигать предположения на 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е им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щихся знаний и обосновывать и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предстоящую работу; вносят необходимые коррективы в действие после его завершения на основе его оценки и учета характера допуще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Применение теоретических положений в условиях выполнения упражнений и решение задач</w:t>
            </w:r>
          </w:p>
        </w:tc>
        <w:tc>
          <w:tcPr>
            <w:tcW w:w="7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основной частью повторить игру на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 правила техники безопасности на уроке л/а во время метания (перед занятием необходимо провести разминку, осмотреть сектор метания от посторонних предметов. Метание производим по команде учителя. Нельзя находиться рядом с метающим (снаряд может выскочить из рук), стоять в секторе метания, подавать мяч брос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бята, какие мышцы работают в большей мере при метании броска? Правильно, мышцы спины, пресса, боковые мышцы, мышцы верхнего плечевого поя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перь я предлагаю поделиться на 4 группы. Каждая группа переходит в подготовленные сектора для метания (зал поделен на 4 сектора. В каждом секторе нанесена размет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740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  <w:gridCol w:w="1852"/>
              <w:gridCol w:w="1852"/>
              <w:gridCol w:w="1852"/>
            </w:tblGrid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сектор (1 группа)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 сектор(2 группа)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сектор(3группа)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сектор (4 группа)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техники выполнения броска мяча из-за головы с разделением на этап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14" w:before="0" w:after="0"/>
              <w:ind w:left="995" w:hanging="360"/>
              <w:jc w:val="both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ученик садится на стартовую линию спиной к своим одноклассникам, а лицом к направлению броска мяч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14" w:before="0" w:after="0"/>
              <w:ind w:left="995" w:hanging="36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мяч берется двумя руками, поднимается над головой, отводится назад, туловище немного подается назад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14" w:before="0" w:after="0"/>
              <w:ind w:left="995" w:hanging="360"/>
              <w:jc w:val="both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а потом резким движением  рук мяч подается вперед и вверх;</w:t>
            </w:r>
          </w:p>
          <w:p>
            <w:pPr>
              <w:pStyle w:val="Normal"/>
              <w:shd w:fill="FFFFFF" w:val="clear"/>
              <w:spacing w:lineRule="atLeast" w:line="314" w:before="0" w:after="0"/>
              <w:ind w:left="995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одновременно с движением рук туловище подается вперед, ускоряя бросок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14" w:before="0" w:after="0"/>
              <w:ind w:left="995" w:hanging="36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Передвигаться за ограничительную линию запрещено;</w:t>
            </w:r>
          </w:p>
          <w:p>
            <w:pPr>
              <w:pStyle w:val="Normal"/>
              <w:shd w:fill="FFFFFF" w:val="clear"/>
              <w:spacing w:lineRule="atLeast" w:line="314" w:before="0" w:after="0"/>
              <w:ind w:left="995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14" w:before="0" w:after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Учащимся предлагается, используя алгоритм выполнения броска, оценить самому процесс выполнения броска.</w:t>
            </w:r>
          </w:p>
          <w:p>
            <w:pPr>
              <w:pStyle w:val="Normal"/>
              <w:shd w:fill="FFFFFF" w:val="clear"/>
              <w:spacing w:lineRule="atLeast" w:line="314" w:before="0" w:after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Оценить процесс выполнения броска товарища.</w:t>
            </w:r>
          </w:p>
          <w:p>
            <w:pPr>
              <w:pStyle w:val="Normal"/>
              <w:shd w:fill="FFFFFF" w:val="clear"/>
              <w:spacing w:lineRule="atLeast" w:line="314" w:before="0" w:after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Оценка через соревнование, выявление лучш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44444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44444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на получение знаний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основные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ышцы, включающиеся в работу при мет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алгоритму без мяч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дим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рем мя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аем над гол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одим наз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рос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 правильно выполняют броски. Руки с мячом отводят назад за гол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объяснение учителя, задают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 группах поочередно (ТОЛЬКО ПО СИГНАЛУ УЧИТЕЛЯ) выполняют бросок по заданному алгоритму (первый выполнил бросок, второй (ПО СИГНАЛУ УЧИТЕЛЯ) бежит за мячом, готовится к выполнению следующего брос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д счет: 1-мяч берется двумя ру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однимается над головой, отводится назад. Туловище немного подается назад, 3- резким движением рук вперед и вверх, одновременно туловище подается вперед, ускоряя брос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в группе выявляют лучшего по технике выполнения. Из победителей выявляют абсолютного побе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звлекают необходимую информацию из объяснения  учителя, и собственного опыта.</w:t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ют оценку учителя; осуществляют пошаговый контроль своих действий, ориентируясь на показ и рассказ техники метания мяча.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ы  с вами научились метать набивной мяч.? А в каких играх мы можем использовать метание двумя руками из-за голо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гра в снайпер . выбиваем двумя р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суждают вопрос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нструкцию педагога и четко ей следуют; осуществляют итоговый и пошаговый контроль.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договариваться и приходить к общему решению в совместной деятельности, задавать вопросы; контролируют действия партнера.</w:t>
            </w:r>
          </w:p>
        </w:tc>
      </w:tr>
      <w:tr>
        <w:trPr>
          <w:trHeight w:val="107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и урока. </w:t>
              <w:br/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гра на внимание. Построение. Подведение итогов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Ребята, скажите, вспомните тему нашего урока, а цель? Как вы считаете, мы достигли нашей цели?  А как мы можем проверить это?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как вы оцените свою работу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Молодцы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машнее задани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нать чемпионов по прыжкам в выс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ценивают процесс и результат своей деятельности, ставят оц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е эмоциональное состояние на урок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ной выходят из з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договариваться и приходить к общему решению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оценку учителя, прогнозируют результаты уровня усвоения изучаемого материал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деятельность на уроке.</w:t>
            </w:r>
          </w:p>
        </w:tc>
      </w:tr>
    </w:tbl>
    <w:p>
      <w:pPr>
        <w:pStyle w:val="Normal"/>
        <w:spacing w:before="0" w:after="0"/>
        <w:ind w:right="1134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szCs w:val="24"/>
        <w:w w:val="100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szCs w:val="24"/>
        <w:w w:val="100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0:12:00Z</dcterms:created>
  <dc:creator>иван</dc:creator>
  <dc:description/>
  <cp:keywords/>
  <dc:language>en-US</dc:language>
  <cp:lastModifiedBy>Маша</cp:lastModifiedBy>
  <cp:lastPrinted>2014-11-07T07:43:00Z</cp:lastPrinted>
  <dcterms:modified xsi:type="dcterms:W3CDTF">2020-03-26T23:46:00Z</dcterms:modified>
  <cp:revision>7</cp:revision>
  <dc:subject/>
  <dc:title/>
</cp:coreProperties>
</file>