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Arial" w:cs="Arial" w:ascii="Arial" w:hAnsi="Arial"/>
          <w:color w:val="333333"/>
          <w:kern w:val="2"/>
          <w:sz w:val="45"/>
          <w:szCs w:val="45"/>
          <w:lang w:eastAsia="ru-RU"/>
        </w:rPr>
        <w:t xml:space="preserve">     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Конспект занятия по аппликации в младшей групп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Arial" w:cs="Arial" w:ascii="Arial" w:hAnsi="Arial"/>
          <w:color w:val="333333"/>
          <w:kern w:val="2"/>
          <w:sz w:val="45"/>
          <w:szCs w:val="45"/>
          <w:lang w:eastAsia="ru-RU"/>
        </w:rPr>
        <w:t xml:space="preserve">     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Тем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»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Неваляш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граммные задач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Учить детей создавать изображение из частей круглой формы, располагать изображение в центре листа посредством последовательного уменьшения формы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Закреплять умение аккуратно набирать клей на кисть, намазывать готовые формы, прижимать детали салфетко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Развивать ориентировку на листе бумаг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Активизировать словарный запас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-Воспитывать аккуратность при выполнении зад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атериал к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заняти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игрушка-неваляш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коробка, круги из цветной бумаги, кисточка, клей, клеенка, цветные карандаш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Предварительная работ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Рассматривание игрушек, игры с игрушками.</w:t>
      </w:r>
    </w:p>
    <w:p>
      <w:pPr>
        <w:pStyle w:val="Normal"/>
        <w:numPr>
          <w:ilvl w:val="0"/>
          <w:numId w:val="0"/>
        </w:numPr>
        <w:spacing w:lineRule="atLeast" w:line="288" w:before="0" w:after="0"/>
        <w:outlineLvl w:val="1"/>
        <w:rPr>
          <w:rFonts w:ascii="Arial" w:hAnsi="Arial" w:eastAsia="Times New Roman" w:cs="Arial"/>
          <w:color w:val="83A629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83A629"/>
          <w:sz w:val="42"/>
          <w:szCs w:val="42"/>
          <w:lang w:eastAsia="ru-RU"/>
        </w:rPr>
        <w:t>Ход занят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 вносит в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группу короб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. -Дети к нам в садик пришла посылка, а что в ней вы отгадайте сами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 загадывает детям загад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же это за зверушка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за странная зверушка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пать кладем она встае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качается поет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чень милая мордашк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Это 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</w:t>
      </w:r>
      <w:r>
        <w:rPr>
          <w:rFonts w:eastAsia="Times New Roman" w:cs="Arial" w:ascii="Arial" w:hAnsi="Arial"/>
          <w:b/>
          <w:bCs/>
          <w:i/>
          <w:iCs/>
          <w:color w:val="111111"/>
          <w:sz w:val="27"/>
          <w:lang w:eastAsia="ru-RU"/>
        </w:rPr>
        <w:t>Неваляшка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ткрываем коробку. Посмотрите дети наша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неваляшка какая то грустн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Как вы думаете почему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мы можем ей помочь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Сделать ей подружек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авайте сделаем ей подружек и ее развеселим! Посмотрите на нашу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неваляшк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з чего она состоит? Какой формы эти части? А по величине они одинаковые или разные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теперь мы будем выполнять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аппликацию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Но прежде чем приклеивать детали мы выложим их на листочке бумаги. Посмотрите как я буду это делать. Сначала я беру большой круг и кладу его вниз – это туловище. Затем буру круг поменьше – это голова. А теперь берем два маленьких круга и выкладываем рук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сле того как мы выложили все детали начинаем их приклеивать. Сначала берем какую деталь?- туловище. Воспитатель показывает процесс приклеива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спитател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олучилась у вас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неваляш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 А чего же не хватает нашей </w:t>
      </w:r>
      <w:r>
        <w:rPr>
          <w:rFonts w:eastAsia="Times New Roman" w:cs="Arial" w:ascii="Arial" w:hAnsi="Arial"/>
          <w:b/>
          <w:bCs/>
          <w:color w:val="111111"/>
          <w:sz w:val="27"/>
          <w:lang w:eastAsia="ru-RU"/>
        </w:rPr>
        <w:t>неваляшк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?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лица)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давайте нарисуем ей личико. Дети цветными карандашами рисуют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неваляшке глазки и роти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 – Наша </w:t>
      </w:r>
      <w:r>
        <w:rPr>
          <w:rFonts w:eastAsia="Times New Roman" w:cs="Arial" w:ascii="Arial" w:hAnsi="Arial"/>
          <w:bCs/>
          <w:color w:val="111111"/>
          <w:sz w:val="27"/>
          <w:lang w:eastAsia="ru-RU"/>
        </w:rPr>
        <w:t>неваляшка повеселел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 Теперь у нее есть подружки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57:00Z</dcterms:created>
  <dc:creator>МЯУ</dc:creator>
  <dc:description/>
  <dc:language>en-US</dc:language>
  <cp:lastModifiedBy>МЯУ</cp:lastModifiedBy>
  <dcterms:modified xsi:type="dcterms:W3CDTF">2020-03-30T09:05:00Z</dcterms:modified>
  <cp:revision>1</cp:revision>
  <dc:subject/>
  <dc:title/>
</cp:coreProperties>
</file>