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Конспект коррекционно-развивающего занятия по развитию навыков ориентировки в пространстве для обучающихся начальных классов по адаптированной основной общеобразовательной программе с умственной отсталостью (интеллектуальные нарушения)</w:t>
      </w:r>
    </w:p>
    <w:p>
      <w:pPr>
        <w:pStyle w:val="Normal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Учитель: Максименко Т.Е.</w:t>
      </w:r>
    </w:p>
    <w:p>
      <w:pPr>
        <w:pStyle w:val="Normal"/>
        <w:jc w:val="center"/>
        <w:rPr>
          <w:rFonts w:ascii="Comic Sans MS" w:hAnsi="Comic Sans MS" w:cs="Comic Sans MS"/>
          <w:color w:val="002060"/>
          <w:sz w:val="40"/>
          <w:szCs w:val="40"/>
        </w:rPr>
      </w:pPr>
      <w:r>
        <w:rPr>
          <w:rFonts w:cs="Comic Sans MS" w:ascii="Comic Sans MS" w:hAnsi="Comic Sans MS"/>
          <w:color w:val="002060"/>
          <w:sz w:val="40"/>
          <w:szCs w:val="40"/>
        </w:rPr>
        <w:t>«Подарки от Буратино»</w:t>
      </w:r>
    </w:p>
    <w:p>
      <w:pPr>
        <w:pStyle w:val="Normal"/>
        <w:rPr>
          <w:rFonts w:ascii="Comic Sans MS" w:hAnsi="Comic Sans MS" w:cs="Comic Sans MS"/>
          <w:b/>
          <w:b/>
          <w:color w:val="002060"/>
          <w:sz w:val="36"/>
          <w:szCs w:val="36"/>
        </w:rPr>
      </w:pPr>
      <w:r>
        <w:rPr>
          <w:rFonts w:cs="Comic Sans MS" w:ascii="Comic Sans MS" w:hAnsi="Comic Sans MS"/>
          <w:b/>
          <w:color w:val="002060"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>Предварительная работа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ind w:left="720" w:hanging="600"/>
        <w:rPr>
          <w:sz w:val="28"/>
          <w:szCs w:val="28"/>
        </w:rPr>
      </w:pPr>
      <w:r>
        <w:rPr>
          <w:sz w:val="28"/>
          <w:szCs w:val="28"/>
        </w:rPr>
        <w:t>Разучивание стихотворений «Игрушки» А. Барт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ind w:left="720" w:hanging="600"/>
        <w:rPr>
          <w:sz w:val="28"/>
          <w:szCs w:val="28"/>
        </w:rPr>
      </w:pPr>
      <w:r>
        <w:rPr>
          <w:sz w:val="28"/>
          <w:szCs w:val="28"/>
        </w:rPr>
        <w:t>Отгадывание загадок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общить знания по теме «Игруш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рекционно-развивающие:</w:t>
      </w:r>
    </w:p>
    <w:p>
      <w:pPr>
        <w:pStyle w:val="Normal"/>
        <w:rPr/>
      </w:pPr>
      <w:r>
        <w:rPr>
          <w:sz w:val="28"/>
          <w:szCs w:val="28"/>
        </w:rPr>
        <w:t>-продолжать учить соотносить силуэтные изображения с их реальными предметами (игрушками) и цветными изображениями..</w:t>
      </w:r>
    </w:p>
    <w:p>
      <w:pPr>
        <w:pStyle w:val="Normal"/>
        <w:rPr/>
      </w:pPr>
      <w:r>
        <w:rPr>
          <w:sz w:val="28"/>
          <w:szCs w:val="28"/>
        </w:rPr>
        <w:t>-активизировать зрительное восприятие при рассматривании предметов (игрушек).</w:t>
      </w:r>
    </w:p>
    <w:p>
      <w:pPr>
        <w:pStyle w:val="Normal"/>
        <w:rPr/>
      </w:pPr>
      <w:r>
        <w:rPr>
          <w:sz w:val="28"/>
          <w:szCs w:val="28"/>
        </w:rPr>
        <w:t>-продолжать учить зрительно сопоставлять предметы разной величины, выстраивать сериационный ряд в возрастающей и убывающей последова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должать развивать зрительную память, внимание, мышление, формировать навык ориентировки в простран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ывать умение работать в команде, усидчив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монстрационный</w:t>
      </w:r>
      <w:r>
        <w:rPr>
          <w:sz w:val="28"/>
          <w:szCs w:val="28"/>
        </w:rPr>
        <w:t>: письмо; яркая коробка с игрушками (слон, лошадка, грибок), их силуэтное изображение; силуэтные изображения лошади на цветном фоне (синий, красный, зеленый, желтый); фланелеграф; письмо; яркая коробка.</w:t>
      </w:r>
    </w:p>
    <w:p>
      <w:pPr>
        <w:pStyle w:val="Normal"/>
        <w:rPr/>
      </w:pPr>
      <w:r>
        <w:rPr>
          <w:b/>
          <w:sz w:val="28"/>
          <w:szCs w:val="28"/>
        </w:rPr>
        <w:t>Раздаточный:</w:t>
      </w:r>
      <w:r>
        <w:rPr>
          <w:sz w:val="28"/>
          <w:szCs w:val="28"/>
        </w:rPr>
        <w:t xml:space="preserve"> силуэтное изображение слонов разной величины (большой, поменьше, маленький); лото «Цветная фотография»; фланелеграф; подста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в  центр  «Солнышко» пришло письмо от Буратино. Посмотрим, что же он нам написал. </w:t>
      </w:r>
    </w:p>
    <w:p>
      <w:pPr>
        <w:pStyle w:val="Normal"/>
        <w:jc w:val="center"/>
        <w:rPr/>
      </w:pPr>
      <w:r>
        <w:rPr/>
        <w:t>Дефектолог читает письм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орогие ребята! Я вчера был в «Детском мире» и увидел там много разных игрушек. Мне очень сильно понравились три игрушки, и я решил вам их прислать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ебята, откроем посылку и посмотрим, что нам прислал Буратино. Посмотрите, какие красивые игрушки! Эта игрушка называется слон. Давайте внимательно его рассмотрим. Какого цвета слон? Вот голова. Что есть на голове у слона? Правильно, но голове уши, глаза, и большой хобот. Вот он. Потрогайте его.  Посмотрите, какое у слона большое туловище, большие ноги. А что это? (хвостик) Сзади у слона маленький хвостик. </w:t>
      </w:r>
    </w:p>
    <w:p>
      <w:pPr>
        <w:pStyle w:val="Normal"/>
        <w:jc w:val="both"/>
        <w:rPr/>
      </w:pPr>
      <w:r>
        <w:rPr>
          <w:sz w:val="28"/>
          <w:szCs w:val="28"/>
        </w:rPr>
        <w:t>- А как называется эта игрушка? Правильно, лошадка. Давайте ее тоже рассмотрим. Вот у лошадки голова, что есть на голове? (грива, глаза, уши). Вот туловище. Что у лошадки сзади? (хвост) Какая красивая игруш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 эта игрушка – грибок. Посмотрите, какой он яркий и красивый. Как называется верхняя часть грибочка? (шляпка),   А нижняя часть грибка? (ножка). Правильно, у всех грибов есть шляпка и нож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т какие красивые игрушки нам прислал Буратино. Что же он еще пишет в своем письме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Еще я вам выслал фотографии этих игрушек. Эти фотографии не простые, с ними тоже можно поиграть, как с игрушками». Давайте посмотрим, какие фотографии прислал нам Буратино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002060"/>
          <w:sz w:val="36"/>
          <w:szCs w:val="36"/>
        </w:rPr>
        <w:t>Игра «Угадай, чья фотография?»</w:t>
      </w:r>
    </w:p>
    <w:p>
      <w:pPr>
        <w:pStyle w:val="Normal"/>
        <w:jc w:val="center"/>
        <w:rPr/>
      </w:pPr>
      <w:r>
        <w:rPr/>
        <w:t>Дефектолог по одной фотографии прикрепляет на фланелеграф, дети должны узнать, чьи это фотографии.</w:t>
      </w:r>
    </w:p>
    <w:p>
      <w:pPr>
        <w:pStyle w:val="Normal"/>
        <w:jc w:val="both"/>
        <w:rPr/>
      </w:pPr>
      <w:r>
        <w:rPr>
          <w:sz w:val="28"/>
          <w:szCs w:val="28"/>
        </w:rPr>
        <w:t>- Посмотрите внимательно, чья это фотография? (слон) А как вы догадались? (мы увидели хобот). А это чья фотография? (лошадка). И последняя фотография? (грибо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а как с фотографиями  можно поиграть? Давайте посмотрим, какие игры предлагает нам Бурати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флопедагог читает письм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Ребята, здесь столько игр. 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2060"/>
          <w:sz w:val="36"/>
          <w:szCs w:val="36"/>
        </w:rPr>
      </w:pPr>
      <w:r>
        <w:rPr>
          <w:rFonts w:cs="Comic Sans MS" w:ascii="Comic Sans MS" w:hAnsi="Comic Sans MS"/>
          <w:b/>
          <w:color w:val="002060"/>
          <w:sz w:val="36"/>
          <w:szCs w:val="36"/>
        </w:rPr>
        <w:t>Первая игра со слоном,</w:t>
      </w:r>
    </w:p>
    <w:p>
      <w:pPr>
        <w:pStyle w:val="Normal"/>
        <w:jc w:val="center"/>
        <w:rPr>
          <w:rFonts w:ascii="Comic Sans MS" w:hAnsi="Comic Sans MS" w:cs="Comic Sans MS"/>
          <w:color w:val="002060"/>
          <w:sz w:val="36"/>
          <w:szCs w:val="36"/>
        </w:rPr>
      </w:pPr>
      <w:r>
        <w:rPr>
          <w:rFonts w:cs="Comic Sans MS" w:ascii="Comic Sans MS" w:hAnsi="Comic Sans MS"/>
          <w:b/>
          <w:color w:val="002060"/>
          <w:sz w:val="36"/>
          <w:szCs w:val="36"/>
        </w:rPr>
        <w:t>называется «Семь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откроем конверты, и внимательно посмотрим, чьи это фотографии? Правильно, это слоны. Сколько их? (три). Посмотрите внимательно, слоники одинаковые или разные? А чем они отличаются? (величиной). Давайте сейчас расставим их от самого большого слона, найдите его, и закончим самым маленьким слоненком. (дети выполняют задание на своих фланелеграфах). Молодцы, все правильно расставили. А теперь давайте попробуем расставить наоборот, от самого маленького слоника к самому большому слону. Молодц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color w:val="002060"/>
          <w:sz w:val="36"/>
          <w:szCs w:val="36"/>
        </w:rPr>
      </w:pPr>
      <w:r>
        <w:rPr>
          <w:rFonts w:cs="Comic Sans MS" w:ascii="Comic Sans MS" w:hAnsi="Comic Sans MS"/>
          <w:color w:val="002060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color w:val="002060"/>
          <w:sz w:val="36"/>
          <w:szCs w:val="36"/>
        </w:rPr>
      </w:pPr>
      <w:r>
        <w:rPr>
          <w:rFonts w:cs="Comic Sans MS" w:ascii="Comic Sans MS" w:hAnsi="Comic Sans MS"/>
          <w:color w:val="002060"/>
          <w:sz w:val="36"/>
          <w:szCs w:val="36"/>
        </w:rPr>
        <w:t xml:space="preserve">Игра </w:t>
      </w:r>
      <w:r>
        <w:rPr>
          <w:rFonts w:cs="Comic Sans MS" w:ascii="Comic Sans MS" w:hAnsi="Comic Sans MS"/>
          <w:b/>
          <w:color w:val="002060"/>
          <w:sz w:val="36"/>
          <w:szCs w:val="36"/>
        </w:rPr>
        <w:t>«Угадай, кто спрятался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ратино предлагает поиграть с фотографиями лошадки. Вот они, посмотрите в каких красивых рамках эти фотографии. Какого цвета рамки? (желтая, красная, синяя, зеленая). Играть будем так: вы будете закрывать глазки, а лошадки будут от вас прятаться. Когда откроете глазки, вы должны вспомнить в какой рамке спряталась лошадка. Начинаем. (Игра проводится 3-4 раза). Молодцы, вы были очень внимательными. Сейчас давайте отдохнем, превратимся с вами в лошадок и попрыгаем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ок, цок, цок, цок!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Поочередное топание правой и левой нога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 лошадка серый бок!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 копытцем постуч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Ходьба на мест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сли хочешь, прокачу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Бег на мест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мотри, как я красива, 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Наклоны туловища вправо и вле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роши и хвост и грива!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ок, цок, цок, цок!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Кружимся на мест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 лошадка серый бок!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лодцы, прыгали как настоящие лошад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в коробке остались еще конверты. Давайте посмотрим, какую еще игру предлагает нам Буратино.</w:t>
      </w:r>
    </w:p>
    <w:p>
      <w:pPr>
        <w:pStyle w:val="Normal"/>
        <w:jc w:val="center"/>
        <w:rPr>
          <w:sz w:val="28"/>
          <w:szCs w:val="28"/>
        </w:rPr>
      </w:pPr>
      <w:r>
        <w:rPr/>
        <w:t>Дефектолог читает письмо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Ребята, все фотографии игрушек  у меня черные, нет ни одной цветной. Я запутался и никак не могу подобрать цветные фотографии к черным. Помогите мне, пожалуйста, сделать чернее фотографии цветным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Буратино нам прислал много интересных игр, давайте и мы ему поможем. Сделаем черные фотографии цветными. Достаньте из конвертов карточки. Чьи это фотографии? (слона, лошадки, грибка). Какого они цвета? (черные) У вас на подносах цветные фотографии этих игрушек. Выбирайте фотографии, которые вам нужны, и накладывайте на черные. Какого цвета у вас получились фотографии слона, лошадки, грибочка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2060"/>
          <w:sz w:val="36"/>
          <w:szCs w:val="36"/>
        </w:rPr>
      </w:pPr>
      <w:r>
        <w:rPr>
          <w:rFonts w:cs="Comic Sans MS" w:ascii="Comic Sans MS" w:hAnsi="Comic Sans MS"/>
          <w:b/>
          <w:color w:val="002060"/>
          <w:sz w:val="36"/>
          <w:szCs w:val="36"/>
        </w:rPr>
        <w:t>Игра «Цветная фотография».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2060"/>
          <w:sz w:val="36"/>
          <w:szCs w:val="36"/>
        </w:rPr>
      </w:pPr>
      <w:r>
        <w:rPr>
          <w:rFonts w:cs="Comic Sans MS" w:ascii="Comic Sans MS" w:hAnsi="Comic Sans MS"/>
          <w:b/>
          <w:color w:val="002060"/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Молодцы ребята! Вам понравились игры, которые вам прислал Буратино? Теперь можете поиграть с игруш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воспитателям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ать учить сличению контурных, силуэтных, реальных изображений и соотносить их с реальными предметами. Дидактические игры и упражнения: «Подбери к предмету его изображение (силуэтное, контурное, цветное); «Разложи предметы и их изображения по величине»; «Совмести контурное и силуэтное изображ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17:23:00Z</dcterms:created>
  <dc:creator>Красатуля</dc:creator>
  <dc:description/>
  <cp:keywords/>
  <dc:language>en-US</dc:language>
  <cp:lastModifiedBy>Hewlett-Packard Company</cp:lastModifiedBy>
  <cp:lastPrinted>2013-06-22T19:34:00Z</cp:lastPrinted>
  <dcterms:modified xsi:type="dcterms:W3CDTF">2020-04-03T14:23:00Z</dcterms:modified>
  <cp:revision>14</cp:revision>
  <dc:subject/>
  <dc:title>Тема: «Подарки от Незнайки»</dc:title>
</cp:coreProperties>
</file>