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ультация для родителей на тему: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ектная деятельность детей дошкольного возраста»</w:t>
      </w:r>
    </w:p>
    <w:p>
      <w:pPr>
        <w:pStyle w:val="Style14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 Гуженок Екатерина Алексеевна</w:t>
      </w:r>
    </w:p>
    <w:p>
      <w:pPr>
        <w:pStyle w:val="Style1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ажаемые родители, я хочу вас познакомить с проектной деятельность детей. Рассказать, что это такое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Одним из эффективных методов работы с детьм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школьного возраста является метод проектной деятельности, который основан на понимании роли личности ребенка в системе дошкольного образования. Метод проектов дает ребенку возможность экспериментировать, синтезировать полученные знания, развивать творческие способности и коммуникативные навыки.</w:t>
      </w:r>
    </w:p>
    <w:p>
      <w:pPr>
        <w:pStyle w:val="Style14"/>
        <w:jc w:val="both"/>
        <w:rPr/>
      </w:pPr>
      <w:r>
        <w:rPr>
          <w:b/>
          <w:bCs/>
          <w:color w:val="000000"/>
          <w:sz w:val="28"/>
          <w:szCs w:val="28"/>
        </w:rPr>
        <w:t>Проектная деятельность является проектной только в том случае, если прямое действие в той или иной ситуации оказывается невозможны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проектной деятельности дошкольник исследует различные варианты решения поставленной задачи и по определенным критериям выбирает оптимальный способ. При организации проектной деятельности необходимо учитывать тот факт, что в дошкольном возрасте замысел ребенка, как правило, намного опережает его технические возможности. В связи с эт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зрослые, в первую очередь родители, должны оказывать помощь дошкольнику при реализации замыс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местная деятельность позволяет детям и родителям лучше понять друг друга, установить доверительные отноше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особенности проектной деятельности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разворачивается в проблемной ситуации, которая не может быть решена прямым действием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роектной деятельности должны быть мотивированы. Педагог и ребенок (дети) формулируют причину, по которой они включаются в исследование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имеет адресный характер (ребенок выражает свое отношение, ищет адресата – человека, к которому обращено его высказывание в виде продукта). Проектная деятельность имеет ярко выраженную социальную окраску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 продолжительности различают краткосрочные проекты, проекты средней продолжительности и долгосрочные проекты. Выдел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ри основных вида проектн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тельскую, творческую, нормативную.</w:t>
      </w:r>
    </w:p>
    <w:p>
      <w:pPr>
        <w:pStyle w:val="Style14"/>
        <w:numPr>
          <w:ilvl w:val="0"/>
          <w:numId w:val="4"/>
        </w:numPr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Исследовательская проектная деяте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исследование предполагает получение ответа на вопрос о том, почему существует то или иное явление и как оно объясняется с точки зрения современного зн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е проекты чаще всего носят индивидуальный характер и способствуют вовлечению ближайшего окружения ребенка (родители, друзья, братья и сестры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:</w:t>
      </w:r>
    </w:p>
    <w:p>
      <w:pPr>
        <w:pStyle w:val="Style14"/>
        <w:numPr>
          <w:ilvl w:val="0"/>
          <w:numId w:val="11"/>
        </w:numPr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Создание ситу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торой ребенок самостоятельно приходит к формулировке исследовательской задачи. Возможные стратегии поведения педагога: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ет одну и ту же проблемную ситуацию для всех детей, и в итоге формулируется общий исследовательский вопрос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е наблюдение за деятельностью детей, выявляющее сферы интересов каждого ребенка; создание особой ситуации, помогающей тому или иному ребенку сформулировать исследовательскую задачу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, формулирующих совместно с ребенком исследовательскую задачу.</w:t>
      </w:r>
    </w:p>
    <w:p>
      <w:pPr>
        <w:pStyle w:val="Style14"/>
        <w:numPr>
          <w:ilvl w:val="0"/>
          <w:numId w:val="10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Оформление проек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ком при участии взрослого (вспомогательная функция). Страницы: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ка основного вопроса исследования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поставленного вопроса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иболее правильного (с точки зрения ребенка) ответа на вопрос; 4) возможные способы проверки предложенного ребенком ответа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верки правильности ответа; 6) область применения проекта.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проекта.</w:t>
      </w:r>
    </w:p>
    <w:p>
      <w:pPr>
        <w:pStyle w:val="Style14"/>
        <w:numPr>
          <w:ilvl w:val="0"/>
          <w:numId w:val="1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авка проектов, включение в ПРС группы.</w:t>
      </w:r>
    </w:p>
    <w:p>
      <w:pPr>
        <w:pStyle w:val="Style14"/>
        <w:jc w:val="both"/>
        <w:rPr/>
      </w:pPr>
      <w:r>
        <w:rPr>
          <w:b/>
          <w:bCs/>
          <w:color w:val="000000"/>
          <w:sz w:val="28"/>
          <w:szCs w:val="28"/>
        </w:rPr>
        <w:t>Пример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очему собаки кусают?», «Почему летают птицы?», «Почему времена года сменяют друг друга?» и др.</w:t>
      </w:r>
    </w:p>
    <w:p>
      <w:pPr>
        <w:pStyle w:val="Style14"/>
        <w:numPr>
          <w:ilvl w:val="0"/>
          <w:numId w:val="8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ворческая проектная деятельност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оздание нового творческого продукта. Творческие проекты чаще всего носят коллективный характер (группа сверстников или родители); долгосрочны по срокам; более сложные по реализации (обсуждение и выбор идеи, отсутствие готовых способов реализации)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:</w:t>
      </w:r>
    </w:p>
    <w:p>
      <w:pPr>
        <w:pStyle w:val="Style14"/>
        <w:numPr>
          <w:ilvl w:val="0"/>
          <w:numId w:val="7"/>
        </w:numPr>
        <w:spacing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>Подготовительная рабо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торой педагог обсуждает с детьми возможные темы проектов (связь со значимыми социальными ситуациями в жизни детей и взрослых: праздники, сезонные изменения и т. д.)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мотивов участия детей в предстоящей деятельности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казывание детьми идей реализации проекта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Зарисовка иде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едлагается воспитателем; после зарисовки дети предлагают идеи о том, что необходимо для реализации проекта)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Демонстрация своих работ деть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ы о том, что изображено. Ответы на возникающие вопросы. В результате выбирается работа (идея), которая будет реализовываться в ходе творческого проекта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Информирование родителе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дея проекта (рисунок) вывешивается на выставку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Реализация общего замыс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лективная работа выполняется по подгруппам при участии взрослого (решает технические проблемы)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Социальная презентация, представл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одумывают педагоги)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ентация продукта творческого проекта.</w:t>
      </w:r>
    </w:p>
    <w:p>
      <w:pPr>
        <w:pStyle w:val="Style14"/>
        <w:jc w:val="both"/>
        <w:rPr/>
      </w:pPr>
      <w:r>
        <w:rPr>
          <w:b/>
          <w:bCs/>
          <w:color w:val="000000"/>
          <w:sz w:val="28"/>
          <w:szCs w:val="28"/>
        </w:rPr>
        <w:t>Пример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Валентинки», «Альтернатива живой ели», «Уголок для конструирования» и др.</w:t>
      </w:r>
    </w:p>
    <w:p>
      <w:pPr>
        <w:pStyle w:val="Style14"/>
        <w:numPr>
          <w:ilvl w:val="0"/>
          <w:numId w:val="6"/>
        </w:numPr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Нормативная проектная деятель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ь: развитие позитивной социализации детей. Нормативные проекты всегда инициируются педагогом, четко понимающим необходимость введения той или иной нормы. Нормативные ситуации, сопровождающие детей, можно разделить на три группы: а) запрещающие; б) позитивно нормирующие; в) поддерживающие инициативу ребенка, приводящие к созданию новой нормы – нормотворческие. Стратегия: минимизировать запрещающие ситуации и увеличить количество ситуаций, поддерживающих детскую инициативу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:</w:t>
      </w:r>
    </w:p>
    <w:p>
      <w:pPr>
        <w:pStyle w:val="Style14"/>
        <w:numPr>
          <w:ilvl w:val="0"/>
          <w:numId w:val="13"/>
        </w:numPr>
        <w:spacing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>Выявление воспитателем ситуаций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и должны либо часто повторяться, либо характеризоваться нежелательными формами поведения детей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ициирование педагогом обсуждения вариантов поведения в той или иной ситуации и нежелательных последствий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Изображение детьми нежелательных последствий неприемлемого поведен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мволические рисунки, выполненные детьми, позволяют сформировать у них отрицательное отношение к ситуации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уждение рисунков (рассказы детей)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Обдумывание детьми вариантов поведения, позволяющего избежать нежелательных последствий той или иной ситуации.</w:t>
      </w:r>
      <w:r>
        <w:rPr>
          <w:color w:val="000000"/>
          <w:sz w:val="28"/>
          <w:szCs w:val="28"/>
        </w:rPr>
        <w:t>Выбор детьми оптимального варианта (после всех высказываний) – создание правила (возможна незначительная корректировка взрослого)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исовка детьми правила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</w:rPr>
        <w:t>Объяснение рисунка детьм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унок должен указывать на признак ситуации и адекватный способ действия.</w:t>
      </w:r>
    </w:p>
    <w:p>
      <w:pPr>
        <w:pStyle w:val="Style14"/>
        <w:numPr>
          <w:ilvl w:val="0"/>
          <w:numId w:val="1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думывание «знака» правила с последующим вклеиванием в альбом правил.</w:t>
      </w:r>
    </w:p>
    <w:p>
      <w:pPr>
        <w:pStyle w:val="Style14"/>
        <w:jc w:val="both"/>
        <w:rPr/>
      </w:pPr>
      <w:r>
        <w:rPr>
          <w:b/>
          <w:bCs/>
          <w:color w:val="000000"/>
          <w:sz w:val="28"/>
          <w:szCs w:val="28"/>
        </w:rPr>
        <w:t>Пример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ак вести себя в ходе игры», «Как пользоваться ножницами» и др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шеперечисленных видов проектной деятельности (основных) выделяют следующие: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Исследовательско-творческий про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ети экспериментируют, затем оформляют результаты в виде стенгазеты, детского дизайна, драматизации и пр.)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Ролево-игровой прое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ключение элементов творческих игр, в ходе которых дети входят в образ персонажей сказки, решая при этом поставленную проблему)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Информационно-практико-ориентированный проек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 собирают информацию и реализуют ее, ориентируясь на социальные интересы (оформление и дизайн группы, витражи и др.)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мплексный проект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ежгрупповой проект, групповой проект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дивидуальный проект.</w:t>
      </w:r>
    </w:p>
    <w:p>
      <w:pPr>
        <w:pStyle w:val="Style14"/>
        <w:ind w:left="36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ind w:left="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4:19:00Z</dcterms:created>
  <dc:creator>Славик</dc:creator>
  <dc:description/>
  <cp:keywords/>
  <dc:language>en-US</dc:language>
  <cp:lastModifiedBy>User</cp:lastModifiedBy>
  <cp:lastPrinted>2016-03-12T16:24:00Z</cp:lastPrinted>
  <dcterms:modified xsi:type="dcterms:W3CDTF">2020-04-03T09:27:00Z</dcterms:modified>
  <cp:revision>4</cp:revision>
  <dc:subject/>
  <dc:title>Министерство образования и науки Российской Федерации</dc:title>
</cp:coreProperties>
</file>