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pBdr/>
        <w:shd w:fill="FFFFFF" w:val="clear"/>
        <w:bidi w:val="0"/>
        <w:spacing w:lineRule="auto" w:line="240" w:before="150" w:after="45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333333"/>
          <w:spacing w:val="0"/>
          <w:sz w:val="36"/>
          <w:szCs w:val="36"/>
        </w:rPr>
        <w:t>Конспект занятия по ознакомлению с окружающим в старшей группе «Космо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»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Цель: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Расширить представлений детей о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космос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, его освоении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Задачи: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Познакомить детей с историей возникновения праздника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День космонавтики.</w:t>
      </w:r>
    </w:p>
    <w:p>
      <w:pPr>
        <w:pStyle w:val="TextBody"/>
        <w:widowControl/>
        <w:pBdr/>
        <w:bidi w:val="0"/>
        <w:spacing w:lineRule="auto" w:line="240" w:before="225" w:after="225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Познакомить с профессией космонавт. Дать первоначальные сведения о Солнце, Земле, планетах солнечной системы, Луне, звездах.Воспитывать уважение к трудной и опасной профессии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космонавта;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Словарная работа: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небо, звездное небо, комета; звезда, планета, галактика, созвездия; Солнце, Земля, Луна;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космос,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 космический корабль, спутник, телескоп, космический полет,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космонавт,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 скафандр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Оборудование:</w:t>
      </w:r>
    </w:p>
    <w:p>
      <w:pPr>
        <w:pStyle w:val="TextBody"/>
        <w:widowControl/>
        <w:pBdr/>
        <w:bidi w:val="0"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Картинки с изображением планет солнечной системы. Фотографии К. Э. Циолковского, С. П. Королева, Ю. А. Гагарина, собак Белки и Стрелки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Музыкальное оформление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 «Космическая музыка» - Space «Magic fly»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7"/>
        </w:rPr>
        <w:t xml:space="preserve">                                                     </w:t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7"/>
        </w:rPr>
        <w:t>Ход занятия: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-Ребята, сегодня мы с Вами поговорим о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Космосе.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Знаете ли Вы, что такое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Космо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? (ответы детей) Солнце, Луна, звезды – все это находится в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космическом пространстве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Воспитатель предлагает детям отгадать загадку: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По тёмному небу рассыпан горошек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Цветной карамели из сахарной крошки,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И только тогда, когда утро настанет,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Вся карамель та внезапно растает.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(Звёзды)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-Слово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«космос»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означает «мир, вселенная», «все на свете».Вселенная – это все, что существует. Дети, посмотрите на эти картинки (изображение звезд, планет). Что вы видите (звезды, планеты)</w:t>
      </w:r>
    </w:p>
    <w:p>
      <w:pPr>
        <w:pStyle w:val="TextBody"/>
        <w:widowControl/>
        <w:pBdr/>
        <w:bidi w:val="0"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А когда мы можем видеть звезды? (Ночью, на ночном небе)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А кроме звезд, что еще вы видели на небе? Днем –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Солнц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, а ночью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Луну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.</w:t>
      </w:r>
    </w:p>
    <w:p>
      <w:pPr>
        <w:pStyle w:val="TextBody"/>
        <w:widowControl/>
        <w:pBdr/>
        <w:bidi w:val="0"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А вы узнали вот эту планету? (показать изображение Земли)</w:t>
      </w:r>
    </w:p>
    <w:p>
      <w:pPr>
        <w:pStyle w:val="TextBody"/>
        <w:widowControl/>
        <w:pBdr/>
        <w:bidi w:val="0"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Как вы поняли, что это планета Земля? (она голубая)</w:t>
      </w:r>
    </w:p>
    <w:p>
      <w:pPr>
        <w:pStyle w:val="TextBody"/>
        <w:widowControl/>
        <w:pBdr/>
        <w:bidi w:val="0"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А почему наша планета имеет много синего цвета? Потому что большая часть нашей планеты покрыта водой – морями и океанами, реками и озерами. (синий цвет – это океаны, реки и моря)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Рассмотрим глобус – уменьшенная модель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Земли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Итак, мы живем на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Земле,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 значит мы – земляне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Наша планета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Земл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 – это часть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Вселенной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Люди с давних времен смотрели на небо и задумывались, а что там дальше за облаками и мечтали подняться выше облаков. Люди изобрели телескопы, это специальные приборы, которые позволяют людям видеть то, что расположено очень далеко от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Земл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-Почти сто лет назад в городе Калуге жил простой учитель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Константин Эдуардович Циолковский.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Он очень любил наблюдать в телескоп за звездами и изучал их. Он задумал сконструировать такой летательный аппарат, который смог бы долететь до какой-нибудь планеты.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Циолковски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 проводил расчеты, делал чертежи и придумал летательный аппарат. К сожалению, у него не было возможности его построить. Но он рассказал об этом в своих научных книгах. Через много лет после опытов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Циолковског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 русские ученые под руководством конструктора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Сергея Павловича Королев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 изготовили первый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космический спутник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 (показ детского рисунка). Они установили на нем специальные приборы и запустили в космическое пространство. Полет прошел успешно. Тогда ученые решили повторить полет, но уже с живыми существами на борту – это были две собаки-лайки: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Белка и Стрелк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. Они тоже благополучно вернулись на землю. И ученые решили осуществить свою заветную мечту – послать в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космос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человека!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И после того, как их полет прошел успешно, в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космо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 полетел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первый человек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. А теперь давайте представим, что человек сел в ракету, поднялся в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космо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. А может ли он выйти из ракеты в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космос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? Что ему для этого нужно? (ответы детей)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Правильно, человеку нужен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скафандр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–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костюм для космонавт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 (воспитатель прикрепляет изображение космонавта в скафандре, который снабжает человека воздухом и поддерживает температуру тела, ведь в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космосе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нет воздуха, там нечем дышать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Воспитатель прикрепляет на доску фотографию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Ю. А. Гагарина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А знаете ли вы, кто этот человек? (ответы детей) Это первый космонавт. Это первый человек, который отправился в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космос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Юрий Алексеевич Гагарин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 облетел вокруг нашей планеты всего за 2 часа (1 час 48 минут) и вернулся на Землю целым и невредимым. После этого великого события люди поняли, что человек может находиться в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 космосе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Первый полет произошел 12 апреля 1961г. и с тех пор в этот день празднуется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День Космонавтики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Космонавты,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прежде чем полететь в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космо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 много тренируются, вот и мы сейчас разомнемся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7"/>
        </w:rPr>
        <w:t xml:space="preserve">                                      </w:t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7"/>
        </w:rPr>
        <w:t>Физ. минутка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Раз - два, стоит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 ракет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 (дети поднимают руки вверх)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Три – четыре, скоро взлет. (разводят руки в стороны)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Чтобы долететь до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 солнц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 (круг руками)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Космонавтам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 нужен год. (берется руками за щеки, качает головой)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Но дорогой нам не страшно (руки в стороны, наклон корпусом вправо-влево)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Каждый ведь из нас атлет (сгибают руки в локтях)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Пролетая над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землею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 (разводят руки в стороны)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Ей передадим привет (поднимают руки вверх и машут)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- Молодцы, присаживайтесь на свои места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Ребята, а если мы с вами выйдем днем на улицу, что мы увидим на небе?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Солнц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- это огромная, раскаленная, похожая на шар звезда.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Солнц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 очень далеко от нас. Представьте какое оно горячее, если с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Земл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 даже смотреть на него глазам больно. Поэтому подлететь к нему близко не получится. Все моментально сгорает. Вокруг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Солнц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 вращаются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планет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: Меркурий, Сатурн, Марс, Венера, Юпитер, Уран, Нептун. Все эти планеты образуют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Солнечную систему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. Их так и называют -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 планет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Солнечной системы.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Сейчас мы с вами поиграем в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игру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«Я начну, а вы кончайте, хором дружно отвечайте».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По порядку все планеты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Назовет любой из нас: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Раз … Меркурий,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Два … Венера,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Три … Земля,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Четыре … Марс,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Пять … Юпитер,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Шесть … Сатурн,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Семь … Уран,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За ним … Нептун,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Он восьмым идет по счету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А за ним уже, потом,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И девятая планета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Под названием Плутон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А знаете ли вы, что наша планета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Земл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 как карусель постоянно вращается вокруг себя (своей оси). И как только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Земля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обернется вокруг себя, проходят сутки (День и ночь – сутки прочь.) А еще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Земл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 постоянно движется и вращается вокруг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Солнц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. Зима, весна, лето, осень – вот и прокатились 1 круг вокруг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 Солнца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Космонавт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 и ученые выяснили, что на планетах (кроме Земли, которые движутся вокруг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Солнца,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 нет жизни, потому что на одних планетах слишком холодно, на других слишком жарко.</w:t>
      </w:r>
    </w:p>
    <w:p>
      <w:pPr>
        <w:pStyle w:val="TextBody"/>
        <w:widowControl/>
        <w:pBdr/>
        <w:bidi w:val="0"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Что ночью кроме звезд и планет мы можем увидеть на небе? (ответы детей)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Луну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 (воспитатель прикрепляет на доску картинку звездного неба).</w:t>
      </w:r>
    </w:p>
    <w:p>
      <w:pPr>
        <w:pStyle w:val="TextBody"/>
        <w:widowControl/>
        <w:pBdr/>
        <w:bidi w:val="0"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Ночью на небе только один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Большой серебристый висит апельсин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(луна)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Лун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 – это единственный спутник нашей планеты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 Земл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. Ученые считают даже, что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 Лун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 и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Земля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появились давным-давно в одно время. Оказывается,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Земл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 и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 Лун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, они как 2 брата, всегда неразлучны.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Лун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 движется вокруг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 Земли,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а вместе с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Землей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вокруг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Солнца.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Поэтому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Луну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 называют спутником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Земли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Расстояние до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Луны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примерно 400 тысяч километров. Это самое близкое к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Земл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 космическое тело. Если бы это было возможно, человек смог дойти до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Лун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 за 40 лет. Автомобиль добрался бы за полгода. Ракета достигнет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Луны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примерно за трое суток полёта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У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Луны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есть одна замечательная особенность: она каждый день меняет свой вид. То она появляется как узкий серпик (тогда ее называют «месяц», то похожа на блин (говорят: «полная Луна», то снова превращается в серп, похожий на букву «С», и тогда ее снова называют «месяц». Это происходит из-за того, что наша планета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Земл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 все время вращается, и из-за ее вращения нам видна то вся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Лун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 (когда Солнце ее освещает, то ее часть (когда Земля заслоняет Луне свет Солнца). Учёные доказали, что на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 Лун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 нет воздуха, воды, следовательно, нет животных и растений и т. д. Вот и пришло время возвращаться домой, но прежде чем вернуться, давайте выйдем в открытый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космо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. Для этого наденем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скафандр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. Что такое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скафандр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? (специальная одежда для космонавтов). Когда вы покинете корабль, то будете находиться в состоянии невесомости, как-будто будете летать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Звучит «космическая музыка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, дети «летают» в невесомости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Звучит команда воспитателя: возвращаемся на корабль и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летим домой</w:t>
      </w:r>
    </w:p>
    <w:p>
      <w:pPr>
        <w:pStyle w:val="TextBody"/>
        <w:widowControl/>
        <w:pBdr/>
        <w:bidi w:val="0"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Пока мы будем лететь, вспомним.</w:t>
      </w:r>
    </w:p>
    <w:p>
      <w:pPr>
        <w:pStyle w:val="TextBody"/>
        <w:widowControl/>
        <w:pBdr/>
        <w:bidi w:val="0"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Что нового мы сегодня узнали?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Как называется наша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планет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?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Как звали собачек, которые были в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 космос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?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А как звали первого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космонавт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?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Как называется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космический костюм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?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Молодцы, ребята, вы очень внимательно слушали мой рассказ, все запомнили, из вас получатся настоящие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</w:rPr>
        <w:t>космонавт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7"/>
          <w:highlight w:val="white"/>
        </w:rPr>
        <w:t>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Lucida Sans"/>
      <w:b/>
      <w:bCs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cp:lastPrinted>1995-11-21T17:41:00Z</cp:lastPrinted>
  <dcterms:modified xsi:type="dcterms:W3CDTF">2020-04-03T12:13:41Z</dcterms:modified>
  <cp:revision>1</cp:revision>
  <dc:subject/>
  <dc:title/>
</cp:coreProperties>
</file>