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э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ЭДҮҮЛЭЛЭЙ ГЭШҮҮД </w:t>
      </w:r>
    </w:p>
    <w:p>
      <w:pPr>
        <w:pStyle w:val="Normal"/>
        <w:spacing w:lineRule="auto" w:line="312" w:before="0" w:after="0"/>
        <w:ind w:firstLine="104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ЛОДОГГҮЙ ҮГЭНҮҮД» </w:t>
      </w:r>
    </w:p>
    <w:p>
      <w:pPr>
        <w:pStyle w:val="Normal"/>
        <w:spacing w:lineRule="auto" w:line="312" w:before="0" w:after="0"/>
        <w:ind w:firstLine="104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асс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зорлиг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“Мэдүүлэл” гэһэн темэ үргэдхэхэ. Гараһан темэнүүдээ дабтан бэхижүүлхэ. Шэнэ темэ урда үзэһэн материалдань тулгалан ойлгуулха, һурагшадаар тобшолол гаргуулха. Һурагшадай аман болон бэшэгэй хэлэлгэ хүгжөөхэ, бэеэ даанги хүдэлхэ, мэдэсэеэ үргэдхэхэ дадал бэхижүүлх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эшээлэй ябаса: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Үзэһэн, шэнжэлһэн темэнүүдээ бүридхэн дабтах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схайта баримтануудта үндэһэлэн, тобшололдо асарха даабари үгтэнэ. Мэдүүлэлнүүдэй синтаксическа шүүлбэри үнгэргэх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эрүүн жабар униран тооһорно, шэнэһэн тайга шууяса дуул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эрмэн хушата ой соо байрладаг юм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элэһэн, хэһэмнай бодото дээрээ харагдаб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Һургуулиимнай сүлөө талмай дээрэ бэе тамираа һорилгын комплекс баригдаб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ай һуралсал эрхим ябана хэбэртэй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Шэнэ темэ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да үгтэһэн мэдүүлэлнүүдые хубилган, һурагшадай анхаралда табиха. Хэлэ ажаглаха арга хэрэглэжэ, шэнэ материалтай танилсуулха. Схемэ зуран, тобшолол гаргуул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эрүүн жабар, униран тооһорыш, шууяса дуулыш, шэнэһэн тайг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дорхойлходо, хэрмэн хушата ой соо байрладаг юм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элэһэн, хэһэмнай, нээрээшье, бодото дээрээ харагдаб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Һургуулиимнай сүлөө талмай дээрэ (манай үнинэй хүсэл юм) бэе тамираа һорилгын комплекс баригдаб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най һуралсал, дууланаб, эрхим ябана хэбэртэй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й даа, түрэл хэлэеэ мэдэхэгүй байбалтайш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Бэхижүүлгэ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/>
        <w:t xml:space="preserve">    </w:t>
      </w:r>
      <w:r>
        <w:rPr/>
        <w:t>а) Таблица – схемэ шудалалга. Тусхай тэмдэгүүдые хадуужа абаха, зүбөөр уншаха (Х – хандалга, О. ү. – оролто үгэ, М. – междомети, О. м. – оролто мэдүүлэл) </w:t>
      </w:r>
    </w:p>
    <w:tbl>
      <w:tblPr>
        <w:tblW w:w="9195" w:type="dxa"/>
        <w:jc w:val="left"/>
        <w:tblInd w:w="-109" w:type="dxa"/>
        <w:tblLayout w:type="fixed"/>
        <w:tblCellMar>
          <w:top w:w="79" w:type="dxa"/>
          <w:left w:w="79" w:type="dxa"/>
          <w:bottom w:w="79" w:type="dxa"/>
          <w:right w:w="79" w:type="dxa"/>
        </w:tblCellMar>
      </w:tblPr>
      <w:tblGrid>
        <w:gridCol w:w="4597"/>
        <w:gridCol w:w="4598"/>
      </w:tblGrid>
      <w:tr>
        <w:trPr/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эдүүлэлэй гэшүүдтэй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а холбоогүй үгэнүүд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огсолто, сэглэлтын тэмдэгүүд</w:t>
            </w:r>
          </w:p>
        </w:tc>
      </w:tr>
      <w:tr>
        <w:trPr/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далга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Х!, Х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Х,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, Х,, Х!?</w:t>
            </w:r>
          </w:p>
        </w:tc>
      </w:tr>
      <w:tr>
        <w:trPr/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лто үгэнүүд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О. Ү,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, О ү,</w:t>
            </w:r>
          </w:p>
        </w:tc>
      </w:tr>
      <w:tr>
        <w:trPr/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олто мэдүүлэлнүүд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, О. М,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О. М-</w:t>
            </w:r>
          </w:p>
        </w:tc>
      </w:tr>
      <w:tr>
        <w:trPr/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метинүүд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М,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4"/>
                <w:lang w:eastAsia="ru-RU"/>
              </w:rPr>
              <w:t>М!</w:t>
            </w:r>
          </w:p>
        </w:tc>
      </w:tr>
    </w:tbl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мэ бэхижүүлгын даабари: мэдүүлэл соо мэдүүлэлэй гэшүүдтэй грамматическа холбоогүй үгэнүүдые олохо, сэглэлтын тэмдэгүүдые табиха, схемэ зура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ээрээшье, уг гарбалаа мэдэхэгүй хүн үндэһэгүй модондол хосорхо ха юм да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Юумэн гээшэшни, Балжаа, юрэдөө жэгтэй байна да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доод үзэхэдэ, түрэһэн эхэ эсэгэ, түрэл тоонто, түрэлхи хэлэн гурбанай тулгуури дээрэ үндыһэн хүн найдамтай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э, хаанаһаа орожо ерэбэш даа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рдэм мэдэсын үндэһэн һуури байгуулга, энэ гол зорилго, һургуулидамнай амжалтатайгаар бэелүүлэгдэнэ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Үгтэһэн схемээр мэдүүлэлнүүдые зохёохо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    |________ О. Ү, _______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    М! |_______________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    |______________, Х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)    |__________ (О. М.) _______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идактическа материалаар хүдэлмэри (Санжимитыпова Ц-Х. Ц., Доржиев Д. Д. 8-дахи классай дидактическа материал)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ёр хоёроороо хүдэлхэ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арта — № 10 (б-7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парта — № 15 (б-7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парта — № 8 (б-7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арта — № 20 (б-7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парта — № 22 (б-7)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Шалгалта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хим ном сооһоо 4 даабари дүүргэхэ (хуби “Синтаксис”, темэ “Мэдүүлэлэй гэшүүд болодоггүй үгэнүүд”)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ааба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эдүүлэлэй гэшүүд болодоггүй үгэтэй мэдүүлэл оло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Энэмнай бүтэхэгүйл хэрэг болохонь х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Ай, бурхан зайлуул даа, газар дуулаг, гансахан эндээ хэлсээд болиё. [Х. Н.]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Зай, нүхэд, унтая, оройхоншье болоо гээшэ ха. [Ц. Ш.]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Манайхин зүб коммунада ороо байнабди гэжэ би мүнөө мэдэбэб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ааба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Ямар мэдүүлэл оролто үгэтэйб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Хада гүбээгэй оройгоор холын юумэд бархайжа харагдан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Мүнөөхимнай, багсаахада, үдэшэлэн тээ ерэхэнь алтай?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Хүн зон, хаанаб даа, ажал хүдэлмэритэй байгаа бэзэ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ааба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Хандалгатай мэдүүлэлнүүдые оло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О, хаданууд! Дүрбэн зүг, найман хизаарта дабхаряа олон шэлэнүүд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Үхибүүд, байгаалида гамтайгаар ханда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Ай, хөөрхы! Одоол ехэ баяр һэн даа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Никотин хоолой, уушхан, бөөрэ хорлодог, ондоогоор хэлэхэдэ, хүнэй ами наһые хороодог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ааба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эглэлтын тэмдэгүүдые табигты.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Энэмнай, хай, бүтэхэгүйл хэрэг болохонь ха даа. 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. Эрхүүһээ би тэндэ һураа хүм, Улаан-Үдэ хүрэтэр дүрбэн зуу гаран километр юм. 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. Һээ, Сэбэрхэн, һайхан, залуухан, зохидхон, бүлсүүргэ шэнги пүлсэгэрхэн, басагамни ерэ даа наашаа. </w:t>
      </w:r>
    </w:p>
    <w:p>
      <w:pPr>
        <w:pStyle w:val="Normal"/>
        <w:spacing w:lineRule="auto" w:line="312" w:before="0" w:after="0"/>
        <w:ind w:firstLine="10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Ай, хүбүүд, байгты, эндэмнай аюултай байна.</w:t>
      </w:r>
    </w:p>
    <w:p>
      <w:pPr>
        <w:pStyle w:val="Normal"/>
        <w:spacing w:lineRule="auto" w:line="312" w:before="0" w:after="0"/>
        <w:ind w:firstLine="104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Гэрэй дааба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§ 15 упр. 111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14:00Z</dcterms:created>
  <dc:creator>User</dc:creator>
  <dc:description/>
  <cp:keywords/>
  <dc:language>en-US</dc:language>
  <cp:lastModifiedBy>Пользователь Windows</cp:lastModifiedBy>
  <dcterms:modified xsi:type="dcterms:W3CDTF">2020-04-03T17:40:00Z</dcterms:modified>
  <cp:revision>4</cp:revision>
  <dc:subject/>
  <dc:title/>
</cp:coreProperties>
</file>