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ерство образования и науки Республики Калмыкия                                                                 Отдел образования Администрации Ики-Бурульского РМО                                                                                                                                                                                Муниципальное казенное общеобразовательное учреждение                                                            МКОУ  «Кевюдовская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республиканской научно-практической конферен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вые шаги в науку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Конференция исследовательских и проектных работ «ЮВЕН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3-4 класс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«История и краевед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ая работа 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исла в калмыцких пословицах, загадках, сказках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л:  Батыров Дмитр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 кла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Петькиева Б.А.                                                                учитель начальных класс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Введ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Немного из истор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2.2. Числа и цифры в калмыцких пословицах, загадках, сказ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3. Анкетирование и опрос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ыво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писок использованных  источ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tLeast" w:line="22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див на уроках внеурочной деятельности, где мы встречаемся с числами, я решил собирать калмыцкие пословицы, поговорки, загадки, содержащие их. Так как числа позволяют лучше раскрыть их смысл. С числами интересней жить. Да и трудно жить без них.</w:t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бедились, что наша жизнь невозможна без цифр. Они нас окружают везде: в магазинах и на рынках, на деньгах, на часах и календарях, на страницах книг, в номерах домов и квартир. Наши документы имеют номера и в названиях многих наших праздников тоже есть числа (1 сентября, 23 февраля, 8 марта и 9 мая).</w:t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ми знаниями я поделился  с ребятами из других классов нашей школы с родителями, ээжей.</w:t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кт моего исследования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фры и числа от 1 до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мет исследова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исла в калмыцких пословицах, загадках и сказка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выбранной тем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 В русском языке много пословиц, загадок, связанных с числами. Например: «Семь раз отмерь, один раз отрежь», « Один в поле не воин», «Старый друг лучше новых двух» и т.д. И я задался вопросом: «А есть ли в калмыцком языке пословицы, загадки, содержащие числа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сслед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исследовать калмыцкие пословицы, загадки, сказки, в которых есть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сетить школьную и сельскую библиоте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подобрать литературу, иллюстрации, содержащие  числа в калмыцком фолькло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-выпустить книжку 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</w:rPr>
        <w:t>Гипотеза: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В калмыцких пословицах, загадках и сказках прослеживается связь с математикой. Пословицы украшают речь, учат мудр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 xml:space="preserve">Методы исследования: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нкетирование,  сбор иллюстраций, изучение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/>
        </w:rPr>
        <w:t>Опрос среди учащихся младших и средних классов показал таки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Я провел опрос среди учащихся начального и среднего звена.</w:t>
      </w:r>
    </w:p>
    <w:p>
      <w:pPr>
        <w:pStyle w:val="Normal"/>
        <w:spacing w:lineRule="auto" w:line="240" w:before="0" w:after="0"/>
        <w:rPr/>
      </w:pPr>
      <w:r>
        <w:rPr/>
        <w:t xml:space="preserve">Анкета содержала 3 вопроса. </w:t>
      </w:r>
    </w:p>
    <w:tbl>
      <w:tblPr>
        <w:tblW w:w="93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53"/>
        <w:gridCol w:w="5531"/>
        <w:gridCol w:w="2816"/>
      </w:tblGrid>
      <w:tr>
        <w:trPr>
          <w:trHeight w:val="842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п/п</w:t>
            </w:r>
          </w:p>
        </w:tc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Вопросы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Варианты ответов</w:t>
            </w:r>
          </w:p>
        </w:tc>
      </w:tr>
      <w:tr>
        <w:trPr>
          <w:trHeight w:val="1236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Знаете ли вы калмыцкие пословицы, загадки, где есть числа?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Да - 30%     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Нет-70%</w:t>
            </w:r>
          </w:p>
        </w:tc>
      </w:tr>
      <w:tr>
        <w:trPr>
          <w:trHeight w:val="1085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Знаете ли вы калмыцкие сказки, в названиях которых есть числа?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Да – 45%   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Нет – 55%</w:t>
            </w:r>
          </w:p>
        </w:tc>
      </w:tr>
      <w:tr>
        <w:trPr>
          <w:trHeight w:val="22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Какие числа чаще всего встречаются в пословицах и загадках?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«1»-25% ,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«2»- 30%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«3»-25%   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>«4»-12%</w:t>
            </w:r>
          </w:p>
        </w:tc>
      </w:tr>
    </w:tbl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 собирал нужную литературу в библиотеке. На каждую цифру старался найти материал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И вот что из этого выш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100" cy="5238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</w:rPr>
              <w:t>Нег үзгдсн күн мартгдш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</w:rPr>
              <w:t>Олн толḩата моḩа нег нүкнд багтд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32"/>
                <w:szCs w:val="32"/>
              </w:rPr>
            </w:r>
          </w:p>
          <w:p>
            <w:pPr>
              <w:pStyle w:val="Style16"/>
              <w:spacing w:lineRule="auto" w:line="252" w:before="0" w:after="0"/>
              <w:rPr/>
            </w:pPr>
            <w:r>
              <w:rPr>
                <w:i/>
                <w:iCs/>
                <w:color w:val="000000"/>
                <w:kern w:val="2"/>
                <w:sz w:val="32"/>
                <w:szCs w:val="32"/>
              </w:rPr>
              <w:t xml:space="preserve">Баатр </w:t>
            </w:r>
            <w:r>
              <w:rPr>
                <w:b/>
                <w:bCs/>
                <w:i/>
                <w:iCs/>
                <w:color w:val="000000"/>
                <w:kern w:val="2"/>
                <w:sz w:val="32"/>
                <w:szCs w:val="32"/>
              </w:rPr>
              <w:t>не</w:t>
            </w:r>
            <w:r>
              <w:rPr>
                <w:i/>
                <w:iCs/>
                <w:color w:val="000000"/>
                <w:kern w:val="2"/>
                <w:sz w:val="32"/>
                <w:szCs w:val="32"/>
              </w:rPr>
              <w:t>г  үктл, әәмтхә  мин</w:t>
            </w:r>
            <w:r>
              <w:rPr>
                <w:i/>
                <w:iCs/>
                <w:color w:val="000000"/>
                <w:kern w:val="2"/>
                <w:sz w:val="32"/>
                <w:szCs w:val="32"/>
                <w:lang w:val="en-US"/>
              </w:rPr>
              <w:t>h</w:t>
            </w:r>
            <w:r>
              <w:rPr>
                <w:i/>
                <w:iCs/>
                <w:color w:val="000000"/>
                <w:kern w:val="2"/>
                <w:sz w:val="32"/>
                <w:szCs w:val="32"/>
              </w:rPr>
              <w:t xml:space="preserve"> үкдг.</w:t>
            </w:r>
          </w:p>
          <w:p>
            <w:pPr>
              <w:pStyle w:val="Style16"/>
              <w:spacing w:lineRule="auto" w:line="252" w:before="0" w:after="0"/>
              <w:rPr>
                <w:sz w:val="32"/>
                <w:szCs w:val="32"/>
              </w:rPr>
            </w:pPr>
            <w:r>
              <w:rPr>
                <w:i/>
                <w:iCs/>
                <w:color w:val="000000"/>
                <w:kern w:val="2"/>
                <w:sz w:val="32"/>
                <w:szCs w:val="32"/>
              </w:rPr>
              <w:t>Байн нег борана,баатр нег сум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5750" cy="48514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Зурḩан гүүг саасн күн  әәрг кемрән буслḩ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урḩан көлтә зусг (цая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6700" cy="4940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Хоома кун хойр көдлмшт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Хойр ḩарарн бәрсн юмн алдрх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Хуучн үр хойр шинәс де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7 Долан бурхн ора деер ḩархла, олн җил хаḩц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7675" cy="34290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ḫурвн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ур дунд нуḩсн сәәх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утгтан эрдм сәәх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мдан суусн күн сәәх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4800" cy="37147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әәртә ḩазрт нәәм хонад, дуута ḩазрт дола хо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2740" cy="3803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өрвн цар алсн кун әмтнәс мах хәәш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өрвн талк дөрвн шулмс өөрдҗ ирв.</w:t>
            </w:r>
          </w:p>
          <w:p>
            <w:pPr>
              <w:pStyle w:val="Style16"/>
              <w:spacing w:lineRule="auto" w:line="254" w:before="0" w:after="0"/>
              <w:rPr>
                <w:sz w:val="32"/>
                <w:szCs w:val="32"/>
              </w:rPr>
            </w:pPr>
            <w:r>
              <w:rPr>
                <w:color w:val="000000"/>
                <w:kern w:val="2"/>
                <w:sz w:val="32"/>
                <w:szCs w:val="32"/>
              </w:rPr>
              <w:t xml:space="preserve">Ах-дү  </w:t>
            </w: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 дөрвн </w:t>
            </w:r>
            <w:r>
              <w:rPr>
                <w:color w:val="000000"/>
                <w:kern w:val="2"/>
                <w:sz w:val="32"/>
                <w:szCs w:val="32"/>
              </w:rPr>
              <w:t>нег махлата (Шир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өш деер дөрвн ḩалун (үкрин дөрвн көк)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1475" cy="42862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>Йисн көвүтә күн хот ахлдг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color w:val="FF0000"/>
                <w:kern w:val="2"/>
                <w:sz w:val="32"/>
                <w:szCs w:val="32"/>
              </w:rPr>
              <w:t>Тәәлвртә туульс: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color w:val="000000"/>
                <w:kern w:val="2"/>
                <w:sz w:val="32"/>
                <w:szCs w:val="32"/>
              </w:rPr>
              <w:t xml:space="preserve">Маля цокх  </w:t>
            </w:r>
            <w:r>
              <w:rPr>
                <w:color w:val="000000"/>
                <w:kern w:val="2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kern w:val="2"/>
                <w:sz w:val="32"/>
                <w:szCs w:val="32"/>
              </w:rPr>
              <w:t>азрт</w:t>
            </w: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 йисн </w:t>
            </w:r>
            <w:r>
              <w:rPr>
                <w:color w:val="000000"/>
                <w:kern w:val="2"/>
                <w:sz w:val="32"/>
                <w:szCs w:val="32"/>
              </w:rPr>
              <w:t>церг церглҗ (Шор</w:t>
            </w:r>
            <w:r>
              <w:rPr>
                <w:color w:val="000000"/>
                <w:kern w:val="2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kern w:val="2"/>
                <w:sz w:val="32"/>
                <w:szCs w:val="32"/>
              </w:rPr>
              <w:t>лҗ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42900" cy="497840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авта кеерән унсн кун  сансндан күрх.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Таг деер тавн ḩалун (тавн хурḩ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>Тавн эмгн мөс үүрч йовна (хурḩ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1025" cy="111506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color w:val="000000"/>
                <w:kern w:val="2"/>
                <w:sz w:val="32"/>
                <w:szCs w:val="32"/>
              </w:rPr>
              <w:t>Ар</w:t>
            </w:r>
            <w:r>
              <w:rPr>
                <w:color w:val="000000"/>
                <w:kern w:val="2"/>
                <w:sz w:val="32"/>
                <w:szCs w:val="32"/>
                <w:lang w:val="en-US"/>
              </w:rPr>
              <w:t>h</w:t>
            </w:r>
            <w:r>
              <w:rPr>
                <w:color w:val="000000"/>
                <w:kern w:val="2"/>
                <w:sz w:val="32"/>
                <w:szCs w:val="32"/>
              </w:rPr>
              <w:t>та күн арвн терг ачдг, күчтә күн нег терг ачд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әәлвртә тууль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мтн уга юмиг арвн дәкж доладг (зү сүвл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3952875" cy="23323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В своей работе я постарался дать представление о числах,  которые чаще всего встречаются в произведениях устного народного творчества. Постарался собрать пословицы и загадки с числами до 10. Из диаграммы видно, что чаще всего в калмыцких пословицах и загадках встречаются числа 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1, 2, 3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 xml:space="preserve"> реже 6,8,9. Магические числа: 3,7,9. Так калмыки молятся 3, 7, 21 раз. Есть специальные дни, когда совершают обряды. Это 4-й день –Мацг одр, 5-й день недели – поминальный. В 6-й и 7-й дни недели проводятся службы в Хуруле. И каждый человек имеет 12-годичный цикл жизни.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 xml:space="preserve">Если говорить о сказках, то их очень много. 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Калмыцкие сказки, в названиях которых присутствуют числа. Их очень много. Вот некоторые из н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. Долан өндгтә д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лӊ шааз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.Тавн тө сахлта нег тө өвгн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.Далн хойр худл.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урвн аӊ.                 5. Нег моднас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урвц ур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ru-RU"/>
        </w:rPr>
        <w:t>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ц.  </w:t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6..Шинҗчин ḩурвн көвүн.    7. Долан наста зарḩч.</w:t>
      </w:r>
      <w:r>
        <w:rPr>
          <w:color w:val="000000"/>
          <w:kern w:val="2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8.Хойр өргәллḩн.     </w:t>
        <w:tab/>
        <w:tab/>
        <w:tab/>
        <w:t xml:space="preserve">        . 9.ḩурвн му. </w:t>
        <w:tab/>
        <w:tab/>
        <w:tab/>
        <w:tab/>
        <w:t xml:space="preserve">        10.Далн хойр худл.  НАНЬ ЧИГН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В сказках чаще всего присутствуют числа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3, 4,7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. Известная всем сказка «Далн хойр худл». (72 небылицы)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firstLine="85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960" w:right="960" w:gutter="0" w:header="0" w:top="960" w:footer="0" w:bottom="960"/>
      <w:pgBorders w:display="allPages" w:offsetFrom="text">
        <w:top w:val="double" w:sz="42" w:space="3273" w:color="000000"/>
        <w:left w:val="double" w:sz="42" w:space="3273" w:color="000000"/>
        <w:bottom w:val="double" w:sz="42" w:space="3273" w:color="000000"/>
        <w:right w:val="double" w:sz="42" w:space="327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3:00Z</dcterms:created>
  <dc:creator>User</dc:creator>
  <dc:description/>
  <cp:keywords/>
  <dc:language>en-US</dc:language>
  <cp:lastModifiedBy>Админ</cp:lastModifiedBy>
  <cp:lastPrinted>2020-03-10T12:40:00Z</cp:lastPrinted>
  <dcterms:modified xsi:type="dcterms:W3CDTF">2020-03-26T19:37:00Z</dcterms:modified>
  <cp:revision>12</cp:revision>
  <dc:subject/>
  <dc:title/>
</cp:coreProperties>
</file>