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Средняя школа №1» города Вели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color w:val="0070C0"/>
          <w:sz w:val="72"/>
          <w:szCs w:val="72"/>
        </w:rPr>
        <w:t>«Милый сердцу уголок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70C0"/>
          <w:sz w:val="72"/>
          <w:szCs w:val="72"/>
        </w:rPr>
      </w:pPr>
      <w:r>
        <w:rPr>
          <w:b/>
          <w:i/>
          <w:color w:val="0070C0"/>
          <w:sz w:val="72"/>
          <w:szCs w:val="72"/>
        </w:rPr>
        <w:t xml:space="preserve"> </w:t>
      </w:r>
      <w:r>
        <w:rPr>
          <w:b/>
          <w:i/>
          <w:color w:val="0070C0"/>
          <w:sz w:val="72"/>
          <w:szCs w:val="72"/>
        </w:rPr>
        <w:t>Моя малая родина».</w:t>
      </w:r>
    </w:p>
    <w:p>
      <w:pPr>
        <w:pStyle w:val="Normal"/>
        <w:rPr>
          <w:b/>
          <w:b/>
          <w:i/>
          <w:i/>
          <w:color w:val="0070C0"/>
          <w:sz w:val="72"/>
          <w:szCs w:val="72"/>
        </w:rPr>
      </w:pPr>
      <w:r>
        <w:rPr>
          <w:b/>
          <w:i/>
          <w:color w:val="0070C0"/>
          <w:sz w:val="72"/>
          <w:szCs w:val="72"/>
        </w:rPr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Классный руководитель:  Макарова В.Г.</w:t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160" w:leader="none"/>
        </w:tabs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учащихся о малой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Задачи: </w:t>
      </w:r>
    </w:p>
    <w:p>
      <w:pPr>
        <w:pStyle w:val="Normal"/>
        <w:rPr/>
      </w:pPr>
      <w:r>
        <w:rPr>
          <w:sz w:val="28"/>
          <w:szCs w:val="28"/>
        </w:rPr>
        <w:t>- способствовать формированию у учащихся понимания  значения  выражения: малая родина;</w:t>
      </w:r>
    </w:p>
    <w:p>
      <w:pPr>
        <w:pStyle w:val="Normal"/>
        <w:rPr/>
      </w:pPr>
      <w:r>
        <w:rPr>
          <w:sz w:val="28"/>
          <w:szCs w:val="28"/>
        </w:rPr>
        <w:t xml:space="preserve">- способствовать воспитанию чувства уважения, гордости, патриотизма , формированию гражданской позиции, национально-нравственных устоев учащихся,  любви к своей стране и малой родине. </w:t>
      </w:r>
    </w:p>
    <w:p>
      <w:pPr>
        <w:pStyle w:val="Normal"/>
        <w:rPr/>
      </w:pPr>
      <w:r>
        <w:rPr>
          <w:sz w:val="28"/>
          <w:szCs w:val="28"/>
        </w:rPr>
        <w:t xml:space="preserve">- развивать у детей речь, артистические умения и навыки, желание у детей больше узнавать о своем кра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Ход урока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чинается урок с чтения стихотворения    З. Александровой «Род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скажут слово «родин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азу в памяти вста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рый дом, в саду смород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стый тополь у в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 реки берёзка – скром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ромашковый бугор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другим, наверно, вспом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вой родной московский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лужах первые корабл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 скакалкой топот н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большой соседней фаб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омкий радостный гу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ли степь: от маков крас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олотая цели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одина бывает раз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у всех она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Учитель: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человека есть Родина – край, где он родился и где всё кажется особенным, прекрасным и родным. Всё в нём до боли знакомо, некогда остановиться, оглянуться… Но бывают мгновенья, когда свой родной дом становится дороже всего на свете, и мы связываем понятие человеческого счастья с отчим домом, улицей, городом…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Родина» имеет для нас несколько значений: это  великая страна с великой историей. А Как называется наша страна? Правильно, Россия или Российская федерация. Это первое и главное значение этого слова. Это и то место на земле, где человек родился и рос, где находятся могилы его предков, где он познал первые радости и неудачи. Не случайно в трудные критические минуты своей жизни люди вспоминают место, где родились, то есть свою малую Родину. Сегодня мы с вами поговорим о нашей малой родине, о городе Велиже Смоленской области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Видите, какая в вашем представлении Родина. А сейчас  я прочитаю стихотворение  о родин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«Родина»  М. Пляцковски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ышишь песенку ручь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Родина моя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ышишь голос соловь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Родина мо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ишь звёздочки Кремля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Родина моя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а, где мои друзь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Родина моя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матери мое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вон дожде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шум ветве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лесу смородина…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 Ребята! А вы любите путешествовать? Я предлагаю вам отправиться в необычное путешествие – в далёкое время, когда наша малая родина – город Велиж  только родился. Сейчас мы отправимся во время, когда на месте Велижа был непроходимый лес. Итак, отправляемс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.Учитель:</w:t>
      </w:r>
      <w:r>
        <w:rPr>
          <w:sz w:val="28"/>
          <w:szCs w:val="28"/>
        </w:rPr>
        <w:t xml:space="preserve"> А вы знаете правила поведения в лесу? Я хочу проверить, как вы знаете эти правила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гра « Да – нет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ы согласны с тем, что  я произношу, то вы встаете и поднимаете руки вверх,  если нет – топаете ногами, сидя на мес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конец – то мы выбрались на машине в лес. Можно пошуметь, покричать, включить на всю громкость музыку, ведь людей вокруг нет, никому не помеша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райтесь не шуметь, а то лес испугается, затаится, и вы не узнаете ни одной лесной тайн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рвите цветы на лесных полянках, не ломайте веток, не гните деревь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лесу можно поиграть: листьями побросаться, венки наплести, огромные букеты нарвать, подумаешь, травы в лесу много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ашную жабу,  противную улитку, гусеницу, злую гадюку нужно выгнать из леса, они здесь не нужн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се животные нужны, все животные важны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шёл в лес, увидел гнездо с птенцами, не подходи близко, не пугай птиц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ловите бабочек – они так нужны цветам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У каждого государства есть свои символы: герб, флаг, гимн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рассказывает о гербе города Велижа. (показывает учащимся герб Велиж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занятия. 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, Родина, Отечество. Родная сторона. Такие до боли род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знь разбрасывает людей во многие уголки Земли. </w:t>
      </w:r>
    </w:p>
    <w:p>
      <w:pPr>
        <w:pStyle w:val="Normal"/>
        <w:rPr/>
      </w:pPr>
      <w:r>
        <w:rPr>
          <w:sz w:val="28"/>
          <w:szCs w:val="28"/>
        </w:rPr>
        <w:t>Но где-бы мы ни были, наш родной Велижский  край  всегда будет для нас тем светлым огоньком, который будет своим ярким светом звать нас в родные кр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13:00Z</dcterms:created>
  <dc:creator>Данки</dc:creator>
  <dc:description/>
  <cp:keywords/>
  <dc:language>en-US</dc:language>
  <cp:lastModifiedBy>Валентина</cp:lastModifiedBy>
  <cp:lastPrinted>2014-08-31T22:47:00Z</cp:lastPrinted>
  <dcterms:modified xsi:type="dcterms:W3CDTF">2020-04-03T14:17:00Z</dcterms:modified>
  <cp:revision>21</cp:revision>
  <dc:subject/>
  <dc:title/>
</cp:coreProperties>
</file>