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сникова Ирина Алексе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ль нетрадиционной техники рисования в развит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х способностей у детей среднего дошкольного возра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раст от 4-х до 5-ти лет можно назвать периодом относительного затишья. Ребенок вышел из кризиса 3-х лет и в целом стал послушнее, покладистее. Но вместе с тем, все более сильной становится потребность в изучении и знакомстве с окружающим ми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можете замечать, что у вашего ребенка стало активно проявляться стремление к самостоятельности. Ребенку важно очень много делать самому. Развитие воображения входит в очень активную фазу. Ребенок живет в мире своих сказок, фантазий, которые он передает в играх, рисунках, общении со сверстниками. Развивается любознательность, которая заставляет детей постоянно задавать вопросы обо всем, что они видели или слышали. Но у детей среднего дошкольного возраста еще недостаточно развита произвольность, т.е. способность заниматься тем, что им неинтересно, и поэтому их познавательный интерес лучше всего поддерживается увлекательным разговором, занимательной игрой или новыми игруш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ервую очередь, познание мира у ребенка происходит через знакомство со свойствами различных предметов, орудий труда, окружающих детей дома и на улице. Ребенок активно учится ими манипулировать, опытным путем решает возможность их использования в различных видах деятельности. В том числе и в рисов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рес к рисованию возникает у детей в раннем возрасте. Малыши с удовольствием водят карандашом, фломастером, ручкой по бумаге, получая какие-то линии, кружки, каракули. Им интересно кисточкой размазывать краску, ставить пятна. С помощью взрослых в своих «рисунках» ребенок видит мячик, дорожку, солнышко и т.д. А вот к 4-м годам ребенок уже осознанно хочет изобразить задуманное. Рисование кистью, карандашом требуют уверенного владения этими предметами для получения точной передачи контуров и деталей изображений. Техники же традиционного рисования позволяют создать зрительный образ на бумаге простыми движениями и быстро, что доставляет ребенку радость и удовлетворение результатом свое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 детей 4-5 лет часто наблюдается неуверенность при выполнении заданий по рисованию, лепке или аппликации. Мы только начинаем объяснять, что и как надо сделать, а уже со всех сторон слышим: «Помогите мне, пожалуйста. У меня не получается!». Ребенок боится ошибиться, «испортить» работу, а, значит, получить неодобрение со стороны взрослых: воспитателя или родителей. На основных занятиях по рисованию дети учатся правильно держать карандаш и кисть, проводить ими разнообразные линии, круги, рисуют простые фигуры и отрабатывают навык закрашивания в пределах контура. Внимание детей неустойчиво, они быстро устают и теряют интерес. Порыв к творчеству может легко угаснуть, если оставить его без «пищ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ование нетрадиционными способами удивляет детей, активизирует их внимание на создание изображений на бумаге при помощи пальчиков, ладошек, непривычных предметов и инструментов. Видя, как воспитатель рисует при помощи зубной щетки или катушки от ниток, дети испытывают восторг и желание попробовать сделать так ж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рисованием в нетрадиционных техниках решаются следующие развивающие и воспитательные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 Развитие мелкой моторики ру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ействий пальчиками, различными предметами и инструментами способствует разрабатыванию кисти ребенка. Дети учатся правильно захватывать предметы разнообразной формы – комок бумаги, картошку, палочку и т.д. На кончиках пальцев и поверхности ладоней возбуждаются нервные окончания, которые посылают импульс в кору головного мозга. Таким образом, активизируются мыслительные и речевой цент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 Идет развитие пространственного мышления и зрительного восприятия предме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учатся находить в изображении предметов отдельные детали и формы, определять центр листа, развивают чувство композиции и рит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 Развитие творч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используют различный материал для создания творческих работ, учатся свободно выражать свой замысел. Разнообразный материал, который используется при рисовании нетрадиционной техникой, побуждает детей к творческим поискам и реш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  Развитие уверенности в своих силах, что способствует снятию напряжения и возникновения детских страхов перед работой, т.к. на занятиях не звучит слово «Нельзя», ребенку предлагается рисовать чем хочешь и как хочеш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 Создание рисунков на занятиях – это призыв решить возникшую проблемную ситуацию у кого-то. После занятия ребенок остается с ощущением, что он справился с проблемой, он сильный, у него получилось, он помог тому, кто нуждался в его помощ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 Во время работы дети испытывают эстетическое удовольств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  Дети учатся работать в коллективе. Выполняют простые замыслы: «запускают» рыбок в один большой аквариум, «сажают» цветы на лугу для пчел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ебенку было интересно на занятиях, при организации окружающей среды я учитывала, чтобы содержание носило развивающий характер и было направлено на развитие творческих способностей каждого ребенка в соответствии с его возрастом и интере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с детьми рисованием нетрадиционной техникой я использовала различные предметы: ватные палочки, скомканную салфетку, зубные щетки, пластилин, сухие листья, катушки от ниток, мыльные пузыри и многое друг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ря «необычными» предметами, дети ощущают незабываемые положительные эмоции. А если работа выполнена в хорошем настроении, то ребенку захочется вернуться к ней еще и еще р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рисунки детей, выполненные традиционными способами, я проанализировала их и пришла к выводу, что они все однотипны, в них нет индивидуальности, «яркости». Линии очень неуверенные и слабые. Было очень много «грязных» работ, размытых, нечетких предметов. Порой ребенок сам не понимал, что у него получилось, и от этого портилось настроение и пропадал интерес к рабо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 решила на занятиях по рисованию использовать нетрадиционные техники – это ново, интересно, увлекательно, удивительно и смешно! Вот такое настроение и требуется, чтобы творить в детском возрасте – состояние раскрепощ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го техник нетрадиционного рисования. Задача – правильно их выбрать для детей определенного возраста. Нам нужен только эмоционально положительный результат от работы и самостоятельность выполнения действ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 детьми средней группы я использовала следующие прием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сование пальчик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печаток ладоше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сование катушко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мыльных пузыр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мазывание пластили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сование ватными палочк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овощей.</w:t>
      </w:r>
    </w:p>
    <w:p>
      <w:pPr>
        <w:pStyle w:val="Heading1"/>
        <w:shd w:fill="FFFFFF" w:val="clear"/>
        <w:spacing w:lineRule="auto" w:line="360" w:before="0" w:after="0"/>
        <w:ind w:firstLine="72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мотрев работы таких авторов как Н.В. Бородкина «Изобразительная деятельность в детском саду», А.В. Никитина «Нетрадиционные техники рисования в детском саду», Т.Н. Доронова «Природа, искусство и изобразительная деятельность детей», Р.Г. Казакова и др. «Рисование с детьми дошкольного возраста: Нетрадиционные техники, планирование, конспекты занятий», И.А. Лысова «Изобразительная деятельность в детском саду. Средняя группа», я отметила много интересных идей и поставила перед собой следующие 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  Познакомить детей с различными нетрадиционными техниками рис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Сформировать у детей технические навыки рис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  Побуждать детей создавать свой неповторимый образ, используя различные техники и предметы нетрадиционного рис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  Развивать мелкую моторику пальцев и кистей рук через использование на занятиях разнообразных предм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  Развивать речь путем проговаривания своих замыслов и введения новых предметов и действий в работу по рисова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ще больший эффект от таких занятий получается, если в работу вовлекаются родители. Здесь роли меняются: дети учат родителей разнообразной технике и от этого испытывают большое удовольствие. Ребенок приходит домой и продолжает учить старших или младших сестер и братьев, бабушек и дедушек, тем самым он закрепляет полученный на занятии материал и в итоге развивает мелкую моторику ру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йчас немного поговорим о том, как же проходят занятия по рисованию с использованием различных нетрадиционных тех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исование пальчик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нужны баночки с краской разных цветов и с водой, бумага различной фактуры, салфет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действий: ребенок опускает кончик пальчика в баночку с краской и делает отпечаток на листке бумаги в виде пятнышка, полоски, маз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аботы ручки моются водо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исование катушкой от нит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понадобятся катушки, краски в плоской тарелоч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бенок берет катушку за серединку и прокатывает ее по краске, затем прокатывает ее по бумаге – получается, например, дорожка. Или ребенок берет катушку за один конец, а другой обмакивает в краску. Получается или колесо, или баранка, или шарики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акой работе ребенок массажирует пальчики и учится захватывать круг всеми пальчи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исование ладошк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нятия понадобятся краски в плоской емкости, листы бумаги, салфет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бенок погружает ладошку в краску, потом делает отпечаток на листе бумаги. Дальше ребенок придумывает, на что отпечаток похож и дорисовывает. Здесь необходима подсказка взросл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занятия ручки моются с мы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ыльные пузы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абот с использованием мыльных пузырей нам понадобятся: пластиковые стаканчики с мыльным раствором и краской, коктейльные трубочки, листы бума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ти в стаканчиках надувают пузыри, затем прикладывают бумагу к пузырям. На листе остаются отпечатки от пузырей. В зависимости от цвета краски это может быть полянка, море, лес, небо и облака. Рисунок дополняется дета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ластилинограф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боты необходимы пластилин, бумага с нарисованными контурами предм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ти берут небольшой кусочек пластилина и размазывают его пальчиками внутри контура, не заходя за него. При такой технике развивается мелкая моторика пальчиков обеих рук, усидчивость, внима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исование ватными палочк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 понадобятся краски, вода, ватные пало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действия: дети обмакивают палочку в краску и рисуют точками, мазками, линиями (яблоки на яблонях, листочки на деревьях, ягодки, снег, солнышко, цветы и т.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исование овощ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 работы нам понадобятся плоские тарелочки с краской, овощи различного размера и формы. Овощи разрезаю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ти берут кусочки овощей, макают их в краску и делают отпечатк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 листе бумаги. По мере необходимости изображение дополняется дета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исование губко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  Использование поролона для выполнения работы способом тыч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сок поролона наматывается на палочку или карандаш, обмакивается в краску, и ребенок работает по трафарету. Далее делается оживка изоб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 Берется небольшая губка, обмакивается в краску и делается отпечаток на листе бумаги (получаются вагончики, домики, забор, машина и т.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спользование жесткой кисти или зубной щет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выполняется без использования воды для придания предметам колкости (ели, ежи, трава) или пушистости (белочки, зайки, лисята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еще много перечислять с помощью чего мы добиваемся на занятиях устойчивого интереса у ребенка к выполнению поставленной задачи, развития у детей творческого подхода к работе, развития мелкой моторики рук. Это зависит от творчества, фантазии и воображения самого взрослого. «Искусство должно быть средством воспитания, но цель его – удовольствие» (Бертольд Брехт). Как писал великий педагог В.А. Сухомлинский: «Дети должны жить в мире красоты, игры, сказки, музыки, рисунка, фантазии, творчеств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Бородкина Н.В. Изобразительная деятельность в детском саду. Конспекты занятий с детьми от 3 до 7 лет: Метод. пособие. – М.: Академия развития, 2012. – 160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Доронова Т.Н. Природа, искусство и изобразительная деятельность детей: </w:t>
      </w:r>
      <w:r>
        <w:rPr>
          <w:sz w:val="28"/>
          <w:szCs w:val="28"/>
          <w:shd w:fill="FFFFFF" w:val="clear"/>
        </w:rPr>
        <w:t>Метод. рекомендации.</w:t>
      </w:r>
      <w:r>
        <w:rPr>
          <w:sz w:val="28"/>
          <w:szCs w:val="28"/>
        </w:rPr>
        <w:t xml:space="preserve"> – М.: Просвещение, 2007. – 160 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  Казакова Р.Г. и др. Рисование с детьми дошкольного возраста: Нетрадиционные техники, планирование, конспекты занятий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shd w:fill="FFFFFF" w:val="clear"/>
        </w:rPr>
        <w:t xml:space="preserve">М.: ТЦ Сфера, 2006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128 с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Лыкова И.А. Изобразительная деятельность в детском саду. Средняя группа. (Образовательная область «Художественно-эстетическое развитие»): учебно-методическое пособие – М.: Издательский дом «Цветной мир», 2016. – 152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Никитина А.В. Нетрадиционные техники рисования в детском саду. Планирование, конспекты занятий: Пособие для воспитателей и заинтересованных родителей. – СПб.: КАРО, 2010. – 96 с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3:51:00Z</dcterms:created>
  <dc:creator>Крайнова</dc:creator>
  <dc:description/>
  <cp:keywords/>
  <dc:language>en-US</dc:language>
  <cp:lastModifiedBy>USER</cp:lastModifiedBy>
  <cp:lastPrinted>2018-02-06T17:10:00Z</cp:lastPrinted>
  <dcterms:modified xsi:type="dcterms:W3CDTF">2020-04-03T13:51:00Z</dcterms:modified>
  <cp:revision>2</cp:revision>
  <dc:subject/>
  <dc:title>Татьяна Александровна Амельченко</dc:title>
</cp:coreProperties>
</file>