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э: «ОБОРОДУУД» </w:t>
      </w:r>
    </w:p>
    <w:p>
      <w:pPr>
        <w:pStyle w:val="Normal"/>
        <w:spacing w:lineRule="auto" w:line="312" w:before="0" w:after="0"/>
        <w:ind w:firstLine="104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асс</w:t>
      </w:r>
    </w:p>
    <w:p>
      <w:pPr>
        <w:pStyle w:val="Normal"/>
        <w:spacing w:lineRule="auto" w:line="312" w:before="0" w:after="0"/>
        <w:ind w:firstLine="104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эшээлэй зорилг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Һурагшадай мэдэсэ, шадабари, дадал элирүүлхэ, эрдэм мэдэсыень үргэдхэхэ ба гүнзэгырүүлхэ. Мэдүүлэл соо обородуудые олоор, зүбөөр хэрэглэхэ дадал үргэдхэхэ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эшээлэй хэрэгсэлнүү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“Буряад хэлэн” гэһэн сахим ном, «Буряад хэлээр тестнүүд», “Дидактическа материалнууд” (8 кл.), таблица-схемэнүүд, карточканууд, хабар тухай фотозурагууд, Р. Жимбиевагай зурагууд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эшээлэй ябаса: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Эмхидхэлэй үе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Дабталг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части ба деепричасти – глаголой ямар түхэлнүүд бэ, ямар залгалтануудые абадаг бэ, удхаараа ямар илгаатайб, хайшан гээд хубилдаг  бэ, ямар асуудалнуудта харюусадаг бэ г. м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Хэлэгшэ – ямар асуудалнуудта харюусадаг бэ, мэдүүлэл соо ямар үүргэтэйб г. м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элгэрэнгы ушарлагша – асуудалнуудыень, мэдүүлэл соохи һуурииень, ямар үгэдэ хабаатайень элирүүлхэ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. Бэхижүүлгэ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Үгтэһэн Ч-Р. Намжиловай «Хабар» гэһэн шүлэгэй 1 бадаг буулгажа бэшэхэдээ, сэглэлтын тэмдэгүүдые зүбөөр табигты, уншагты. Мэдүүлэлэй шухала гэшүүд доогуур зурагты, обородууд доогуур зура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Шүлэгэй 2-дохи бадаг өөһэдөө тааруулан зохёо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эрэглэхэ үгэнүүд: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эдьхэл жаргана – в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үнэй сэдьхэл – 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ээжэ тэниижэ – б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янгалһан сээжэ – 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даар зэрэлгээ татахадаа – б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гы, ногоон дэлгэржэ – б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иихэдээ шүлэгэй мүрнүүд иигээд таараха: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… -жэ Ургы ногоон дэлгэржэ,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… -да дайдаар зэрэлгээ татахада,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… -жэ Уянгалһан сээжэ тэниижэ,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… -на хүнэй сэдьхэл жарга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ээрэ үгтэһэн үгэнүүдэй ямарынь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олбуулал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орот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эдүүлэл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Үгтэһэн таблица – схемэдэ анхарха) болоноб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эдүүлэлэй шухала гэшүүд доогуур зура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Шүлэгэй 3-дахи бадаг зүбөөр буулгагты, сэглэлтын тэмдэгүүдые табигты, шухала гэшүүд доогуурнь зура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я ганг… хангал… Ая гангын хангалаар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иды юртэмсэ амилжа амиды юртэмсэ амилж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ян… шубу… ганганан Аянай шубууд ганганан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анашьеб холо зорино.. хаанашьеб холо зорино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Энэ «Хабар» гэһэн шүлэгөө уранаар уншагты. Хабарай шэнжэнүүдтэ анхаралаа хандуулагты: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һа мүльһэн хайлана, наран хурсаар шарана,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гы ногоон дэлгэрнэ, хүнэй сэдьхэл тэниинэ,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я гангын хангал, аянай шубууд гангана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Үгтэһэн зурагуудта, фотозурагуудта анхаралаа хандуулагты, хабарай шэнжэнүүдые тодорхойло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бородой шүүлбэри. 3 бүлэг болон хүдэлхэ. Шүлэг соохи мэдүүлэлнүүд сооһоо обородуудыень түүжэ бэшээд, ямар обородууд бэ гэжэ шүүлбэри хэгты (таблица – схемээрээ хүдэлхэ)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/>
        <w:t> </w:t>
      </w:r>
    </w:p>
    <w:tbl>
      <w:tblPr>
        <w:tblW w:w="10215" w:type="dxa"/>
        <w:jc w:val="left"/>
        <w:tblInd w:w="-124" w:type="dxa"/>
        <w:tblLayout w:type="fixed"/>
        <w:tblCellMar>
          <w:top w:w="79" w:type="dxa"/>
          <w:left w:w="79" w:type="dxa"/>
          <w:bottom w:w="79" w:type="dxa"/>
          <w:right w:w="79" w:type="dxa"/>
        </w:tblCellMar>
      </w:tblPr>
      <w:tblGrid>
        <w:gridCol w:w="3405"/>
        <w:gridCol w:w="3405"/>
        <w:gridCol w:w="3405"/>
      </w:tblGrid>
      <w:tr>
        <w:trPr/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һа мүльһэнэй хайла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яагаад? деепр., бэеэ дааһ. об.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арта шэнгэжэ байхада – яахада? прич. юр. об.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ин дулаан буужа – яажа?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епр. бэеэ дааһ. об.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гы, ногоон дэлгэрж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яажа? деепр., бэеэ дааһ. об.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даар зэрэлгээ татахада – яахада? прич. юр. об.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янгалһан сээжэ тэниижэ – яажа? деепр., бэеэ дааһ. об.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миды юртэмсэ амил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яажа? деепр., бэеэ дааһ. об.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янай шубууд ганганан – яан? деепр. юр. об.</w:t>
            </w:r>
          </w:p>
        </w:tc>
      </w:tr>
    </w:tbl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Хабар гэһэн шүлэг уран гоёор уншаад, гол һанал бодолыень элирүүлэгты: хабар, урин дулаанай хаһа, хүнэй сэдьхэл тэниинэ, жарга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Д. Райцановагай «Хабарай айлшалга» гэһэн шүлэг буулган бэшэхэдээ, точконуудай орондо үгтэһэн обородуудые тааруулан оруулагты, мэдүүлэлэй гэшүүд доогуур зура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…, … — ж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нгёо хоолойгоор замда уряал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ын ороной …- ж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үхюун дуугаа талада дуула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урал сагаан эгэшынгээ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… — ж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үнгэн һиихэ, бэһэлигыень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үрэн болгожо урадхуул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эрэглэхэ обородууд: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үльһэн зүрхыень хайлуулжа – яажа? деепр. юр. об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 айлшалан – яан? деепр. …об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ялиг дурдажа – яажа? деепр. юр. об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баае гаталжа – яажа? деепр. юр. об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«Хабарай айлшалга». Уранаар уншагты. Ямар мэдүүлэлнүүд бэ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шүүлбэриин алгоритм хэрэглэхэ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абар айлшалан, дабаае гаталжа,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нгёо хоолойгоор замда уряал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лын ороной баялиг дурдажа,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үхюун дуугаа талада дуула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урал сагаан эгэшынгээ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үльһэн зүрхыень хайлуулжа,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үнгэн һиихэ, бэһэлигыень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үрэн болгожо урадхуул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дэ 1, 2 мэд. юрын, шан-гүй, хөөр., дэлгэр., 2 бүр, нюуртай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мэд. – юрын, шан-гүй, хөөр., дэлгэр., 1 бүр., тодо нюуртай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Энэ шүлэгэй удхаар хабарай шэнжэ харуулхын тула ямар эпитет, метафоранууд, олицетворенинууд хэрэглэгдээд байнаб?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олойгоор, дуугаа, эгэшынгээ, зүрхыень, һиихэ, бэһэлигы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етафоранууд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йлшалан, гаталжа, дурдажа, дуулана, хайлуулжа, урадхуул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лицетворенинүүд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урал сагаан, мүльһэн, мүнгэ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питетүүд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үлэгэй гол удх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абар, бүхы байгаали һэргээ, хүхюун аялга дуун, һайхан саг ерээ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э даабаринуудые дүүргэжэ байха үедөө зурагуудые, фотозурагуудые анхарх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Ү. Дабталгын асуудалнууд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үргэн харюу. Блиц-турнир. 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үлэг бүхэндэ 4-4 асуудал: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орот мэдүүлэл соо ямар гэшүүн болохоб? (дэлгэрэнгы ушарлагша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Ямар оборот бэеэ дааһан болохоб? (үйлэдэгшэтэй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Хэрбээ мэдүүлэлэй нэрлүүлэгшэ үйлэдэгшэ хоер нэгэ адли үгэ байгаа һаань, тиимэ обородые ямар оборот гэнэб? (юрын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ородто ямар сэглэлтын тэмдэг табигдадаг бэ? (хойто тээнь запятой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ородой дахуулагша ямар хэлэлгын хубяар гарахаб? (глаголоор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Ямар ушарта причастяар гү, али деепричастяар гараһан дэлгэрэнгы ушарлагша оборот боложо шадахагүйб? (хэлэгшэтэеэ сэхэ зэргэлһэн байгаа һаа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Юрын ба бэеэ дааһан обородууд юугээрээ илгарнаб? (үйлэдэгшөөрөө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борот удхаараа юу тэмдэглэнэб? (бодомжо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бородуудай үйлэдэгшэ ямар падеждэ байжа болохоб? (Н. гү, али Х. п.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Ямар оборот деепричастна оборот болохоб? (дахуулагшань деепричасти байха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бородой үйлэдэгшэ ямар хэлэлгын хубяар гарахаб? (юумэнэй нэрээр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борот болоһон дэлгэрэнгы ушарлагша мэдүүлэлэй хаана байхаб? (эхиндэ, дунда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Ү. Тобшолол. Хэшээлэй дүнгүүд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ҮI. Гэрэй дааба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Үзэһэн, хараһан фотозурагуудаар, шүүлбэрилһэн шүлэгүүдэйнгээ удхаар, өөһэдынгөө ажаглалтануудаар хабар тухай найруулга бэшэхэдээ, янза бүриин обородуудые хэрэглэхэ, нэрэ һанаха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15:00Z</dcterms:created>
  <dc:creator>User</dc:creator>
  <dc:description/>
  <cp:keywords/>
  <dc:language>en-US</dc:language>
  <cp:lastModifiedBy>Пользователь Windows</cp:lastModifiedBy>
  <dcterms:modified xsi:type="dcterms:W3CDTF">2020-04-03T17:40:00Z</dcterms:modified>
  <cp:revision>4</cp:revision>
  <dc:subject/>
  <dc:title/>
</cp:coreProperties>
</file>