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ТВОРЧЕСКИХ И   КОММУНИКАТИВНЫХ СПОСОБНОСТЕЙ СТАРШИХ ДОШКОЛЬНИКОВ ЧЕРЕЗ ТЕАТРАЛИЗОВАННУЮ ДЕЯТЕЛЬНОСТЬ»</w:t>
      </w:r>
    </w:p>
    <w:p>
      <w:pPr>
        <w:pStyle w:val="Style17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Приложение №1</w:t>
      </w:r>
    </w:p>
    <w:p>
      <w:pPr>
        <w:pStyle w:val="Style17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работы </w:t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ый интерес к театральной деятельности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навыкам общения и коллективному творчеству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эстетические способности детей. </w:t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изованные игры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в театральном кружке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 воспитателей о театре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спектаклей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творческие задания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сказок, придумывание историй для постановки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 - диалоги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и ремонт атрибутов и пособий к спектаклям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литературы;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альбома о театре. </w:t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1-ый год обуче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7"/>
        <w:gridCol w:w="12"/>
        <w:gridCol w:w="4780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Мероприя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цель, задач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иды работы</w:t>
            </w:r>
          </w:p>
        </w:tc>
      </w:tr>
      <w:tr>
        <w:trPr>
          <w:trHeight w:val="246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ктябрь</w:t>
            </w:r>
          </w:p>
        </w:tc>
      </w:tr>
      <w:tr>
        <w:trPr>
          <w:trHeight w:val="3916" w:hRule="atLeas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седа с детьми «Что такое театр?»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театре. Познакомить с видами театров: художественный, драматический, кукольный и др. Формировать устойчивый интерес к разным театральным жанра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седа – диалог «Театральные профессии»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ознавательный интерес к театральным профессиям: актер, режиссер, художник, композитор, декоратор, костюмер и др. Воспитывать желание узнавать ново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Веселые сочинялки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сочинять несложные истории, героями которых, являются дети. Воспитывать чувство юмора. Способствовать повышению самооценки детей. Развивать связную (диалогическую) речь дет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ика речи</w:t>
            </w:r>
          </w:p>
          <w:p>
            <w:pPr>
              <w:pStyle w:val="Style17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льзоваться интонациями при произнесении фраз – грустно, радостно, сердито, удивлённо и т.д. Воспитывать выдержку, терпение, соучастие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ллюстраций</w:t>
              <w:br/>
              <w:t xml:space="preserve">Рассказы детей о </w:t>
              <w:br/>
              <w:t>посещении теат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диалог с детьми.</w:t>
              <w:br/>
              <w:t>Вопросы к детям поискового характера: зачем нужны декорации, костюмы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, объяснение, рассуждение, помощь;</w:t>
              <w:br/>
              <w:t>Игры: «Давай поговорим», «Сочини предложение», «Фраза по кругу»</w:t>
              <w:br/>
              <w:t>(Э.Г. Чурилова, стр. 43)</w:t>
            </w:r>
          </w:p>
        </w:tc>
      </w:tr>
      <w:tr>
        <w:trPr>
          <w:trHeight w:val="456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ябрь</w:t>
            </w:r>
          </w:p>
        </w:tc>
      </w:tr>
      <w:tr>
        <w:trPr>
          <w:trHeight w:val="276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овой стречинг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е дыхание и правильную артикуляцию. Развивать дикцию. Учить строить диалоги. Воспитывать терпение и выдержк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скурсия в Д/К 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интерес к сценическому творчеству. Активизировать познавательный интерес к театру. Разъяснить детям выражения «зрительская культура» и «театр начинается с вешалк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тмопластика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пользоваться жестами. Развивать двигательные способности детей: гибкость, ловкость, подвижность. Учить равномерно двигаться по площадке, не сталкиваясь друг с друго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: «Мыльные пузыри», «Весёлый пятачок», «Удивлённый бегемот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ловаря: сцена, занавес, спектакль, аплодисменты, сценарист, актёр, дублё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движений, обсуждение, поощрение, помощь (М. Глинка. Вальс «Фантазия»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гимнастика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экспериментировать со своей внешностью – мимика, жесты. Развивать умение переключаться с одного образа на другой. Воспитывать желание у детей помогать товарищам. Воспитывать чувство уверенности в себе, самоконтроль и самооценку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упражнения: «Жадный медведь», «Разные лица»</w:t>
            </w:r>
          </w:p>
        </w:tc>
      </w:tr>
      <w:tr>
        <w:trPr>
          <w:trHeight w:val="231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Декабрь</w:t>
            </w:r>
          </w:p>
        </w:tc>
      </w:tr>
      <w:tr>
        <w:trPr>
          <w:trHeight w:val="3880" w:hRule="atLeas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гровой стречинг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находчивость, воображение, фантазию. Воспитывать коммуникабельность, доброжелательность. Подготовить детей к действиям с воображаемыми предмет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итмопластика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ть отработку показа образов животных с помощью пластических движений. Развивать умение искренне верить в любую воображаемую ситуацию. Развивать творчество, воображение и фантази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седа – диалог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особенностями театрального искусства, его отличиями от других видов искусств (живописи, скульптуры, музыки, литературы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бота над альбомом «Всё о театре»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обобщать полученный опыт, делиться впечатлениями о новых знаниях. Развивать эстетический вкус в оформлении альбома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ение игр.</w:t>
              <w:br/>
              <w:t>Игры: «Передай позу», «Что мы делали – не скажем».</w:t>
              <w:br/>
              <w:t>Обсуждение движений, оценка и анализ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Снежинки».</w:t>
              <w:br/>
              <w:t>Муз. Композиция Сен-Санса «Карнавал животных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ерминами:</w:t>
              <w:br/>
              <w:t>Драматург, пьеса, режиссёр, постановка, пантомим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работа детей, родителей и воспитателей.</w:t>
            </w:r>
          </w:p>
        </w:tc>
      </w:tr>
      <w:tr>
        <w:trPr>
          <w:trHeight w:val="396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336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знакомление со сценарием сказки «Мы спасаем Колобка», «Не буду просить прощения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о сценарием сказки. Учить детей выражать своё мнение по поводу сказки на новый лад, дополнять сказку новыми эпизодами. Воспитывать умение прислушиваться к мнению других. Развивать выдержку и терпение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спределение ролей</w:t>
            </w:r>
          </w:p>
          <w:p>
            <w:pPr>
              <w:pStyle w:val="Style17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дружно и согласованно договариваться. Воспитывать чувство коллективного творчества. Учить соизмерять свои возможности, самооценке и самоанализу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итмопластика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чувство ритма, быстроту реакции, координацию движений, двигательную способность и пластическую выразительность.</w:t>
            </w:r>
          </w:p>
          <w:p>
            <w:pPr>
              <w:pStyle w:val="Style17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работка диалог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строить диалоги между героями в придуманных обстоятельствах. Развивать связную речь детей. Расширять образный строй речи. Воспитывать уверенность.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казки.</w:t>
              <w:br/>
              <w:t>Обсуждение сценария</w:t>
              <w:br/>
              <w:t xml:space="preserve">Дополнен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  <w:br/>
              <w:t>Показ</w:t>
              <w:br/>
              <w:t xml:space="preserve">Оценка и анализ выбранных роле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и отработка движений персонажей сказк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и</w:t>
              <w:br/>
            </w:r>
          </w:p>
        </w:tc>
      </w:tr>
      <w:tr>
        <w:trPr>
          <w:trHeight w:val="210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т</w:t>
            </w:r>
          </w:p>
        </w:tc>
      </w:tr>
      <w:tr>
        <w:trPr>
          <w:trHeight w:val="4424" w:hRule="atLeas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Беседа с детьми «Театр и всё о нём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устройством театрального здания. Обратить внимание на неординарность архитектуры и красивый фасад здания театра. Обогащать словарь детей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ика речи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ользоваться интонацией. Улучшать дикцию. Развивать речевое дыхание, тренировать выдох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строить диалоги между героями в придуманных обстоятельствах. Развивать связную речь детей. Расширять образный строй речи. Следить за выразительностью образ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Мастерская декоратора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самостоятельно изготавливать атрибуты к сказке. Воспитывать аккуратность в работе с картоном, тканью. Развивать внимание, творчество и фантазию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фотографий и иллюстраций с изображениями театра и театральных интерьеров</w:t>
              <w:br/>
              <w:t>Театральный словарь: афиша, билет, программка, репертуар, ложа, партер, балкон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овые упражнения: </w:t>
              <w:br/>
              <w:t>а) со свечой</w:t>
              <w:br/>
              <w:t>б) «Испорченный телефон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и:</w:t>
              <w:br/>
              <w:t>Алёнушка – печка, речка, яблоня, сорок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  <w:br/>
              <w:t>Объяснение</w:t>
              <w:br/>
              <w:t>Поощрение</w:t>
              <w:br/>
              <w:t>Помощь</w:t>
            </w:r>
          </w:p>
        </w:tc>
      </w:tr>
      <w:tr>
        <w:trPr>
          <w:trHeight w:val="336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прель</w:t>
            </w:r>
          </w:p>
        </w:tc>
      </w:tr>
      <w:tr>
        <w:trPr>
          <w:trHeight w:val="396" w:hRule="atLeast"/>
          <w:cantSplit w:val="true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Мастерская декоратора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самостоятельно изготавливать атрибуты к сказке. Воспитывать аккуратность в работе с картоном, тканью. Развивать внимание, творчество и фантазию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стюмерная</w:t>
            </w:r>
          </w:p>
          <w:p>
            <w:pPr>
              <w:pStyle w:val="Style17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ь родителей к изготовлению костюмов. Учить детей подбирать для себя костюмы. Развивать самостоятельность, творчество и фантазию. Воспитывать желание у детей помогать товарищам. Развивать эстетические чувст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петиция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в движениях чувство ритма, быстроту реакции, координацию движений. Учить показывать образы животных, через пластические возможности своего тел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Мы – декораторы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устанавливать декорации, оформлять сцену. Развивать воображение и веру в сценический замысел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  <w:br/>
              <w:t>Объяснение</w:t>
              <w:br/>
              <w:t>Поощрение</w:t>
              <w:br/>
              <w:t>Помощ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  <w:br/>
              <w:t>Беседа</w:t>
              <w:br/>
              <w:t xml:space="preserve">Оценка и анализ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  <w:br/>
              <w:t>Объяснение</w:t>
              <w:br/>
              <w:t>Помощь в решении проблемных ситуациях.</w:t>
            </w:r>
          </w:p>
        </w:tc>
      </w:tr>
      <w:tr>
        <w:trPr>
          <w:trHeight w:val="270" w:hRule="atLeast"/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й</w:t>
            </w:r>
          </w:p>
        </w:tc>
      </w:tr>
      <w:tr>
        <w:trPr>
          <w:trHeight w:val="3857" w:hRule="atLeast"/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епетиция </w:t>
            </w:r>
          </w:p>
          <w:p>
            <w:pPr>
              <w:pStyle w:val="Style17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готовность детей к показу сказки для детей ДОУ. Развивать в движениях чувство ритма, быстроту реакции, координацию движений. Учить показывать образы животных, через пластические возможности своего тела. Совершенствовать двигательную способность, пластическую и речевую вырази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енеральная репетиция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готовность детей к показу сказки. Развивать в движениях чувство ритма, быстроту реакции, координацию движений. Совершенствовать двигательную способность и пластическую выразительнос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ремьера: сказки «Мы спасаем Колобк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музыкальной постановки с использованием русского фольклора по мотивам русской народной сказки «Колобо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мьера мюзикл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ленного педагогами ДО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олшебный мешок или сказка про Ежа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</w:t>
              <w:br/>
              <w:t>Оценка и анализ</w:t>
              <w:br/>
              <w:t>Поощре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и анализ</w:t>
              <w:br/>
              <w:t>Поощре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</w:t>
            </w:r>
          </w:p>
        </w:tc>
      </w:tr>
    </w:tbl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276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jc w:val="right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-ый год обучения</w:t>
      </w:r>
    </w:p>
    <w:p>
      <w:pPr>
        <w:pStyle w:val="Style17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иком посвящён непосредственно</w:t>
      </w:r>
    </w:p>
    <w:p>
      <w:pPr>
        <w:pStyle w:val="Style17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готовке к проведению самого спектакля, выступлению на сцен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аз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Виды работы</w:t>
            </w:r>
          </w:p>
        </w:tc>
      </w:tr>
      <w:tr>
        <w:trPr>
          <w:trHeight w:val="4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ные роли исполняют де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Айболит на новый лад» (ноябрь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казка «Как Курочка хлеб испекла» (март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литературного произведения.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нсценировкой (о чем она, какие события и герои в ней главные). 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инсценировки (где они живут, как выглядит их дом, какова их внешность, одежда, манера поведения, взаимоотношения друг с другом и т. п.).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писание места, проходимого действия инсценировки (лес, дом, дорога и т. п.).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ытий, которые описаны в произведении. Формирование у детей интерес к ним, веру в реальность происходящего и желание участвовать в этом, приняв на себя определенную роль.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.</w:t>
            </w:r>
          </w:p>
          <w:p>
            <w:pPr>
              <w:pStyle w:val="Style17"/>
              <w:numPr>
                <w:ilvl w:val="0"/>
                <w:numId w:val="1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трибутов, бутафории и костюмов для инсценировки.</w:t>
            </w:r>
          </w:p>
        </w:tc>
      </w:tr>
      <w:tr>
        <w:trPr>
          <w:trHeight w:val="45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ные роли исполняют педагог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на цветочную поляну» (сентябр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осеннему лесу» (сентябрь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 «Волшебный мешок или сказка про Ежа» (октябрь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 «Белоснежка и Леший» (ноябрь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местная работа детей и педагов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постановка «Дед Мороз в Африке» (декабрь)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 «До свидания, детский сад!» (апрель-ма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ролью:</w:t>
            </w:r>
          </w:p>
          <w:p>
            <w:pPr>
              <w:pStyle w:val="Style17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героя, работа над текстом (почему герой так говорит, о чем он в данный момент думает). Основная задача - помощь ребенку в смысле слов и текс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речью:</w:t>
            </w:r>
          </w:p>
          <w:p>
            <w:pPr>
              <w:pStyle w:val="Style17"/>
              <w:numPr>
                <w:ilvl w:val="0"/>
                <w:numId w:val="2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ценической выразительностью: определение целесообразных действий, движений, жестов персонажа на игровом пространстве, места его положения на сценической площадке, темпа и ритма исполнения, мимики, интонации.</w:t>
            </w:r>
          </w:p>
          <w:p>
            <w:pPr>
              <w:pStyle w:val="Style17"/>
              <w:numPr>
                <w:ilvl w:val="0"/>
                <w:numId w:val="2"/>
              </w:numPr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характером роли: работа над согласованием движений, речью, интонацией, мимикой и характером роли</w:t>
            </w:r>
            <w:r>
              <w:rPr/>
              <w:t>.</w:t>
            </w:r>
          </w:p>
        </w:tc>
      </w:tr>
    </w:tbl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и сказки о семье. А.Лопатина, М.Скребцова. Москва, Амрита-Русь, 2009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театрализованной деятельности в детском саду. М.Д. Маханева. ТЦ «Сфера», Москва, 2009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и к празднику. Сценарии, стихи, сказки, игры, шутки, загадки и поздравления. А.Лопатина, М.Скребцова. Москва, Амрита-Русь, 2007 г.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ая деятельность в детском саду. Для занятий с детьми 5-6 лет. А.В. Щеткин. «Мозаика-Синтез», Москва, 2008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 для детей дошкольного возраста. Н.В. Краснощекова. Ростов-на-Дону, изд. «Феникс», 2008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игры для детей от 4 до 9 лет. И. Коваль. Изд. «Клуб семейного досуга» Харьков, Белгород, 2010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рех до семи. Семейный альбом. Л.Б. Фесюкова. Харьков «ФОЛИО», С-Пб., «КРИСТАЛЛ» 1996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по сказке. Игры-занятия с детьми 4-7 лет. Н.А. Гурьева. С-Пб., «Паритет», 2006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детей 6-7 лет в свободной деятельности. Методические рекомендации. О.С. Рудик. ТЦ «Сфера», Москва, 2009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м нелепицы. Практическое пособие по ТРИЗ. Автор-составитель Б.Б. Финкельштейн. С-Пб., 1999 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е истории. Конспекты занятий по развитию речи с использованием элементов ТРИЗ. п/ред. Б.Б. Финкельштейн. С-Пб., 1999г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развитию речи в старшей группе детского сада. В.В.Гербова. Москва, «Просвещение», 1984 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по сказке. Игры-занятия с детьми 4-7 лет. Н.А. Гурьева. С-Пб., «Паритет», 2006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2:00Z</dcterms:created>
  <dc:creator>admin</dc:creator>
  <dc:description/>
  <cp:keywords/>
  <dc:language>en-US</dc:language>
  <cp:lastModifiedBy>Windows User</cp:lastModifiedBy>
  <dcterms:modified xsi:type="dcterms:W3CDTF">2020-04-03T05:26:00Z</dcterms:modified>
  <cp:revision>18</cp:revision>
  <dc:subject/>
  <dc:title/>
</cp:coreProperties>
</file>