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воспитательной работы:</w:t>
      </w:r>
      <w:r>
        <w:rPr>
          <w:rFonts w:cs="Times New Roman" w:ascii="Times New Roman" w:hAnsi="Times New Roman"/>
          <w:sz w:val="24"/>
          <w:szCs w:val="24"/>
        </w:rPr>
        <w:t xml:space="preserve"> создание условий для достижения учащимися необходимого для жизни в обществе социального опыта и формирования принимаемой обществом системы ценностей, создание условий для многогранного развития и социализации каждого учащегося и воспитан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сновные 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общей культуры школьников через традиционные мероприятия школы, выявление и работа с одаренными деть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 развитие творческих способностей, обучающихся путем создания творческой атмосферы через организацию кружков, спортивных секций; совместной творческой деятельности учителей, учеников и родител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, </w:t>
      </w:r>
      <w:r>
        <w:rPr>
          <w:rFonts w:cs="Times New Roman" w:ascii="Times New Roman" w:hAnsi="Times New Roman"/>
          <w:color w:val="000000"/>
          <w:sz w:val="24"/>
          <w:szCs w:val="24"/>
        </w:rPr>
        <w:t>направленных на формирование нравственной культуры, их гражданской позиции, расширение кругозора, интеллектуальное развитие, на улучшение усвоения учебного материала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социальной активности учащихся, их самостоятельности и ответственности в организации жизни детского коллектива и социума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а здорового образа жизни, профилактика безнадзорности и правонарушений, социально-опасных явле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условия для активного и полезного взаимодействия школы и семьи по вопросам воспитания учащихся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ие задачи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раивание системы воспитательной работы согласно основным положениям Стратегии развития воспитания в </w:t>
      </w:r>
    </w:p>
    <w:p>
      <w:pPr>
        <w:pStyle w:val="Normal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оссийской Федерации до 2025 года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у детей уважение к своей семье, обществу, государству, к духовно-нравственным ценностям, к национальному, культурному и историческому наследию;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работу, направленную на популяризацию традиционных российских нравственных и семейных ценностей; создать условия для сохранения и поддержки этнических культурных традиций, народного творчества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учащихся ответственное отношение к своему здоровью и потребность в здоровом образе жизни; прививать культуру безопасной жизнедеятельности, организовать работу по профилактике вредных привычек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у ребенка экологической культуры, бережного отношения к природе; развивать у детей стремление беречь и охранять природу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работу, направленную на профилактику правонарушений и безнадзорности, социально-опасных явлений на основе развития сотрудничества с социальными партнерами, обеспечения межведомственного взаимодействия, совершенствования форм и методов сопровождения несовершеннолетних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ывать у детей уважение к труду, людям труда, трудовым достижениям; содействовать профессиональному самоопределению учащихс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боту по приобщению детей к социально-значимой деятельности, создать условия для воспитания у учащихся активной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енной позиции и ответственност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ологическую базу воспитательной системы составляют следующие подход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истемный подход. </w:t>
      </w:r>
      <w:r>
        <w:rPr>
          <w:rFonts w:eastAsia="FreeSans;MS Mincho" w:cs="Times New Roman" w:ascii="Times New Roman" w:hAnsi="Times New Roman"/>
          <w:sz w:val="24"/>
          <w:szCs w:val="24"/>
        </w:rPr>
        <w:t>Сущность подхода заключается в системном видении педагогических явлений и процессов, в различении отдельных компонентов системы и установлении между ними связей, в оценке результатов их взаимодействия и построении связей с другими внешними систем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Личностно- ориентированный подход. </w:t>
      </w:r>
      <w:r>
        <w:rPr>
          <w:rFonts w:eastAsia="FreeSans;MS Mincho" w:cs="Times New Roman" w:ascii="Times New Roman" w:hAnsi="Times New Roman"/>
          <w:sz w:val="24"/>
          <w:szCs w:val="24"/>
        </w:rPr>
        <w:t>Сущность подхода заключается в методологической ориентации педагогической деятельности, которая позволяет посредством опоры на систему взаимосвязанных понятий, идей и способов действий обеспечивать и поддерживать процессы самопознания и самореализации личности ребенка, развитие его неповторимой индивидуальности. Этот подход связан с устремлением педагога содействовать развитию индивидуальности учащегося, проявлению его субъективных каче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редовой подход </w:t>
      </w:r>
      <w:r>
        <w:rPr>
          <w:rFonts w:eastAsia="FreeSans;MS Mincho" w:cs="Times New Roman" w:ascii="Times New Roman" w:hAnsi="Times New Roman"/>
          <w:sz w:val="24"/>
          <w:szCs w:val="24"/>
        </w:rPr>
        <w:t>предполагает использование окружающей социальной сред, ее культурных и социальных объектов для гармоничного развития личности ребенка и воспитания гражданств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ефлексивный подход</w:t>
      </w:r>
      <w:r>
        <w:rPr>
          <w:rFonts w:eastAsia="FreeSans;MS Mincho" w:cs="Times New Roman" w:ascii="Times New Roman" w:hAnsi="Times New Roman"/>
          <w:sz w:val="24"/>
          <w:szCs w:val="24"/>
        </w:rPr>
        <w:t xml:space="preserve"> позволяет использовать приемы рефлексии для формирования у ребенка потребности осуществлять самооценку своих отношений, результатов деятельности путем сравнения этих оценок с оценками окружающих людей, а также для дальнейшего корректирования собственной пози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ые принципы организации воспита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нцип гуманизм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полагает отношение к личности ученика как к самоценности и гуманистическую систему воспитания, направленную на формирование целостной личности, способной к саморазвитию и успешной реализации своих интересов и целей в жизн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нцип духовност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является в формировании у школьника смысложизненных духовных ориентаций, интеллигентности и образа мысли российского гражданина, потребностей к освоению и производству ценностей культуры, соблюдению общечеловеческих норм гуманистической морал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нцип субъектност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лючается в том, что педагог активизирует, стимулирует стремление обучаемого к саморазвитию, самосовершенствованию, содействует развитию его способности осознавать свое «Я» в связях с другими людьми и миром в его разнообразии, осмысливать свои действия, предвидеть их последствия как для других, так и для собственной судьб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нцип патриотизм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полагает формирование национального сознания у молодежи как одного из основных условий жизнеспособности молодого поколения, обеспечивающего целостность России, связь между поколениями, освоение и приумножение национальной культуры во всех ее проявлениях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нцип демократизм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ан на взаимодействии, на педагогике сотрудничества педагога и ученика, общей заботы друг о друг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нцип конкурентоспособност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ступает как специфическая особенность в условиях демократического общества, предполагающая формирование соответствующего типа личности, способного к динамичному развитию, смене деятельности, нахождению эффективных решений в сложных условиях конкурентной борьбы во всех сферах жизнедеятельност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нцип толерантност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полагает наличие плюрализма мнений, терпимости к мнению других людей, учет их интересов, мыслей, культуры, образа жизни, поведения, не укладывающихся в рамки повседневного опыта, но не выходящих за нормативные требования закон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нцип вариативност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ет различные варианты технологий и содержания воспитания, нацеленность системы воспитания на формирование вариативности мышления, умение анализировать и предполагать желаемый результат своей дея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shd w:fill="FFFFFF" w:val="clear"/>
          <w:lang w:eastAsia="ru-RU"/>
        </w:rPr>
        <w:t>В 2019 - 2020 учебном  году в условиях ФГОС приоритетными направлениями в воспитательной   работе  являются: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shd w:fill="FFFFFF" w:val="clear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273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Общекультурное направлени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: (гражданско-патриотическое воспитание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общение детей к культурному  </w:t>
      </w:r>
    </w:p>
    <w:p>
      <w:pPr>
        <w:pStyle w:val="Normal"/>
        <w:spacing w:lineRule="auto" w:line="240" w:before="0" w:after="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ледию,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экологическое и правовое воспитание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273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Духовно-нравственное направлени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: (нравственно-эстетическое воспитание, семейное воспитание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273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Здоровьесбегающее направлени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: 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ое воспитание и формирование культуры здоровь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, безопасность</w:t>
      </w:r>
    </w:p>
    <w:p>
      <w:pPr>
        <w:pStyle w:val="Normal"/>
        <w:spacing w:lineRule="auto" w:line="240" w:before="0" w:after="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жизнедеятельност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актика правонарушений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273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Социальное направлени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: (самоуправление, трудовое воспитание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273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Общеинтеллектуальное направлени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: 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уляризация научных знаний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, проектная и исследовательская деятельность).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ные направления воспитательной работы в 2019 – 2020 учебно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714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 работы по данному направлению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интеллектуально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пуляризация научных знан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, проектная деятельность)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ая практическая и мыслительная деятельность. 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ние потребности к изучению, создание положительной эмоциональной атмосферы обучения, способствующей оптимальному напряжению умственных и физических сил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экологической грамотности и социально значимой целеустремленности в трудовых отношениях школьник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зучение обучающимися природы и истории родного кра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ведение природоохранных акций.</w:t>
            </w:r>
          </w:p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нтереса к исследовательской и проектной деятельности, научной рабо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развитие природных задатков и способностей обучающихс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знавательных интересов ребенка и его потребности в самосовершенствовании, самореализации и саморазвитии.</w:t>
            </w:r>
          </w:p>
        </w:tc>
      </w:tr>
      <w:tr>
        <w:trPr>
          <w:trHeight w:val="52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культурно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 (гражданско-патриотическое воспитан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общение детей к культурному наследию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 экологическое воспитание)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гражданской и правовой направленности личности, активной жизненной позици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мирование у воспитанников такие качества, как долг, ответственность, честь, достоинство, лич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питание любви и уважения к традициям Отечества, школы, семьи.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питание уважения к правам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ам и обязанностям человека.</w:t>
            </w:r>
          </w:p>
        </w:tc>
      </w:tr>
      <w:tr>
        <w:trPr>
          <w:trHeight w:val="533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ховно-нравственно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 (нравственно-эстетическое воспитание, семейное воспитание)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щение к базовым национальным ценностям российского общества, таким, как патриотизм, социальная солидарность, гражданственность, семья, здоровье, труд и творчество, наука, традиционные религии России, искусство, природа, человече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уховно-нравственных качеств лич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ние человека, способного к принятию ответственных решений и к проявлению нравственного поведения в любых жизненных ситуация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ние нравственной культуры, основанной на самоопределении и самосовершенствован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доброты, чуткости, сострадания, заботы и милосерд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единой воспитывающей среды, в которой развивается личность   ребенка, приобщение родителей к целенаправленному процессу воспитательной работы образовательного учре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родителей в разнообразные сферы жизнедеятельности образовательного учре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сихолого – педагогической культуры родителей.</w:t>
            </w:r>
          </w:p>
        </w:tc>
      </w:tr>
      <w:tr>
        <w:trPr>
          <w:trHeight w:val="286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Здоровьесбегающее направление: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зическое воспитание и формирование культуры здоровь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, безопасность жизнедеятель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знаний, установок, личностных ориентиров и норм здорового и безопасного образа жизни с целью сохранения, и укрепления физического, психологического и социального здоровья обучающихся как одной из ценностных составляющих личности обучающегося и ориентированной на достижение планируемых результатов освоения основной образовательной программы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ние у учащихся сознательного и ответственного отношения к личной безопасности и безопасности окружающих, усвоение ими знаний и умений распознавать и оценивать опасные ситуации, определять способы защиты от них, оказывать само- и взаимопомощ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преодолению у воспитанников вредных привычек средствами физической культуры и занятием спортом.</w:t>
            </w:r>
          </w:p>
        </w:tc>
      </w:tr>
      <w:tr>
        <w:trPr>
          <w:trHeight w:val="2534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циально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(самоуправлен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итание трудолюбия, сознательного, творческого отношения к образованию, труду в жизни, подготовка к сознательному выбору професс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)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отовности обучающихся к выбору направления своей профессиональной деятельности в соответствии с личными интересами, индивидуальными особенностями и способностями, с учетом потребностей рынка труда.                                                                                                                                         Формирование экологической культуры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                                                                                                                              Формирование общественных мотивов трудовой деятельности как наиболее ценных и значимых, устойчивых убеждений в необходимости труда на пользу обществ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оспитание личности с активной жизненной позицией, готовой к принятию ответственности за свои решения и полученный результат, стремящейся к   самосовершенствованию, саморазвитию и самовыражению.                                                                                                                                                         Создание условий для демократизации жизни коллектива, класса и на этой основе - формирование у учащихся готовности к участию в управлении общества.</w:t>
            </w:r>
          </w:p>
        </w:tc>
      </w:tr>
      <w:tr>
        <w:trPr>
          <w:trHeight w:val="559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актика безнадзорности и правонарушений, социально-опасных явлений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авовой культуры и правосознания обучающихся, привитие   осознанного стремления к правомерному повед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предупреждению и профилактике асоциального поведения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профилактике правонарушений, наркомании, токсикомании, алкоголизма;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ффективных мероприятий по предотвращению суицидального риска среди детей и подростков;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зучение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нтересо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>склонностей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пособностей</w:t>
              <w:tab/>
              <w:t>уча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группы</w:t>
              <w:tab/>
              <w:t>риска»,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лючение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неурочную</w:t>
              <w:tab/>
              <w:t>кружковую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щественно-полезную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еятельность.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рганизация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нсультаций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пециалистов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сихологов,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инских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ботников)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одите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>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уппы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624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работа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зучение и обобщение опыта работы классных руковод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методического мастерства классных руководителе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азание методической помощи классным руководителям в работе с классом.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овых форм воспитательной работы в соответствии современными требованиями ФГОС.</w:t>
            </w:r>
          </w:p>
        </w:tc>
      </w:tr>
      <w:tr>
        <w:trPr>
          <w:trHeight w:val="63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за воспитательным процессом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отчетности всех частей воспитательного процесса. Выявление успехов и недостатков в воспитательной работе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Реализация данных направлений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редполагает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Создание благоприятных условий и возможностей для полноценного развития личности, для охраны здоровья и жизни детей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Создание условий проявления и мотивации творческой активности воспитанников в различных сферах социально значимой деятельности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Развитие системы непрерывного образования; преемственность уровней и ступеней образования; поддержка исследовательской и проектной деятельности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Освоение и использование в практической деятельности новых педагогических технологий и методик воспитательной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Развитие различных форм ученического самоуправления;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Дальнейшее развитие и совершенствование системы дополнительного образования в школ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Координация деятельности и взаимодействие всех звеньев воспитательной системы: базового и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дополнительного образования; школы и социума; школы и семьи.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ab/>
        <w:tab/>
        <w:t>Планируемые результаты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У учащихся сформированы представления о базовых национальных ценностях российского общест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Учащиеся активно включены в коллективную творческую деятельность ученического самоуправления, ориентированную на общечеловеческие и национальные цен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истема воспитательной работы станет более прозрачной, логичной, благодаря организации через погружение в «тематические периоды»; такая система ориентирована на реализацию каждого направления воспитательной работы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Максимальное количество учащихся включено в систему дополнительного образования.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Организация занятий в кружках направлена на развитие мотивации личности к познанию и творчеству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Повышено профессиональное мастерство классных руководителей и мотивация к самообразованию, благодаря чему увеличится эффективность воспитательной работы в классах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истема мониторинга эффективности воспитательного процесса позволяет своевременное выявление и анализ изменений, происходящих в воспитательном процессе, и факторов, вызывающих их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Повышена педагогическая культура родителей, система работы способствует раскрытию творческого потенциала родителей, совершенствованию семейного воспитания на примерах традиций семьи, усилению роли семьи в воспитании дет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браз выпускника начальной школ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юбящий свой народ, свой край и свою Родину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ающий и принимающий ценности семьи и об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ознательный, активно и заинтересованно познающий ми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ладеющий основами умения учиться, способный к организации собственной деятель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товый самостоятельно действовать и отвечать за свои поступки перед семьей и общество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брожелательный, умеющий слушать и слышать собеседника, обосновывать свою позицию, высказывать свое мнен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яющий правила здорового и безопасного для себя и окружающих образа жизни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22:53:00Z</dcterms:created>
  <dc:creator>User</dc:creator>
  <dc:description/>
  <cp:keywords/>
  <dc:language>en-US</dc:language>
  <cp:lastModifiedBy>User</cp:lastModifiedBy>
  <cp:lastPrinted>2019-10-14T06:53:00Z</cp:lastPrinted>
  <dcterms:modified xsi:type="dcterms:W3CDTF">2020-04-03T19:08:00Z</dcterms:modified>
  <cp:revision>3</cp:revision>
  <dc:subject/>
  <dc:title/>
</cp:coreProperties>
</file>