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ОКАЗАНИЕ ПЕРВОЙ ПОМОЩИ ПРИ ОТРАВЛЕНИЯХ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писать реферат, в котором должно быть освещены следующие пункты п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нципам оказания первой помощи при: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щевых отравлениях,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травлениях угарным газом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химическими препаратам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екарственными средств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НЯТИЕ «УХОД ЗА ОБРЕЧЕННЫМ ЧЕЛОВЕКОМ В СТАЦИОНАРЕ И НА ДОМУ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ПОСМЕРТНОГО УХОДА»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презентацию по данной теме, в которой должны быть следующие пунк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ухода в терминальном состоя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сестринского персонала в удовлетворении потребностей обречен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стринская деятельность при констатации врачом биологической смерти в условиях МО и на до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поддержка семьи и близких умерш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: по первой теме пишем реферат и придумываем 10 тестовых заданий, количество страниц не более 10, как оформлять есть на моем сайте в папке написание рефератов, памяток. По второй теме создаем презентацию не 15 слайдов, картинки с печальными образами не вставляем. Задания сделать до воскресенья включительно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0:00Z</dcterms:created>
  <dc:creator>User</dc:creator>
  <dc:description/>
  <cp:keywords/>
  <dc:language>en-US</dc:language>
  <cp:lastModifiedBy>User</cp:lastModifiedBy>
  <dcterms:modified xsi:type="dcterms:W3CDTF">2020-04-03T06:30:00Z</dcterms:modified>
  <cp:revision>2</cp:revision>
  <dc:subject/>
  <dc:title/>
</cp:coreProperties>
</file>