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/>
        <w:shd w:fill="FFFFFF" w:val="clear"/>
        <w:bidi w:val="0"/>
        <w:spacing w:lineRule="auto" w:line="240" w:before="150" w:after="45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Конспект НОД по рисованию «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lang w:val="ru-RU"/>
        </w:rPr>
        <w:t>Полет в к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осмос»</w:t>
      </w:r>
    </w:p>
    <w:p>
      <w:pPr>
        <w:pStyle w:val="Heading1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продолжать знакомить детей с праздником – Ден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осмонавтики,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профессией космонавт.</w:t>
      </w:r>
    </w:p>
    <w:p>
      <w:pPr>
        <w:pStyle w:val="Heading1"/>
        <w:widowControl/>
        <w:pBdr/>
        <w:shd w:fill="FFFFFF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1. Закреплять умение детей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исовать ракет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, летящую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с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2. Воспитывать интерес к празднику - Дню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и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3. Развивать эстетическое восприятие, память, внимание, речь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чтение стихотворений 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с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, загадывание загадок, рассматривание иллюстраций 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а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, планетах,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исование космо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в нетрадиционных техниках)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листы бумаги черного цвета на каждого ребенка формата А4, краски гуашь, кисти, баночки с водой, салфетки, иллюстрации 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се и космонавта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, обручи разных цветов для подвижной игры, ободочк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: 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lang w:val="ru-RU"/>
        </w:rPr>
        <w:t>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равствуйте, ребята! Скоро вся наша страна будет отмечать праздник – День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и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! 12 апреля - в этот день человек впервые совершил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л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на ракете вокруг земного шара! А звали первог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а – Юрий Гагари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 (показ иллюстраций 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с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, первом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) Сегодня мы с вами отправимся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ическое путешеств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! Вы готовы?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ответы дете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А на чем мы отправимся, вы сейчас отгадаете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Чудо-птица–алый хвост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рилетела в стаю звезд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Отв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ракета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Воспитатель показывает иллюстрации разных ракет 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ических корабл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ети садятся в заранее построенную ракету из мягких модулей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Отгадайте загадку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Человек сидит в ракете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Смело в небо он летит,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И на нас в своем скафандре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Он из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са гляди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Отв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одевают специальную одежду – скафандр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показ иллюстраци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Посмотрите, какая она прочная!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авайте мы оденем наши скафандры и отправимся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л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! (дети одевают ободочки, под музыку закрывают глаза и представляю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л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)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ребята, мы в открытом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с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, скажите, что вы видите?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ответы дете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Дальние планеты кажутся нам светящимися звездочками, посмотрите на планеты которые сфотографировали ученые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показ иллюстраций планет солнечной системы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А сейчас мы поиграем!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одвижная игр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«Ждут нас быстрые ракеты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о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групп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раскладываются обручи-ракеты. По количеству их на несколько штук меньше, чем играющих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Дети берутся за руки и идут по кругу со слов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Ждут нас быстрые ракеты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ля полёта на планеты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На какую захотим,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На такую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лети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!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Но в игре один секр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Опоздавшим места нет!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осле последних слов дети разбегаются и занимают места в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«ракетах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(если детей много, то можно усаживаться в одну ракету по два-три человека) и принимают разны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ические поз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 Те, кому не досталось места в ракете, выбирают самые интересные и красивые позы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 Затем все становятся опять в круг и игра начинается сначала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ребята, мы с вами поиграли, а сейчас мы нарисуем ракету, которая совершае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олет в косм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показ способов 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рисования ракет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, дети рисуют)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а сейчас мы немножко отдохнем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Физкультминутка–игр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«Скафандр 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космонавта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ам нужен особый космический костюм – скафанд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 Он защищает тело человека, позволяет дышать. Мы тоже сейчас в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с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и на нас надеты скафандры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На голове у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ов шлем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наклоны и повороты головы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Комбинезон должен быть удобным и не сковывать движения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повороты и наклоны корпуса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Руки защищены перчаткам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вращение кистями рук, сжатие и разжатие кисте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Сапоги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нав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на очень плотной подошв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ходьба на месте, прыжки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На спине за плечами ранец с важными устройствами и баллонами с воздухом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поднятие и опускание плеч, вдох-выдох)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ети продолжают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исова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: Ребята, какие вы молодцы, какие красивые у вас получились ракеты! А нам пора возвращаться из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осмоса на земл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! Занимайте места в ракете!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>(дети садятся и под музыку возвращаются назад в детский сад.)</w:t>
      </w:r>
    </w:p>
    <w:p>
      <w:pPr>
        <w:pStyle w:val="TextBody"/>
        <w:widowControl/>
        <w:pBdr/>
        <w:spacing w:lineRule="auto" w:line="240" w:before="225" w:after="225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r>
    </w:p>
    <w:p>
      <w:pPr>
        <w:pStyle w:val="TextBody"/>
        <w:widowControl/>
        <w:spacing w:lineRule="auto" w:line="240" w:before="0" w:after="0"/>
        <w:rPr>
          <w:rFonts w:ascii="Times New Roman" w:hAnsi="Times New Roman" w:cs="Times New Roman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  <w:highlight w:val="white"/>
        </w:rPr>
        <w:t>               </w:t>
      </w:r>
    </w:p>
    <w:p>
      <w:pPr>
        <w:pStyle w:val="TextBody"/>
        <w:widowControl/>
        <w:pBdr/>
        <w:shd w:fill="FFFFFF" w:val="clear"/>
        <w:bidi w:val="0"/>
        <w:spacing w:lineRule="auto" w:line="240" w:before="150" w:after="45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0-04-03T12:43:03Z</dcterms:modified>
  <cp:revision>2</cp:revision>
  <dc:subject/>
  <dc:title/>
</cp:coreProperties>
</file>