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праздника ко дню Матери «Это наша мама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праздничное настроение, способствовать становлению положительных детско-родительских отно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Дети входят в зал па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! Приветствуем всех тех, кто пришел на наш праздник, который мы посвятили самым добрым, самым чутким, самым нежным, заботливым, трудолюбивым, и, конечно же, самым красивым мам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читают стихотворения о мам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хочется смеяться,</w:t>
        <w:br/>
        <w:t>Шутить, играть и танцевать.</w:t>
        <w:br/>
        <w:t>Давайте, гости, улыбаться</w:t>
        <w:br/>
        <w:t>И вместе праздник отме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дорогим нашим мамам</w:t>
        <w:br/>
        <w:t>Подарим весёлый концерт!</w:t>
        <w:br/>
        <w:t>Тепла и улыбок желаем,</w:t>
        <w:br/>
        <w:t>Огромный вам детский при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не бывает больно,</w:t>
        <w:br/>
        <w:t>Мама доброю рукой</w:t>
        <w:br/>
        <w:t>Успокаивает боли</w:t>
        <w:br/>
        <w:t>И несёт с собой по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сёт с собою ветер</w:t>
        <w:br/>
        <w:t>То, что всем открою я:</w:t>
        <w:br/>
        <w:t>В целом мире, в целом свете</w:t>
        <w:br/>
        <w:t>Мама лучше всех-м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наша мамочка!</w:t>
        <w:br/>
        <w:t>Милая, любимая,</w:t>
        <w:br/>
        <w:t>Добрая, красивая</w:t>
        <w:br/>
        <w:t>Наша ты родим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есенки по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ловке гла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о всегда зовёт,</w:t>
        <w:br/>
        <w:t>Водит меня в сад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юблю я свою маму,</w:t>
        <w:br/>
        <w:t>Всё готова ей дар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 самой-самой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 всегда буду любить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в такой замечательный день мы будем веселиться, петь, играть. А, чтобы Вам, наши дорогие мамы не было скучно, мы приготовили, и для Вас задание. Все готовы? Тогда начинаем. Сейчас мы проверим, помните ли Вы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сех важней она в загадке,</w:t>
        <w:br/>
        <w:t>Хоть и в погребе жила:</w:t>
        <w:br/>
        <w:t>Репку вытащить из грядки</w:t>
        <w:br/>
        <w:t>Деду с бабкой помогла.</w:t>
        <w:br/>
        <w:t>(Мыш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Ждали маму с молоком,</w:t>
        <w:br/>
        <w:t>А пустили волка в дом.</w:t>
        <w:br/>
        <w:t>Кто же были эти</w:t>
        <w:br/>
        <w:t>Маленькие дети?</w:t>
        <w:br/>
        <w:t>(семеро козля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плетая калачи,</w:t>
        <w:br/>
        <w:t>Ехал парень на печи.</w:t>
        <w:br/>
        <w:t>Прокатился по деревне,</w:t>
        <w:br/>
        <w:t>И женился на царевне.</w:t>
        <w:br/>
        <w:t>(Емеля из сказки «По щучьему веленью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Эта скатерть знаменита</w:t>
        <w:br/>
        <w:t>Тем, что кормит всех досыта,</w:t>
        <w:br/>
        <w:t>Что сама собой она</w:t>
        <w:br/>
        <w:t>Вкусных кушаний полна.</w:t>
        <w:br/>
        <w:t>(Скатерть - самобран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ладкий яблок аромат,</w:t>
        <w:br/>
        <w:t>Заманил ту птицу в сад.</w:t>
        <w:br/>
        <w:t>Перья светятся огнем,</w:t>
        <w:br/>
        <w:t>И светло вокруг, как днем.</w:t>
        <w:br/>
        <w:t>(Жар-птиц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Знает утка, знает птица,</w:t>
        <w:br/>
        <w:t>Где Кощея смерть таиться.</w:t>
        <w:br/>
        <w:t>Что же это за предмет?</w:t>
        <w:br/>
        <w:t>Дай дружок скорей ответ.</w:t>
        <w:br/>
        <w:t>(Игл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Как у Бабы у Яги,</w:t>
        <w:br/>
        <w:t>Нет совсем одной ноги,</w:t>
        <w:br/>
        <w:t>Зато есть замечательный</w:t>
        <w:br/>
        <w:t>Аппарат летательный,</w:t>
        <w:br/>
        <w:t>Какой?</w:t>
        <w:br/>
        <w:t>(Ступ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Убежали от грязнули</w:t>
        <w:br/>
        <w:t>Чашки, ложки и кастрюли.</w:t>
        <w:br/>
        <w:t>Ищет их она, зовет,</w:t>
        <w:br/>
        <w:t>И в дороге слезы льет.</w:t>
        <w:br/>
        <w:t>(Федор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И зайчонок, и волчица –</w:t>
        <w:br/>
        <w:t>Все бегут к нему лечиться.</w:t>
        <w:br/>
        <w:t>(Айболи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В гости к бабушке пошла,</w:t>
        <w:br/>
        <w:t>Пироги ей понесла.</w:t>
        <w:br/>
        <w:t>Серый Волк за ней следил,</w:t>
        <w:br/>
        <w:t>Обманул и проглотил.</w:t>
        <w:br/>
        <w:t>(Красная Шапоч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мамы! Очень хорошо Вы знаете сказки. А сейчас мы узнаем, что же такое мама в сознани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это сказка на ночь</w:t>
        <w:br/>
        <w:t>Мама-мудрость и совет.</w:t>
        <w:br/>
        <w:t>Это в трудный миг подсказка.</w:t>
        <w:br/>
        <w:t>Это мир, любовь и с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е слово «мама»,</w:t>
        <w:br/>
        <w:t>Его невозможно забыть,</w:t>
        <w:br/>
        <w:t>Ведь мама одна лишь на свете,</w:t>
        <w:br/>
        <w:t>Тебя буду вечно лю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ю я любую секунду,</w:t>
        <w:br/>
        <w:t>В которой ты ряжом со мной,</w:t>
        <w:br/>
        <w:t>И очень хочу, чтоб ты мама,</w:t>
        <w:br/>
        <w:t>По жизни шагала за м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вёзд на небе!</w:t>
        <w:br/>
        <w:t>Всех не сосчитать.</w:t>
        <w:br/>
        <w:t>Эти звёзды маме,</w:t>
        <w:br/>
        <w:t>Подарю опять.</w:t>
        <w:br/>
        <w:t>И однажды утром,</w:t>
        <w:br/>
        <w:t>Глядя на меня,</w:t>
        <w:br/>
        <w:t>Мама улыбается:</w:t>
        <w:br/>
        <w:t>«Звёздочка мо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краснее на свете</w:t>
        <w:br/>
        <w:t>Лучшей мамочки моей.</w:t>
        <w:br/>
        <w:t>Рядом с нею солнце светит</w:t>
        <w:br/>
        <w:t>Ярче, радостней, теплей.</w:t>
        <w:br/>
        <w:t>Поздравляю с самым добрым,</w:t>
        <w:br/>
        <w:t>Самым ласковым из дней.</w:t>
        <w:br/>
        <w:t>Пусть твой взгляд будет весёлым.</w:t>
        <w:br/>
        <w:t>Счастья мамочке мо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любимая, родная</w:t>
        <w:br/>
        <w:t>Тебя сердечно поздравляю.</w:t>
        <w:br/>
        <w:t>Спешу заметить нетая,</w:t>
        <w:br/>
        <w:t>Мамуля, я люблю т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, сейчас мы поиграем с вами в игру «Игралочка-обнималочка». Дети и мамы образуют 2 круга: мамцы большой, а дети внутри маленький. Под музыку идут противоходом, держась за руки. Музыка затихает, и дети бегут к своим мамам и крепко их обнимают. (2 раза можно поигр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амы, а сейчас для вас, прозвучат весёлые част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а мама Люду,</w:t>
        <w:br/>
        <w:t>Вымыть грязную посуду.</w:t>
        <w:br/>
        <w:t>Почему-то стала Люда,</w:t>
        <w:br/>
        <w:t>Сама грязной, как пос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грели суп и кашу,</w:t>
        <w:br/>
        <w:t>Соль насыпали в компот.</w:t>
        <w:br/>
        <w:t>Как пришла с работы мама,</w:t>
        <w:br/>
        <w:t>Было много ей хло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хне веник я нашёл,</w:t>
        <w:br/>
        <w:t>И квартиру всю подмёл.</w:t>
        <w:br/>
        <w:t>Но осталось от него</w:t>
        <w:br/>
        <w:t>Три соломинки вс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пол натёр до блеска,</w:t>
        <w:br/>
        <w:t>Приготовил винегрет.</w:t>
        <w:br/>
        <w:t>Ищет мама, что же делать</w:t>
        <w:br/>
        <w:t>Никакой работы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петь кончаем,</w:t>
        <w:br/>
        <w:t>И всегда вам обещаем:</w:t>
        <w:br/>
        <w:t>Слушать вас всегда, во всём</w:t>
        <w:br/>
        <w:t>Утром, вечером и днё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мамы, сейчас для Вас прозвучит песня «Мамочка моя». В завершении нашего праздника прозвучит стихотворение «Чем пахнет мама»:</w:t>
        <w:br/>
        <w:t>По субботам духами</w:t>
        <w:br/>
        <w:t>Пахнет мамин наряд,</w:t>
        <w:br/>
        <w:t xml:space="preserve">Так идут они маме - </w:t>
        <w:br/>
        <w:t>И духи, и театр.</w:t>
        <w:br/>
        <w:t>В воскресенье - блинами,</w:t>
        <w:br/>
        <w:t>Завтрак-вот он, готов!</w:t>
        <w:br/>
        <w:t>Так подходит он маме,</w:t>
        <w:br/>
        <w:t>Этот запах блинов.</w:t>
        <w:br/>
        <w:t>В понедельник – делами</w:t>
        <w:br/>
        <w:t>Сразу дом наш пропах,</w:t>
        <w:br/>
        <w:t xml:space="preserve">Так подходит он маме - </w:t>
        <w:br/>
        <w:t>Этот запах бумаг.</w:t>
        <w:br/>
        <w:t>Но скажу, между нами,</w:t>
        <w:br/>
        <w:t>По секрету скажу:</w:t>
        <w:br/>
        <w:t>Я родной своей маме</w:t>
        <w:br/>
        <w:t>Больше всех подхож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22:00Z</dcterms:created>
  <dc:creator>LYO-L21</dc:creator>
  <dc:description/>
  <cp:keywords/>
  <dc:language>en-US</dc:language>
  <cp:lastModifiedBy>Alina</cp:lastModifiedBy>
  <cp:lastPrinted>2018-11-26T00:25:00Z</cp:lastPrinted>
  <dcterms:modified xsi:type="dcterms:W3CDTF">2020-04-03T08:03:00Z</dcterms:modified>
  <cp:revision>8</cp:revision>
  <dc:subject/>
  <dc:title/>
</cp:coreProperties>
</file>