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autoSpaceDE w:val="false"/>
        <w:jc w:val="center"/>
        <w:rPr>
          <w:rFonts w:ascii="PT Astra Serif;Times New Roman" w:hAnsi="PT Astra Serif;Times New Roman" w:eastAsia="Calibri" w:cs="PT Astra Serif;Times New Roman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1955</wp:posOffset>
            </wp:positionH>
            <wp:positionV relativeFrom="paragraph">
              <wp:posOffset>-461645</wp:posOffset>
            </wp:positionV>
            <wp:extent cx="941070" cy="939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;Times New Roman" w:ascii="PT Astra Serif;Times New Roman" w:hAnsi="PT Astra Serif;Times New Roman"/>
          <w:color w:val="000000"/>
          <w:lang w:eastAsia="ru-RU"/>
        </w:rPr>
        <w:t>Департамент образования</w:t>
      </w:r>
    </w:p>
    <w:p>
      <w:pPr>
        <w:pStyle w:val="Normal"/>
        <w:suppressAutoHyphens w:val="false"/>
        <w:jc w:val="center"/>
        <w:rPr>
          <w:rFonts w:ascii="PT Astra Serif;Times New Roman" w:hAnsi="PT Astra Serif;Times New Roman" w:cs="PT Astra Serif;Times New Roman"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Администрации муниципального образования Надымский район</w:t>
      </w:r>
    </w:p>
    <w:p>
      <w:pPr>
        <w:pStyle w:val="Normal"/>
        <w:tabs>
          <w:tab w:val="clear" w:pos="708"/>
          <w:tab w:val="left" w:pos="1470" w:leader="none"/>
        </w:tabs>
        <w:suppressAutoHyphens w:val="false"/>
        <w:jc w:val="center"/>
        <w:rPr>
          <w:rFonts w:ascii="PT Astra Serif;Times New Roman" w:hAnsi="PT Astra Serif;Times New Roman" w:cs="PT Astra Serif;Times New Roman"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1470" w:leader="none"/>
        </w:tabs>
        <w:suppressAutoHyphens w:val="false"/>
        <w:jc w:val="center"/>
        <w:rPr>
          <w:rFonts w:ascii="PT Astra Serif;Times New Roman" w:hAnsi="PT Astra Serif;Times New Roman" w:cs="PT Astra Serif;Times New Roman"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 xml:space="preserve">«Средняя общеобразовательная школа №6 </w:t>
      </w:r>
    </w:p>
    <w:p>
      <w:pPr>
        <w:pStyle w:val="Normal"/>
        <w:tabs>
          <w:tab w:val="clear" w:pos="708"/>
          <w:tab w:val="left" w:pos="1470" w:leader="none"/>
        </w:tabs>
        <w:suppressAutoHyphens w:val="false"/>
        <w:jc w:val="center"/>
        <w:rPr>
          <w:rFonts w:ascii="PT Astra Serif;Times New Roman" w:hAnsi="PT Astra Serif;Times New Roman" w:cs="PT Astra Serif;Times New Roman"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с углубленным изучением отдельных предметов», г. Надым</w:t>
      </w:r>
    </w:p>
    <w:p>
      <w:pPr>
        <w:pStyle w:val="11"/>
        <w:spacing w:lineRule="auto" w:line="360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ubtitl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1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Сценарий военно-спортивной игры для обучающихся кадетских классов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b/>
          <w:i w:val="false"/>
          <w:sz w:val="48"/>
          <w:szCs w:val="48"/>
        </w:rPr>
        <w:t>«От рядового до генерала»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/>
          <w:b/>
          <w:i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hd w:fill="FFFFFF" w:val="clear"/>
          <w:lang w:eastAsia="en-US"/>
        </w:rPr>
        <w:t xml:space="preserve">                      </w:t>
      </w:r>
      <w:r>
        <w:rPr>
          <w:rFonts w:eastAsia="Calibri" w:cs="PT Astra Serif;Times New Roman" w:ascii="PT Astra Serif;Times New Roman" w:hAnsi="PT Astra Serif;Times New Roman"/>
          <w:sz w:val="28"/>
          <w:shd w:fill="FFFFFF" w:val="clear"/>
          <w:lang w:eastAsia="en-US"/>
        </w:rPr>
        <w:t>Автор-составитель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hd w:fill="FFFFFF" w:val="clear"/>
          <w:lang w:eastAsia="en-US"/>
        </w:rPr>
        <w:t xml:space="preserve">                                            </w:t>
      </w:r>
      <w:r>
        <w:rPr>
          <w:rFonts w:eastAsia="Calibri" w:cs="PT Astra Serif;Times New Roman" w:ascii="PT Astra Serif;Times New Roman" w:hAnsi="PT Astra Serif;Times New Roman"/>
          <w:sz w:val="28"/>
          <w:shd w:fill="FFFFFF" w:val="clear"/>
          <w:lang w:eastAsia="en-US"/>
        </w:rPr>
        <w:t>Зарипова Гюзель Мидхатоавна,</w:t>
      </w:r>
    </w:p>
    <w:p>
      <w:pPr>
        <w:pStyle w:val="Normal"/>
        <w:widowControl w:val="false"/>
        <w:suppressAutoHyphens w:val="false"/>
        <w:ind w:firstLine="32"/>
        <w:jc w:val="both"/>
        <w:rPr>
          <w:rFonts w:ascii="PT Astra Serif;Times New Roman" w:hAnsi="PT Astra Serif;Times New Roman" w:eastAsia="Calibri" w:cs="PT Astra Serif;Times New Roman"/>
          <w:sz w:val="28"/>
          <w:szCs w:val="22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2"/>
          <w:shd w:fill="FFFFFF" w:val="clear"/>
          <w:lang w:eastAsia="en-US"/>
        </w:rPr>
        <w:t xml:space="preserve">                                                                  </w:t>
      </w:r>
      <w:r>
        <w:rPr>
          <w:rFonts w:eastAsia="Calibri" w:cs="PT Astra Serif;Times New Roman" w:ascii="PT Astra Serif;Times New Roman" w:hAnsi="PT Astra Serif;Times New Roman"/>
          <w:sz w:val="28"/>
          <w:szCs w:val="22"/>
          <w:shd w:fill="FFFFFF" w:val="clear"/>
          <w:lang w:eastAsia="en-US"/>
        </w:rPr>
        <w:t xml:space="preserve">учитель физической культуры </w:t>
      </w:r>
    </w:p>
    <w:p>
      <w:pPr>
        <w:pStyle w:val="Normal"/>
        <w:suppressAutoHyphens w:val="false"/>
        <w:ind w:firstLine="709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PT Astra Serif;Times New Roman" w:hAnsi="PT Astra Serif;Times New Roman" w:cs="PT Astra Serif;Times New Roman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г. Надым, 2020</w:t>
      </w:r>
    </w:p>
    <w:p>
      <w:pPr>
        <w:pStyle w:val="TextBody"/>
        <w:rPr>
          <w:rFonts w:ascii="PT Astra Serif;Times New Roman" w:hAnsi="PT Astra Serif;Times New Roman" w:cs="PT Astra Serif;Times New Roman"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Цель: </w:t>
      </w:r>
      <w:r>
        <w:rPr/>
        <w:t>популяризация здорового образа жизни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формирование устойчивого интереса к занятиям  физической культурой и спортом (определение уровня личностных и универсальных способностей обучающихся, приобретенных в процессе освоения программы физкультурно-спортивного воспитания «Общая физическая подготовка»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- развивать навыки выполнения разнообразных физических упражнений различной функциональной направленности, технических действий базовых видов спорта, а также умения применять их в игровой и соревновательной деятельности; понимания физической культуры как средства организации здорового образа жизни, профилактики вредных привычек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- дать представление о воинских званиях, видах и родах войск Вооруженных сил РФ;</w:t>
      </w:r>
    </w:p>
    <w:p>
      <w:pPr>
        <w:pStyle w:val="Normal"/>
        <w:spacing w:lineRule="auto" w:line="360"/>
        <w:jc w:val="both"/>
        <w:rPr/>
      </w:pPr>
      <w:r>
        <w:rPr/>
        <w:t>- способствовать формированию качеств личности, составляющих основу отношений личности к партнёрам, себе, физкультурно-спортивной деятельности (коллективизм, взаимовыручка, чувство товарищества, доброжелательность, самообладание и др.), способностей проявлять инициативу и творчество при организации совместных мероприятий, уважительное отношение к окружающим, терпимости и толерантности в достижении общих це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Участники: </w:t>
      </w:r>
      <w:r>
        <w:rPr/>
        <w:t>обучающиеся 6в специализированного (кадетского) класса, кадеты 10 класса, родители обучающихся, инструктор по ОФ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Дата проведения: </w:t>
      </w:r>
      <w:r>
        <w:rPr/>
        <w:t>февраль 2020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Место проведения:</w:t>
      </w:r>
      <w:r>
        <w:rPr/>
        <w:t xml:space="preserve"> МОУ СОШ № 6, спортивный з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Оборудование и спортивный инвентарь: </w:t>
      </w:r>
      <w:r>
        <w:rPr/>
        <w:t>стойки, баскетбольные мячи, кегли, корзины, легкоатлетические барьеры, гимнастические маты, малые мячи, скейт -2 шт., обручи – 4 шт., карточки с названиями, стенд, музыкальный цент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Ход игры</w:t>
      </w:r>
      <w:r>
        <w:rPr/>
        <w:t xml:space="preserve"> команды входят в зал под музыку строевым шагом, становятся в центре зал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1: </w:t>
      </w:r>
      <w:r>
        <w:rPr/>
        <w:t>Добрый день, участники игры, уважаемые гости, члены жюри. Мы рады приветствовать вас в спортивном зале нашей школы на военно-спортивной игре «От рядового до генерал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2: </w:t>
      </w:r>
      <w:r>
        <w:rPr/>
        <w:t>Сегодня соревнуются две дружные команды учеников 6в класса «Десантники» и «Пехотинцы». А оценивать их  будет компетентное жюр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>
          <w:b/>
          <w:bCs/>
        </w:rPr>
        <w:t>Ведущий 1: Г</w:t>
      </w:r>
      <w:r>
        <w:rPr/>
        <w:t>лавный судья соревнований – Зарипова Г.М., члены жюри: ученики 10 кадетского класса, родители учащихс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1: </w:t>
      </w:r>
      <w:r>
        <w:rPr/>
        <w:t>Задача каждой команды пройти все спортивные конкурсы и получить высокое звание генерала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2: </w:t>
      </w:r>
      <w:r>
        <w:rPr>
          <w:bCs/>
        </w:rPr>
        <w:t>Предоставляется слово главному судье соревнований Зариповой Г. М.</w:t>
      </w:r>
    </w:p>
    <w:p>
      <w:pPr>
        <w:pStyle w:val="TextBody"/>
        <w:spacing w:lineRule="auto" w:line="360"/>
        <w:ind w:firstLine="567"/>
        <w:rPr/>
      </w:pPr>
      <w:r>
        <w:rPr>
          <w:b/>
        </w:rPr>
        <w:t>Главный судья:</w:t>
      </w:r>
      <w:r>
        <w:rPr/>
        <w:t xml:space="preserve"> Здравствуйте, дорогие ребята, уважаемые гости, судьи. Сегодня, ребята, вы  будете бороться за высокое воинское звание генерала. Звание генерала просто так не присваивается, его нужно заслужить.  Вам предстоит продемонстрировать физическую подготовку и  помериться в силе и ловкости, скорости и выносливости. Для вас подготовлены спортивные эстафеты. </w:t>
      </w:r>
    </w:p>
    <w:p>
      <w:pPr>
        <w:pStyle w:val="TextBody"/>
        <w:spacing w:lineRule="auto" w:line="360"/>
        <w:ind w:firstLine="567"/>
        <w:rPr/>
      </w:pPr>
      <w:r>
        <w:rPr/>
        <w:t>Эстафеты – это командный вид соревнований, успех в котором зависит не только от уровня физической подготовленности каждого участника, но и от подготовленности всей команды, взаимопонимания и слаженности действий всех её участников. Это вид соревнований, где очень важны чувства коллективизма и взаимовыручки. И если вы будете следовать своему девизу «Один за всех и все за одного!», у вас всё получится. Удачи всем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1: </w:t>
      </w:r>
      <w:r>
        <w:rPr/>
        <w:t>За каждую победу в конкурсах командам будет присваиваться очередное воинское звание, начиная от рядового и до генер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2: </w:t>
      </w:r>
      <w:r>
        <w:rPr/>
        <w:t>Желаем вам успехов  и будьте достойными звания генерала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1: </w:t>
      </w:r>
      <w:r>
        <w:rPr/>
        <w:t xml:space="preserve">Мы начинаем первый конкурс </w:t>
      </w:r>
      <w:r>
        <w:rPr>
          <w:b/>
          <w:bCs/>
        </w:rPr>
        <w:t>«Школа молодого бойца».</w:t>
      </w:r>
      <w:r>
        <w:rPr/>
        <w:t xml:space="preserve"> Конкурс состоит из строевых упражнений.</w:t>
      </w:r>
    </w:p>
    <w:p>
      <w:pPr>
        <w:pStyle w:val="Normal"/>
        <w:spacing w:lineRule="auto" w:line="360"/>
        <w:jc w:val="both"/>
        <w:rPr/>
      </w:pPr>
      <w:r>
        <w:rPr/>
        <w:t>(Командир команды  выходит на середину зала и подаёт команду: «Становись!», «Равняйсь! Смирно!». «На первый-второй расчитайсь! В две шеренги – стройся! Напра-во! Нале-во! Кру-гом! В одну шеренгу – стройся!») Эти же команды выполняет другая команда. Жюри оценивает данный конкурс и присваивает команде, занявшей первое место в этом конкурсе звание «сержант» (вывешивается на стенд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2: </w:t>
      </w:r>
      <w:r>
        <w:rPr/>
        <w:t>На протяжении всей конкурсной программы мы, ведущие, будем кратко знакомить вас с видами Вооруженных сил и родами войск Российской Федерации. Надеемся, что эта информация пригодится тем ребятам, которые захотят связать  своё будущее с защитой Оте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1: </w:t>
      </w:r>
      <w:r>
        <w:rPr/>
        <w:t xml:space="preserve">Сухопутные войска (на стенде вывешивается эмблема и карточка)  – это вид Вооруженных сил РФ, предназначенный для ведения боевых действий преимущественно на суше. Эти войска способны самостоятельно отражать вторжение противника, его воздушных и морских десантов и прочно удерживать занимаемые территории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Ведущий 2: </w:t>
      </w:r>
      <w:r>
        <w:rPr/>
        <w:t>Эй, команды смелые,</w:t>
      </w:r>
    </w:p>
    <w:p>
      <w:pPr>
        <w:pStyle w:val="TextBody"/>
        <w:spacing w:lineRule="auto" w:line="360"/>
        <w:rPr/>
      </w:pPr>
      <w:r>
        <w:rPr/>
        <w:t xml:space="preserve">                     </w:t>
      </w:r>
      <w:r>
        <w:rPr/>
        <w:t>Дружные, умелы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На площадку выходите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Силу, ловкость покажите!</w:t>
      </w:r>
    </w:p>
    <w:p>
      <w:pPr>
        <w:pStyle w:val="Normal"/>
        <w:spacing w:lineRule="auto" w:line="360"/>
        <w:jc w:val="both"/>
        <w:rPr/>
      </w:pPr>
      <w:r>
        <w:rPr/>
        <w:t xml:space="preserve">Начинаем конкурс </w:t>
      </w:r>
      <w:r>
        <w:rPr>
          <w:b/>
          <w:bCs/>
        </w:rPr>
        <w:t>«Своя ноша не в тяжесть».</w:t>
      </w:r>
      <w:r>
        <w:rPr/>
        <w:t xml:space="preserve"> Каждая команда выбирает двух участников, которые будут транспортировать пострадавших – участников команды. По сигналу два участника берут одного человека своей команды и быстро переносят его обусловленным способом (на руках) на противоположную сторону площадки, а затем возвращаются за следующим. Когда все участники будут перенесены, они, взявшись за руки, возвращаются назад. Побеждает команда, участники которой первыми финишируют. Жюри оценивает конкурс и присуждает команде-победительнице этого конкурса очередное звание «лейтенант» (вывешивают на стенд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1: </w:t>
      </w:r>
      <w:r>
        <w:rPr/>
        <w:t>Следующий вид Вооруженных сил РФ – Воздушно-десантные войска (карточка, эмблема). ВДВ – высокомобильный род войск Вооруженных сил РФ. Они предназначены для охвата противника по воздуху и ведения боевых действий в его тылу. Они способны самостоятельно или в составе группировок Сухопутных войск решать присущие им оперативные и тактические боевые задачи как в крупномасштабной войне так и в вооруженных конфлик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Ведущий 2:</w:t>
      </w:r>
      <w:r>
        <w:rPr/>
        <w:t xml:space="preserve">  Разомнемся хорошо,</w:t>
      </w:r>
    </w:p>
    <w:p>
      <w:pPr>
        <w:pStyle w:val="TextBody"/>
        <w:spacing w:lineRule="auto" w:line="360"/>
        <w:rPr/>
      </w:pPr>
      <w:r>
        <w:rPr/>
        <w:t xml:space="preserve">                      </w:t>
      </w:r>
      <w:r>
        <w:rPr/>
        <w:t>Чтобы гладко все прошло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Ждут вас новые заданья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Не простые испытанья.</w:t>
      </w:r>
    </w:p>
    <w:p>
      <w:pPr>
        <w:pStyle w:val="Normal"/>
        <w:spacing w:lineRule="auto" w:line="360"/>
        <w:jc w:val="both"/>
        <w:rPr/>
      </w:pPr>
      <w:r>
        <w:rPr/>
        <w:t xml:space="preserve">Следующий конкурс называется </w:t>
      </w:r>
      <w:r>
        <w:rPr>
          <w:b/>
          <w:bCs/>
        </w:rPr>
        <w:t>«Саперы на ученьях»</w:t>
      </w:r>
      <w:r>
        <w:rPr/>
        <w:t>. Первый участник держит два баскетбольных мяча. По сигналу он бежит, обегая стойки, опускает два мяча в корзину, возвращается и передает эстафету второму участнику. Тот по прямой бежит до корзины, берет из неё два мяча, возвращается, обегая стойки, передает их третьему участнику и так далее, пока последний не вернется с двумя мячами. Жюри присваивает очередное звание «капитан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1: </w:t>
      </w:r>
      <w:r>
        <w:rPr/>
        <w:t>ВВС – так</w:t>
      </w:r>
      <w:r>
        <w:rPr>
          <w:b/>
          <w:bCs/>
        </w:rPr>
        <w:t xml:space="preserve"> </w:t>
      </w:r>
      <w:r>
        <w:rPr/>
        <w:t>называют Военно-воздушные силы. Это вид Вооруженных сил РФ, предназначенный для обеспечения военной безопасности РФ в воздушной сфере путем завоевания и удержания господства в воздухе, для защиты административных центров и районов нашей страны от ударов с воздуха и из космоса, поражения объектов и войск противни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Ведущий 2: </w:t>
      </w:r>
      <w:r>
        <w:rPr/>
        <w:t>В здоровом теле здоровый дух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В порядке зрение и слух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А если кто-то, что не сможет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  <w:r>
        <w:rPr/>
        <w:t>Спортивный конкурс им поможет.</w:t>
      </w:r>
    </w:p>
    <w:p>
      <w:pPr>
        <w:pStyle w:val="Normal"/>
        <w:spacing w:lineRule="auto" w:line="360"/>
        <w:jc w:val="both"/>
        <w:rPr/>
      </w:pPr>
      <w:r>
        <w:rPr/>
        <w:t xml:space="preserve">Конкурс называется </w:t>
      </w:r>
      <w:r>
        <w:rPr>
          <w:b/>
          <w:bCs/>
        </w:rPr>
        <w:t xml:space="preserve">«Меткий стрелок». </w:t>
      </w:r>
      <w:r>
        <w:rPr/>
        <w:t>По сигналу первый участник ложится животом на скейт и движениями пловца «приплывает» к обручу, где лежат мячики. Он берет мячик и выполняет один бросок по мишени (кегли) с расстояния 6 метров, стараясь точно попасть в цель и сбить кеглю. За каждую сбитую кеглю команда получает одно очко. Затем участник возвращается на скейте к команде и передает эстафету следующему. Побеждает команда, набравшая большее количество очков за сбитые кегли. В случае равенства, обеим командам присваиваются очередные звания (майор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>
          <w:b/>
          <w:bCs/>
        </w:rPr>
        <w:t xml:space="preserve">Ведущий 1: </w:t>
      </w:r>
      <w:r>
        <w:rPr/>
        <w:t>Знакомимся со следующим видом Вооруженных сил РФ. Это Военно-морской флот ВМФ (эмблема, карточка на стенде). Вид вооруженных сил РФ, предназначенный для ведения военных действий на морских и океанских театрах военных действий. ВМВ способен наносит ядерные удары по наземным объектам противника, уничтожать группировки его флота в море и в базах, нарушать океанские и морские коммуникации противника и защищать свои морские перевозки, высаживать морские десанты, участвовать в отражении десантов противни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Ведущий 2: </w:t>
      </w:r>
      <w:r>
        <w:rPr>
          <w:bCs/>
        </w:rPr>
        <w:t>Вы, ребята, удальцы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Очень сильные мальцы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Покажите вы для нас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Кто сильнее в этот час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Конкурс </w:t>
      </w:r>
      <w:r>
        <w:rPr>
          <w:b/>
          <w:bCs/>
        </w:rPr>
        <w:t xml:space="preserve">«Десант в бою». </w:t>
      </w:r>
      <w:r>
        <w:rPr>
          <w:bCs/>
        </w:rPr>
        <w:t>По команде «Марш!» первый участник начинает выполнять серию заданий. После начала эстафеты на старт становятся вторые номера, ожидая возвращения своего товарища. То же третьи и так далее. Задания: 1- два кувырка вперед в группировке на матах. 2 - преодоление участка под стойками по-пластунски. 3 - бег по бревну, обегает стойку и возвращается к команде. Жюри оценивает конкурс и присваивает очередное звание (полковник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1: </w:t>
      </w:r>
      <w:r>
        <w:rPr>
          <w:bCs/>
        </w:rPr>
        <w:t>Ракетные войска стратегического назначения - вид Вооруженных сил РФ, предназначенный для поражения стратегических объектов противника в любой точке земного шара, обеспечения боевых действий других Вооруженных сил РФ и выполнении специальных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Ведущий 2: </w:t>
      </w:r>
      <w:r>
        <w:rPr>
          <w:bCs/>
        </w:rPr>
        <w:t xml:space="preserve">Наша конкурсная программа подходит к завершению. Последнее испытание называется </w:t>
      </w:r>
      <w:r>
        <w:rPr>
          <w:b/>
          <w:bCs/>
        </w:rPr>
        <w:t xml:space="preserve">«Переправа». </w:t>
      </w:r>
      <w:r>
        <w:rPr>
          <w:bCs/>
        </w:rPr>
        <w:t xml:space="preserve">Команды построены в колонны по одному перед стартовой линией (на «берегу»), в руках у направляющего гимнастический обруч. По сигналу обруч надевают на пояс два первых игрока и быстро перебегают на противоположную сторону площадки. Первый номер остаётся за финишной чертой, а второй не снимая обруча, быстро возвращается назад и повторяет задание с третьим номером, затем он сам остается на противоположном «берегу», а «переправу» делает третий номер и так далее. Выигрывает команда, первой закончившая «переправу»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Ведущий 1: </w:t>
      </w:r>
      <w:r>
        <w:rPr/>
        <w:t>Наши спортивные конкурсы завершились. А пока жюри подводит общие итоги, мы поговорим о Космических войсках. Это род войск, предназначенный для прикрытия важных объектов государственного и военного управления от ракетно-ядерного нападения противника, обеспечения боевых действий других видов Вооруженных сил РФ и выполнения специальных задач. Жюри подводит итоги и присваивает очередное звание (генерал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едущий 2:</w:t>
      </w:r>
      <w:r>
        <w:rPr/>
        <w:t xml:space="preserve"> Праздник спортивный удался на славу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Всем он пришелся точно по нраву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Прощайте, прощайте, все счастливы будьте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Здоровы, успешны и спорт не забудьте!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лавный судья подводит итоги и награждает победителей и участников и соревнований (грамоты и соответствующие званию погоны).</w:t>
      </w:r>
    </w:p>
    <w:p>
      <w:pPr>
        <w:pStyle w:val="Normal"/>
        <w:spacing w:lineRule="auto" w:line="360"/>
        <w:jc w:val="both"/>
        <w:rPr/>
      </w:pPr>
      <w:r>
        <w:rPr/>
        <w:t>Организованный уход участников из зал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">
    <w:altName w:val="Times New Roman"/>
    <w:charset w:val="00"/>
    <w:family w:val="roman"/>
    <w:pitch w:val="variable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b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09" w:right="0" w:hanging="34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44:00Z</dcterms:created>
  <dc:creator>админ</dc:creator>
  <dc:description/>
  <cp:keywords/>
  <dc:language>en-US</dc:language>
  <cp:lastModifiedBy>Гузель</cp:lastModifiedBy>
  <dcterms:modified xsi:type="dcterms:W3CDTF">2020-04-03T07:52:00Z</dcterms:modified>
  <cp:revision>7</cp:revision>
  <dc:subject/>
  <dc:title/>
</cp:coreProperties>
</file>