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Литературная викторина  для 5 класса «Своя игр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(по рассказам А.П.Чехова)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формирование у обучающихся познавательного интереса к литературе, расширение их читательского кругозора, развитие логического мышления, умения сопоставлять, обобщать, анализир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u w:val="single"/>
        </w:rPr>
        <w:t>Необходимое оборудование:</w:t>
      </w:r>
      <w:r>
        <w:rPr>
          <w:b/>
          <w:u w:val="single"/>
        </w:rPr>
        <w:t xml:space="preserve"> </w:t>
      </w:r>
      <w:r>
        <w:rPr/>
        <w:t>компьютер и мультимедийное оборудование, грамота «Лучшему знатоку творчества А.П.Чехова» (победителю), дипломы участников викторины (2-3 мес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уть викторины</w:t>
      </w:r>
      <w:r>
        <w:rPr/>
        <w:t>: Участвуют 2-4 команды (как среди учащихся из одного класса, так и среди учащихся разных классов в пределах одной параллели). Игра проводится в блоках, каждый из которых имеет определенную тему и пять вопросов. Каждая команда по очереди выбирает блок  и, соответственно,  тему. Если на вопрос у одной команды нет ответа, то вопрос передается другой команде. Выбор рубрики происходит по очереди. За каждый верный ответ команде начисляется определенное количество баллов. В случае выбора клетки «АУКЦИОН» команды делают ставки в виде баллов (но не более имеющихся у команды). Право ответа на вопрос получает та команда, которая предложила самое большое количество баллов. В случае правильного ответа сумма выигранных баллов добавляется к счету команды, а в случае неправильного ответа сумма вычитается из общего счета команды. По окончании игры, когда будут рассмотрены все имеющиеся вопросы, определяется победитель  (или команда – победитель), которому вручается грам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икторина составлена на основе следующих рассказов А.П.Чехова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Хирургия»</w:t>
      </w:r>
    </w:p>
    <w:p>
      <w:pPr>
        <w:pStyle w:val="Normal"/>
        <w:jc w:val="both"/>
        <w:rPr/>
      </w:pPr>
      <w:r>
        <w:rPr/>
        <w:t>«Ванька»</w:t>
      </w:r>
    </w:p>
    <w:p>
      <w:pPr>
        <w:pStyle w:val="Normal"/>
        <w:jc w:val="both"/>
        <w:rPr/>
      </w:pPr>
      <w:r>
        <w:rPr/>
        <w:t>«Спать хочется»</w:t>
      </w:r>
    </w:p>
    <w:p>
      <w:pPr>
        <w:pStyle w:val="Normal"/>
        <w:jc w:val="both"/>
        <w:rPr/>
      </w:pPr>
      <w:r>
        <w:rPr/>
        <w:t>«Толстый и тонки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Блоки вопросов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.  ИМЯ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2. ОПИСАНИЕ ГЕРОЯ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3. ПРЕДМЕТ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4.ЗАНЯТИЯ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5.ДЕТАЛЬ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опросы по блокам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Им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Как звали главных героев рассказа А.П.Чехова «Толстый и тонкий»? (Михаил и Порфирий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Имя главной героини рассказа Чехова «Спать хочется». (Варьк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Как звали дедушку Ваньки Жукова из рассказа А.П.Чехова «Ванька»?  (Константин Макарыч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Имена главных героев рассказа А.П.Чехова «Хирургия» (СЕРГЕЙ Кузьмич Курятин и Вонмигласов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УКЦИОН: </w:t>
      </w:r>
      <w:r>
        <w:rPr>
          <w:bCs/>
        </w:rPr>
        <w:t>Каким псевдонимом подписывал Чехов некоторые свои произведения? (Брат моего брата, Человек без селезенки…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исание героя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>«…только что пообедал на вокзале, и губы его, подернутые маслом, лоснились, как спелые вишни». (Толстый)</w:t>
      </w:r>
    </w:p>
    <w:p>
      <w:pPr>
        <w:pStyle w:val="Normal"/>
        <w:ind w:left="36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bCs/>
          <w:i/>
          <w:iCs/>
        </w:rPr>
        <w:t>«…девочка лет тринадцати, качает колыбель, в которой лежит ребенок, и чуть слышно мурлычет: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   </w:t>
      </w:r>
      <w:r>
        <w:rPr>
          <w:bCs/>
          <w:i/>
          <w:iCs/>
        </w:rPr>
        <w:t xml:space="preserve">Баю-баюшки-баю, </w:t>
        <w:br/>
        <w:t>А я песенку спою...» (Варька)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>«Это маленький, тощенький, но необыкновенно юркий и подвижной старикашка, лет шестидесяти пяти, с вечно смеющимся лицом и пьяными глазами. Днем он спит в людской кухне или балагурит с кухарками, ночью же, окутанный в просторный тулуп, ходит вокруг усадьбы и стучит в свою колотушку». (Константин Макарыч)</w:t>
      </w:r>
    </w:p>
    <w:p>
      <w:pPr>
        <w:pStyle w:val="Normal"/>
        <w:ind w:left="36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/>
          <w:iCs/>
        </w:rPr>
        <w:t>«…толстый человек лет сорока, в поношенной чечунчовой жакетке и в истрепанных триковых брюках. На лице выражение чувства долга и приятности. Между указательным и средним пальцами левой руки — сигара, распространяющая зловоние». (Курятин)</w:t>
      </w:r>
    </w:p>
    <w:p>
      <w:pPr>
        <w:pStyle w:val="Style15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/>
          <w:iCs/>
        </w:rPr>
        <w:t xml:space="preserve"> </w:t>
      </w:r>
      <w:r>
        <w:rPr/>
        <w:t xml:space="preserve">АУКЦИОН: </w:t>
      </w:r>
      <w:r>
        <w:rPr>
          <w:bCs/>
        </w:rPr>
        <w:t>Кем по образованию был А.П.Чехов?  (Врачом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тсигар («Толстый и тонкий»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едка («Ванька»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тская колыбель («Спать хочется»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Козья ножка» («Хирургия»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УКЦИОН: Какой город является родиной Чехова? (Таганрог)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няти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Должность Т</w:t>
      </w:r>
      <w:r>
        <w:rPr>
          <w:bCs/>
          <w:i/>
          <w:iCs/>
        </w:rPr>
        <w:t>о</w:t>
      </w:r>
      <w:r>
        <w:rPr>
          <w:bCs/>
        </w:rPr>
        <w:t>лстого из рассказа «Толстый и тонкий» (Тайный советник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Кем служил дедушка Ваньки Жукова из рассказа «Ванька»? (ночным сторожем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Чем зарабатывал на жизнь хозяин Варьки из рассказа А.П.Чехова «Спать хочется»? (Сапожник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Род занятий главных героев рассказа А.П.Чехова «Хирургия» (Фельдшер и дьяк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УКЦИОН: Сколько детей было в семье Чеховых? (Шестеро: 5 сыновей и 1 доч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етал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Чем пахло от Тонкого в рассказе А.П. Чехова «Толстый и тонкий»?  (Ветчиной и кофейной гущей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На каком глазу у дьячка Вонмигласова было бельмо? (На правом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В канун какого праздника Ванька писал письмо своему деду? (Под Рождество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Сколько лет было Варьке, героине рассказа А.П.Чехова «Спать хочется»? (13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УКЦИОН: </w:t>
      </w:r>
      <w:r>
        <w:rPr>
          <w:bCs/>
        </w:rPr>
        <w:t>Каким видом искусства увлекался с детства Антоша Чехов? (Театр)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/>
        <w:t>Презентация прилагается.</w:t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6">
    <w:name w:val="c16"/>
    <w:basedOn w:val="Style14"/>
    <w:qFormat/>
    <w:rPr/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1">
    <w:name w:val="c1"/>
    <w:basedOn w:val="Normal"/>
    <w:qFormat/>
    <w:pPr>
      <w:spacing w:before="107" w:after="107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26:00Z</dcterms:created>
  <dc:creator>Катерина</dc:creator>
  <dc:description/>
  <cp:keywords/>
  <dc:language>en-US</dc:language>
  <cp:lastModifiedBy>Админ</cp:lastModifiedBy>
  <cp:lastPrinted>2015-10-21T16:59:00Z</cp:lastPrinted>
  <dcterms:modified xsi:type="dcterms:W3CDTF">2015-10-21T09:00:00Z</dcterms:modified>
  <cp:revision>14</cp:revision>
  <dc:subject/>
  <dc:title>Литературная игра по рассказам А</dc:title>
</cp:coreProperties>
</file>