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чебного занятия в рамках темы «</w:t>
      </w:r>
      <w:r>
        <w:rPr>
          <w:rFonts w:cs="Times New Roman" w:ascii="Times New Roman" w:hAnsi="Times New Roman"/>
          <w:b/>
          <w:bCs/>
          <w:sz w:val="28"/>
          <w:szCs w:val="28"/>
        </w:rPr>
        <w:t>Свободное время. Хобби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УМК "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b/>
          <w:sz w:val="28"/>
          <w:szCs w:val="28"/>
        </w:rPr>
        <w:t xml:space="preserve"> ", 6-й класс, под редакцией Эванс В., Дули Дж., Подоляко О.Е., Ваулина Ю.Е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699"/>
        <w:gridCol w:w="1982"/>
        <w:gridCol w:w="11"/>
        <w:gridCol w:w="1821"/>
        <w:gridCol w:w="1874"/>
        <w:gridCol w:w="3590"/>
      </w:tblGrid>
      <w:tr>
        <w:trPr/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имова С.Ю.</w:t>
            </w:r>
          </w:p>
        </w:tc>
      </w:tr>
      <w:tr>
        <w:trPr/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</w:tr>
      <w:tr>
        <w:trPr/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УМК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и РТ  "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, 6-й класс, под редакцией Эванс В., Дули Дж., Подоляко О.Е., Ваулина Ю.Е.</w:t>
            </w:r>
          </w:p>
        </w:tc>
      </w:tr>
      <w:tr>
        <w:trPr/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>урок комплексного применения знаний</w:t>
            </w:r>
          </w:p>
        </w:tc>
      </w:tr>
      <w:tr>
        <w:trPr/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. Хобби.</w:t>
            </w:r>
          </w:p>
        </w:tc>
      </w:tr>
      <w:tr>
        <w:trPr/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3"/>
                <w:shd w:fill="FFFFFF" w:val="clear"/>
              </w:rPr>
              <w:t>Формирование коммуникативных компетенций в основных видах речевой деятельности: говорении, чтении и письме по теме «Свободное время. Хобби» с целью развития социального и познавательного уровня учащихся.</w:t>
            </w:r>
          </w:p>
        </w:tc>
      </w:tr>
      <w:tr>
        <w:trPr/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адачи урока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/>
              <w:t>учебная: создание условий для формирования коммуникативной компетенции обучающихся по теме «</w:t>
            </w:r>
            <w:r>
              <w:rPr>
                <w:lang w:val="en-US"/>
              </w:rPr>
              <w:t>Free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  <w:r>
              <w:rPr/>
              <w:t xml:space="preserve">. </w:t>
            </w:r>
            <w:r>
              <w:rPr>
                <w:lang w:val="en-US"/>
              </w:rPr>
              <w:t>Hobbies</w:t>
            </w:r>
            <w:r>
              <w:rPr/>
              <w:t>»: Совершенствование и систематизация лексических единиц по теме «Свободное время» в устной речи посредством различных видов упражнений.; совершенствование навыка чтения; развитие навыка аудирования и говорения; расширение активного и пассивного словаря учащихся по теме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/>
              <w:t>воспитательная: стимулирование учащихся к самостоятельной работе; в</w:t>
            </w:r>
            <w:r>
              <w:rPr>
                <w:color w:val="000000"/>
                <w:shd w:fill="FFFFFF" w:val="clear"/>
              </w:rPr>
              <w:t>оспитание культуры общения в разных видах коллективного взаимодействия, ф</w:t>
            </w:r>
            <w:r>
              <w:rPr/>
              <w:t>ормирование уважительного отношения к увлечениям других людей, к мнению другого человека.</w:t>
            </w:r>
            <w:r>
              <w:rPr>
                <w:color w:val="000000"/>
                <w:shd w:fill="FFFFFF" w:val="clear"/>
              </w:rPr>
              <w:t>;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shd w:fill="FFFFFF" w:val="clear"/>
              </w:rPr>
              <w:t>оспитание интереса к учебе, учебным предметам, расширение кругозора учащихся, желания учится.</w:t>
            </w:r>
            <w:r>
              <w:rPr/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/>
              <w:t>развивающая: развитие коммуникативных навыков по теме «Свободное время. Хобби»; развитие способности к сравнению и сопоставлению полученных знаний, способности логически излагать мысли; р</w:t>
            </w:r>
            <w:r>
              <w:rPr>
                <w:color w:val="000000"/>
                <w:shd w:fill="FFFFFF" w:val="clear"/>
              </w:rPr>
              <w:t xml:space="preserve">азвитие логического мышления, языковой догадки, памяти, внимания; развитие диалогической и монологической реч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окультурная: обогащение знаний учащихся по теме «Школа. Школьные предметы. Школьные принадлежности»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общение к новому социальному опыту через приобретенные знания.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Личностные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егулятивные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ознавательны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- способность к самооценке на основе критерия успешности учебной деятельности,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желание осваивать но</w:t>
              <w:softHyphen/>
              <w:t xml:space="preserve">вые виды деятельности, участвовать в творческом, созидательном процесс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- осознание себя как индивидуальности и одновременно как члена общест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формирование уважительного отношения к иному мнению; развитие мышления,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- умение определять и формулировать цель на уроке с помощью у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- способность работать по  коллективно составленному план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своих  действий в соответствии с поставленной задач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сение необходимых корректив в действие после его завершения на основе его оценки и учёта характера сделанных ошиб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высказывать своё предпо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-  оценивание правильности выполнения действия на уровне адекватной  оценки.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- осознание познава</w:t>
              <w:softHyphen/>
              <w:t xml:space="preserve">тельной задач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- умение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добывать новые знания: находить ответы на вопросы, используя 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материал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бников, рабочих тетрадей, справочной литературы,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свой жизненный опыт и информацию, полученную на уроке,</w:t>
            </w:r>
            <w:r>
              <w:rPr>
                <w:rFonts w:cs="Times New Roman" w:ascii="Times New Roman" w:hAnsi="Times New Roman"/>
                <w:sz w:val="24"/>
              </w:rPr>
              <w:t xml:space="preserve"> находить ответы на вопросы в иллюстр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отличать новое от уже известного с помощью учителя, </w:t>
            </w:r>
            <w:r>
              <w:rPr>
                <w:rFonts w:cs="Times New Roman" w:ascii="Times New Roman" w:hAnsi="Times New Roman"/>
                <w:sz w:val="24"/>
              </w:rPr>
              <w:t xml:space="preserve"> делать выводы в результате совместной работы класса и учителя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ести диалогическую и монологическую реч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заимодействовать с учителем и со сверстник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заимодействовать в парах, умение оперировать активной лексикой в процессе об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формулировать собст</w:t>
              <w:softHyphen/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венные мысли, высказывать и обосно</w:t>
              <w:soft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вать свою точку зрения;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ешать коммуникативную задачу (монологическая речь).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</w:rPr>
              <w:t>Планируемые результаты</w:t>
            </w:r>
          </w:p>
        </w:tc>
      </w:tr>
      <w:tr>
        <w:trPr/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</w:tr>
      <w:tr>
        <w:trPr/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торить ранее изученные лексические единицы по теме «Свободное время. Хобби. Любимые занятия. Профессии людей» во всех видах речевой деятельност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ширить запас лексического материала новыми единицами по теме «Хобби. Любимые занятия. Профессии людей»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треблять в устной (диалогической и монологической) речи лексические единицы и речевые структуры по теме уро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роводить самооценк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на основе критерия успешности учебной деятельности,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участвовать в творческом, созидательном процесс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общее представление о мире как о многоязычном и поликультурном сообществ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SymbolMT;Arial Unicode MS" w:cs="Times New Roman" w:ascii="Times New Roman" w:hAnsi="Times New Roman"/>
                <w:sz w:val="24"/>
                <w:szCs w:val="24"/>
              </w:rPr>
              <w:t xml:space="preserve">  способ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ю языка, в том числе иностранного, как основного средства общения между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SymbolMT;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заимодействовать с окружающими, выполняя разные роли в пределах речевых потребностей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SymbolMT;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ь коммуникативные способности школьника, умения выбирать адекватные языковые и речевые средства для успешного решения элементарной коммуникативн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SymbolMT;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общий лингвистический кругозор обучающихс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SymbolMT;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ь познавательную, эмоциональную и волевую сферы обучающихс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положительную мотивацию к изучению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SymbolMT;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ть умением координированной работы с разными компонентами учебно-методического комплекта (учебником, РТ), а также словарем. </w:t>
            </w:r>
          </w:p>
        </w:tc>
      </w:tr>
      <w:tr>
        <w:trPr/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учебной деятельности</w:t>
            </w:r>
          </w:p>
        </w:tc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арная, фронтальная, индивидуальная</w:t>
            </w:r>
          </w:p>
        </w:tc>
      </w:tr>
      <w:tr>
        <w:trPr/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обучения</w:t>
            </w:r>
          </w:p>
        </w:tc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эмоционального стимулирования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>- диагностики эффективности учебно-познавательной деятельност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вития психологических функций, творческих способност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здания проблемной ситуа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амоуправления учебными действиям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рганизации и взаимодействия учащихся и накопления социального опыта работы в парах / группах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самостоятельного конструирования вопрос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ловесный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наглядно-иллюстративный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репродуктивный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астично – поисковый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флекс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контроль.</w:t>
            </w:r>
          </w:p>
        </w:tc>
      </w:tr>
      <w:tr>
        <w:trPr/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4"/>
                <w:szCs w:val="24"/>
              </w:rPr>
              <w:t>Необходимые ресурсы</w:t>
            </w:r>
          </w:p>
        </w:tc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омпьютер,  мультимедийный проектор,  презентация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РТ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ланки  рефлексии.</w:t>
            </w:r>
          </w:p>
        </w:tc>
      </w:tr>
    </w:tbl>
    <w:p>
      <w:pPr>
        <w:pStyle w:val="21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3685"/>
        <w:gridCol w:w="340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чебного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тап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о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моционально – положительного настроя, организация начала занят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иветствует обучающихся. Вступительная бесе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d morning everybody! I am glad to see yo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w are you today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date is it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day of the week is it toda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g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s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гровой форме учитель погружает обучающихся в тему урока (учитель обращает внимание на презентацию с картинками людей, видов спорта, игр, побуждая обучающихся догадаться о теме урока. (слайд № 3, 4)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 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morning,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are glad to see you, too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: I’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in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thank yo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2: It is th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…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of 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ri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гадываются 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Free time/ Hobb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становка цели и задач урока. Мотивация учеб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мулирование познавательного интереса,  осознанное вхождение учащегося в пространство учеб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осит обучающихся посмотреть на с.56, 57 в учеб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the pages 56 and 57 in your textbook. What types of exercises will we do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обучающимися составляет план работы на уроке: повторение ранее изученного материала в заданиях различного типа, активизация фонетических навыков, повторение правил словообразования, составление монологическ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5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бучающиеся с помощью учителя определяют тему и  цели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проявляют заинтересованность в конечном результате, предлагают свои варианты выполнения заданий, утверждают план работы на уроке, осознают важность выполнения каждого задания, активно включаются в процесс уче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Актуализа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</w:rPr>
              <w:t>Цель</w:t>
            </w:r>
            <w:r>
              <w:rPr>
                <w:rFonts w:cs="Times New Roman" w:ascii="Times New Roman" w:hAnsi="Times New Roman"/>
              </w:rPr>
              <w:t>: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тие внимания и наблюдательности. Подготовка к основному этапу работы занят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Учитель организует просмотр слайдов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ранее изученным лексическим  материал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en and repeat the words.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6) Translate. Add your own ideas to the top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обуждает к высказыванию своего мнения о любимом занятии в свободное время и о хобби, с использованием словосочетаний прилагательное с предлогом (слайд №7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бъясняет правила игры «Переводч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w it’s time to play the game «Translator». Use all the words and phrases of our lesson? read and translate the sentences as if you would be a famous English-Russian translator – writer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айд №8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редлагает обсудить любимые хобби обучающихся, их друзей и членов семьи, ответив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ildren, let’s answer the questions and find out what are the favourite hobbies of  your friends and family member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айд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с нарастающим уровнем слож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яют лексику за одним из учеников, переводят на русский язык, дополняют список своими вариантами проведения свободного времени и названиями хобб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ся высказывают свое мнение с опорой на образец на слай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учающиеся выполняют задание игры «Переводчик» - прочитать предложение и перевести его на русский язык как будто он писатель, используя эпитеты и другие стилистические при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 друг другу и отвечают на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: Do you like fishing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: Yes, I do.Etc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Динамическая пауза (этап физической разряд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на вида деятельности, релаксация обучающихс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оздает условия для снятия переутомления учащихся, смены вида деятельности, переключения внимания; обеспечивает кратковременный активный отдых для учащихся во время занят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 №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o you like sport? Let’s show how we play different sport games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ow do you play basketball?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ow do you play volleyball?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ow  do you play tennis?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ow do you ski?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ow  do you play football?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ow do you run?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ow do you skip?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лушают вопросы учителя и вместе демонстрируют действия жестами и мимико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ая проверка поним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овление правильности и осознанности усвоения нового учебного материала; выявление пробелов и неверных представлений и их корр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сущности усваиваемых знаний и способов действий на репродуктивном уровне. Ликвидация типичных ошибок и неверных представлений у обучающихс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Учитель организует работу с темой «Сложные (составные) существительные». Напоминает обучающимся информацию по данной те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Let’s work on the rules of word formation – compound noun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айд №11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ует и направляет деятельность учащихс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12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Match the parts of the words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make the compound nou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рганизует самостоятельную работу по данной теме. В тетради записать пять знакомых для обучающихся составных существительных, состоящих из двух прост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Now work in your copybooks. Remember or find the compound nouns in your vocabulary, write down 5-7 words. Share your ide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Напоминает учащимся, что любое любимое занятие или хобби может стать будущей професс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f you have some hobbies or favourite free time activities, they can be a part of your future j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ит учащихся вспомнить и объяснить, какие суффиксы используются в английском языке, чтобы из глагола или существительного образовать название професс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Remember the rule of word formation of names of jobs. 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(Слайд №13,14)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атривают правило в учебнике и пример на слайд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ложные существительные из предложенных простых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тетрадях. Самостоятельно или с помощью словаря находят и записывают составные (сложные) существительные. Обсуждают свои примеры с одноклас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зывают суффиксы и выполняют задание на слайде.</w:t>
            </w:r>
          </w:p>
        </w:tc>
      </w:tr>
      <w:tr>
        <w:trPr>
          <w:trHeight w:val="7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ервичное закрепление знаний и способов действ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усвоения новых знаний и способов действий на уровне применения в измененной ситуации. Самостоятельное выполнение заданий, требующих применения знаний в знакомой и измененной ситуации.  Обобщение и систематизация знаний.  Активная и продуктивная деятельности обучающихс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едлагает  выполнить задание на доске с целью закрепления в речи слов по теме «Свободное время. Хобб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ы №15-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You are to read short texts  and  guess what hobby is 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бучающимся познакомиться с планом составления рассказа о своем хобби. (слайд №2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up stories about your hobbies using the information from these texts and the plan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читают предложения на доске  и называют хоб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накомятся с планом, записывают его и составляют устный рассказ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Контроль усвоения, обсуждение допущенных ошибок и их корр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качества и уровня овладения знаниями и способами действий, обеспечение их коррекции. Получение достоверной информации о достижении всеми учащимися планируемых результатов обуч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выполнить задание на доске для проверки уровня усвоения ими нового материала в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 2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Look through the letters and make up the words. Write the down. Check up with your classmates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читают буквы, расставляют их в правильном порядке, записывают слова в тетрадь, проводят взаимопроверку с однокласс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Информация о домашнем задании, инструктаж по его выполнен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понимания цели, содержания и способов выполнения домашнего зад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сообщает домашнее задание (составит рассказ о своем хобби, используя план), инструктирует обучающихс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№2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hat’s all for now. But we have some time to talk about your home task. (write an essay about your hobbies using the plan)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сознают принцип выполнения домашнего задания, задают вопросы по его выполнен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 в днев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дведение итогов занятий. Рефлекс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билизация учащихся на рефлексию своего поведения (мотивации, способов деятельности, общения), анализ и оценка успешности достижения цели, фиксирование степени  соответствия цели урока и его результатов, прогнозирование дальнейшей цели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сообщает детям об успешности проделанной работы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had a good lesson today. 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ет, все ли поставленные цели урока были достигну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бучающимся оценить работу на уроке (учитель предлагает выбрать веселый или грустный смайлик, в зависимости от того, понравился им урок или н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 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ет работу, активность обучающихся на занят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 now I want to give you some marks for the lesson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ит обучающихся за работу и прощается с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, children! Good-by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2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ысказывают своё отношение, степень своей активности и заинтересован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степень важности изученного материала для дальнейшего приме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Стиль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28:00Z</dcterms:created>
  <dc:creator>Дом</dc:creator>
  <dc:description/>
  <dc:language>en-US</dc:language>
  <cp:lastModifiedBy>Дом</cp:lastModifiedBy>
  <dcterms:modified xsi:type="dcterms:W3CDTF">2019-01-21T03:28:00Z</dcterms:modified>
  <cp:revision>2</cp:revision>
  <dc:subject/>
  <dc:title/>
</cp:coreProperties>
</file>