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ест по немецкому языку в 7 классе по теме "Umweltschutz ist das aktuelste Problem heutzutage".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de-DE"/>
        </w:rPr>
        <w:t>Aufgabe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1  </w:t>
      </w:r>
      <w:r>
        <w:rPr>
          <w:rFonts w:cs="Times New Roman" w:ascii="Times New Roman" w:hAnsi="Times New Roman"/>
          <w:i/>
          <w:sz w:val="28"/>
          <w:szCs w:val="28"/>
        </w:rPr>
        <w:t xml:space="preserve">  Какое слово выпадает из логического ряда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.zerstören, verschmutzen,schreiben,aussterben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2.die Zerstörung,die Versammlung,die Verschmutzung, die Vernichtung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3.lustig, schädlich,giftig,schmutzig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4.der Stoff, der Mantel, der Müll, der Müllhaufen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5.das Öl, das Obst, das Ozonloch, das Recycling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Aufgab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 .</w:t>
      </w:r>
      <w:r>
        <w:rPr>
          <w:rFonts w:cs="Times New Roman" w:ascii="Times New Roman" w:hAnsi="Times New Roman"/>
          <w:i/>
          <w:sz w:val="28"/>
          <w:szCs w:val="28"/>
        </w:rPr>
        <w:t>Продолжите</w:t>
      </w:r>
      <w:r>
        <w:rPr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дложения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Unsere Planeten Erde ist in .....1...... . Die ......2...... Probleme ist eine wichtige internationale Frage. Die Tiere, Pflanzen und Vögel brauchen unsere ...3...... . Wir ....4...... unsere Städte und Dörfer ...5...... 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Jeder Mensch hat Möglichkeit am ......6.... teilzunehmen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(Hilfe, sauber halten, Gefahr, müssen, Naturschütz, ökologische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6"/>
        <w:spacing w:before="0" w:after="0"/>
        <w:rPr>
          <w:color w:val="000000"/>
          <w:sz w:val="28"/>
          <w:szCs w:val="28"/>
          <w:lang w:val="de-DE"/>
        </w:rPr>
      </w:pPr>
      <w:r>
        <w:rPr>
          <w:b/>
          <w:bCs/>
          <w:color w:val="000000"/>
          <w:sz w:val="28"/>
          <w:szCs w:val="28"/>
          <w:u w:val="single"/>
          <w:lang w:val="de-DE"/>
        </w:rPr>
        <w:t>Aufgabe 3  Übersetzt bitte alle Sätze aus dem Deutschen ins Russische.</w:t>
      </w:r>
    </w:p>
    <w:p>
      <w:pPr>
        <w:pStyle w:val="Style16"/>
        <w:spacing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1. Der saure Regen im vorigen Jahr hat unseren Feldern viel Schaden gebracht.</w:t>
      </w:r>
    </w:p>
    <w:p>
      <w:pPr>
        <w:pStyle w:val="Style16"/>
        <w:spacing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2. Durch Verschmutzung der Luft wird die Atmosphäre über der Erde zerstört.</w:t>
      </w:r>
    </w:p>
    <w:p>
      <w:pPr>
        <w:pStyle w:val="Style16"/>
        <w:spacing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3. Es ist gesund, frische, saubere Waldluft einzuatmen.</w:t>
      </w:r>
    </w:p>
    <w:p>
      <w:pPr>
        <w:pStyle w:val="Style16"/>
        <w:spacing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4. Nach dem Sturm wurde das Schiff beschädigt und das Erdöl fließt in das Meer.</w:t>
      </w:r>
    </w:p>
    <w:p>
      <w:pPr>
        <w:pStyle w:val="Style16"/>
        <w:spacing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5. Die Kosmos-Forscher registrieren immer mehr Ozonlöcher über der Erde.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28"/>
          <w:szCs w:val="28"/>
          <w:u w:val="single"/>
          <w:lang w:val="en-US"/>
        </w:rPr>
        <w:t xml:space="preserve">Aufgabe </w:t>
      </w:r>
      <w:r>
        <w:rPr/>
        <w:t xml:space="preserve">4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2800"/>
      </w:tblGrid>
      <w:tr>
        <w:trPr>
          <w:trHeight w:val="18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рана окружающей среды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26" w:leader="none"/>
              </w:tabs>
              <w:ind w:left="38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e Vernichtung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26" w:leader="none"/>
              </w:tabs>
              <w:ind w:left="38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er Umweltschutz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26" w:leader="none"/>
              </w:tabs>
              <w:ind w:left="38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e Zerstöru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мусор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18" w:leader="none"/>
              </w:tabs>
              <w:ind w:left="38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er Müll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18" w:leader="none"/>
              </w:tabs>
              <w:ind w:left="38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er Müllhaufen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18" w:leader="none"/>
              </w:tabs>
              <w:ind w:left="38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er Öl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389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.</w:t>
            </w:r>
            <w:r>
              <w:rPr>
                <w:color w:val="000000"/>
                <w:sz w:val="28"/>
                <w:szCs w:val="28"/>
              </w:rPr>
              <w:t>загрязнять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19"/>
              <w:ind w:left="175" w:hanging="14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erschmutze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19"/>
              <w:ind w:left="175" w:hanging="14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tme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59" w:leader="none"/>
              </w:tabs>
              <w:ind w:left="175" w:hanging="14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ernichten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5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389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4.</w:t>
            </w:r>
            <w:r>
              <w:rPr>
                <w:color w:val="000000"/>
                <w:sz w:val="28"/>
                <w:szCs w:val="28"/>
              </w:rPr>
              <w:t>кислотный дождь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26" w:leader="none"/>
              </w:tabs>
              <w:spacing w:before="0" w:after="19"/>
              <w:ind w:left="38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auber halten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26" w:leader="none"/>
              </w:tabs>
              <w:spacing w:before="0" w:after="19"/>
              <w:ind w:left="38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e gefährliche Stralung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26" w:leader="none"/>
              </w:tabs>
              <w:ind w:left="38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er saure Regen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389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.</w:t>
            </w:r>
            <w:r>
              <w:rPr>
                <w:color w:val="000000"/>
                <w:sz w:val="28"/>
                <w:szCs w:val="28"/>
              </w:rPr>
              <w:t>ядовиты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18" w:leader="none"/>
              </w:tabs>
              <w:spacing w:before="0" w:after="19"/>
              <w:ind w:left="38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iftig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18" w:leader="none"/>
              </w:tabs>
              <w:spacing w:before="0" w:after="19"/>
              <w:ind w:left="389" w:hanging="360"/>
              <w:rPr/>
            </w:pPr>
            <w:r>
              <w:rPr>
                <w:color w:val="000000"/>
                <w:sz w:val="28"/>
                <w:szCs w:val="28"/>
              </w:rPr>
              <w:t>gefährlich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18" w:leader="none"/>
              </w:tabs>
              <w:ind w:left="38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chädlich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38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дны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19"/>
              <w:ind w:left="38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ichtig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19"/>
              <w:ind w:left="38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iftig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9" w:leader="none"/>
              </w:tabs>
              <w:ind w:left="38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chädlich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Style16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rPr>
          <w:b/>
          <w:b/>
          <w:bCs/>
          <w:i/>
          <w:i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Aufgabe 5 . </w:t>
      </w:r>
      <w:r>
        <w:rPr>
          <w:rFonts w:cs="Times New Roman" w:ascii="Times New Roman" w:hAnsi="Times New Roman"/>
          <w:sz w:val="28"/>
          <w:szCs w:val="28"/>
        </w:rPr>
        <w:t>Продолжите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жносочинённые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1. Die Schüler nehmen am Naturschutz teil, deshalb... 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)sie pflanzen Bäume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b)pflanzen sie Bäume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c)Bäume sie pflanzen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2. Das Wasser im Fluß ist verschmutzt, deswegen ... 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de-DE"/>
        </w:rPr>
        <w:t>a)sterben viele Fische hier aus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)viele Fische sterben hier aus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c)hier sterben viele Fische aus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3. Viele Menschen nehmen am Naturschutz teil, aber... 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a)systematisch machen das nicht alle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b)nicht alle das systematisch machen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c)nicht alle machen das systematisch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4. Die Luft und das Wasser sind verschmutzt, und... 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a)alle sollen am Naturschuzt teilnehmen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b)sollen alle am Naturschutz teilnehmen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c)sollen alle teilnehmen am Naturschutz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5. Man kann den Hof sauber halten, oder... 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a)den Müll sortieren kann jeder Mensch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b)jeder Mensch kann den Müll sortieren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c)sortieren den Müll kann jeder Mensch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de-DE"/>
        </w:rPr>
        <w:t xml:space="preserve">Aufgabe 6. </w:t>
      </w:r>
      <w:r>
        <w:rPr>
          <w:rFonts w:cs="Times New Roman" w:ascii="Times New Roman" w:hAnsi="Times New Roman"/>
          <w:b/>
          <w:bCs/>
          <w:sz w:val="28"/>
          <w:szCs w:val="28"/>
        </w:rPr>
        <w:t>Продолжите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ожноподчинённые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de-D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1. Es gibt in unserem Hof kein Müll, weil ... 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a)wir halten ihn sauber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b)wir ihn sauber halten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c)sauber halten ihn wir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2. Da der Wald in Gefahr ist,... 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a)die Schüller pflanzen junge Bäumchen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b)junge Bäumchen die Schüler pflanzen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c)pflanzen die Schüler junge Bäumchen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3. Wir können die Natur schützen, wenn... 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a)alle Menschen am Naturschutz teilnehmen werden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b)am Naturschutz alle Menschen werden teilnehmen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c)alle Menschen am Naturschutz werden teilnehmen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4. Wir wissen, daß... 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a)in Gefahr unser Planet ist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b)unser Planet in Gefahr ist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c)ist unser Planet in Gefahr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5. Ich möchte wissen, ob... 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a)die verschmutzte Luft für Bäume und andere Pflanzen gefährlich   ist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b)ist die verschmutzte Luft für Bäume und andere Pflanzen gefährlich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>c)die verschmutzte Luft ist gefährlich für Bäume und andere Pflanzen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/>
          <w:sz w:val="28"/>
          <w:szCs w:val="28"/>
          <w:lang w:val="de-DE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3:49:00Z</dcterms:created>
  <dc:creator>User</dc:creator>
  <dc:description/>
  <cp:keywords/>
  <dc:language>en-US</dc:language>
  <cp:lastModifiedBy>Мамусик</cp:lastModifiedBy>
  <cp:lastPrinted>2018-04-26T08:19:00Z</cp:lastPrinted>
  <dcterms:modified xsi:type="dcterms:W3CDTF">2020-04-01T13:49:00Z</dcterms:modified>
  <cp:revision>2</cp:revision>
  <dc:subject/>
  <dc:title>Tест по немецкому языку в 7 классе по теме "Umweltschutz ist das aktuelste Problem heutzutage"</dc:title>
</cp:coreProperties>
</file>