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13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-дохи тест</w:t>
      </w:r>
    </w:p>
    <w:p>
      <w:pPr>
        <w:pStyle w:val="Normal"/>
        <w:spacing w:lineRule="auto" w:line="240" w:before="0" w:after="0"/>
        <w:ind w:firstLine="613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энүүд: Хэлэлгын хубинууд. Юумэнэй нэрын падеждэ хубилалга.</w:t>
      </w:r>
    </w:p>
    <w:p>
      <w:pPr>
        <w:pStyle w:val="Normal"/>
        <w:spacing w:lineRule="auto" w:line="240" w:before="0" w:after="240"/>
        <w:ind w:firstLine="613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хуул үгэнүүд.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Үгын үндэhэндэ залгагдажа, шэнэ үгэнүүдые бии болгодог хубиие юун гэдэг бэ?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hуури                    б) залгалта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уффикс                г) үндэhэн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Али дүримынь зүб бэ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Һуури – энэ…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шэнэ үгэ бии болгодог үгын хуби;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үгын гол удха харуулдаг үгын хуби;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залгалтын хойно байдаг хэлэлгын хуби;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үндэhэн залгалта хоёр.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Анхан hууриин -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, -л, -м, -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хашалгануудай хойно тодо бэшэ түргэн аялганууд ямар мүртэнь точкын орондо бэшэгдэхэб?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м.hарта, даб.хар, ар.салан, түл.гэ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бор.гооhон, үб.гэн, ном.гон, мал.гай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йм.hон, эл.hэн, даб.hан, нэр.hэн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дэл.хэй, ар.hан, дар.хан, хаб.hан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Алибаа юумэ тэмдэглэhэн хэлэлгын хубиие …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лагол гэдэг                              б) дахуул үгэ гэдэг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тэмдэгэй нэрэ гэдэг                 г) юумэнэй нэрэ гэдэг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Зохилдол гэжэ юун бэ? 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адежнүүдэй асуудалнуудаар хубилха ёhо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уффиксын хүсөөр хубилха ёhо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тоодо хубилха ёhо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нюурта хамаадаха ёhо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Бур 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 хэлэндэ юумэнэй нэрэ хэды падежтэйб?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6                     б) 7              в) 5                 г) 8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Зэбсэгэй падеждэ байhан үгэнүүдые оло: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нгай, эрьеын, бэшэгэй, дэлхэйн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арадта, банкда, газарта, нүхэртэ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эжые, ашаае, hургуулиие, буянгые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гахайгаар, морёор, эрдэмээр, үгөөр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Хамаанай падеждэ зүб зохилдоhон үгэ оло: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эжынэй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эбтэрэй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охойной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Жаргалмаанай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Хаанань шухала гэшүүд зүбөөр харуулагданхайб?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Хүүгэд уhанай эрьедэ зүлгэ ногоон дээрэ наадана. 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зүлгэ ногоон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хүүгэд уhанай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хүүгэд наадана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зүлгэ ногоон дээрэ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0. Ямар үгэдэ 5 аб 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, 4 үзэг бэ?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 эрье          б) соёл              в) илгаа            г) горьё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 Шубуухайнууд гэhэн үгын бүридэлдэ адли бүридэлтэй  үгэ оло: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агаахан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гулабхаанууд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агасанар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моришод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хемэдэ таараха юумэнэй нэрэ оло:         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166495" cy="4857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4" r="-3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                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hайханиие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эбэрлэнэ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галуудые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hурагшаар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Ямар мэдүүл соо юумэнэй нэрэнүүд үйлын падеждэ байнаб?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ом – хүнэй нүхэр.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Багша манда hонин ном харуулаа.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ом соо hонин рассказ хэблэгдэнхэй.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Батада шэнэ ном бии.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ньhон үгэ зүбөөр үргэлжэлүүлэгты: 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жал хэхэ гэжэ хүн түрэдэг,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ориной hайниие аялан танидаг.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ашаа шэрэхэ гэжэ унаа түрэдэг.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ажал хэжэ амаа тоhододог.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арые дабажа хүлэг болодог.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аабари таа:         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айхамшаг ехэ бэетэй,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азарта тулама дэлhэтэй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орин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аран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уhан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модон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613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Үгтэhэн үгэнүүдэй али нэгыень хэрэглэн, таабари зохё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 класс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Шалгалтын ажал</w:t>
      </w:r>
    </w:p>
    <w:p>
      <w:pPr>
        <w:pStyle w:val="Style17"/>
        <w:numPr>
          <w:ilvl w:val="0"/>
          <w:numId w:val="7"/>
        </w:numPr>
        <w:spacing w:lineRule="auto" w:line="24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омэдүүлэлгэжэямармэдүүлэл бэ?</w:t>
      </w:r>
    </w:p>
    <w:p>
      <w:pPr>
        <w:pStyle w:val="Style17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омэдүүлэлнүүдямарилгаатайб?</w:t>
      </w:r>
    </w:p>
    <w:p>
      <w:pPr>
        <w:pStyle w:val="Style17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илэлдэһэнореомэдүүлэлгэжэямармэдүүлэл бэ? Жэшээдээрэхаруулагты?</w:t>
      </w:r>
    </w:p>
    <w:p>
      <w:pPr>
        <w:pStyle w:val="Style17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боһонхарилсаатайореомэдүүлэлямарбайдаг бэ?</w:t>
      </w:r>
    </w:p>
    <w:p>
      <w:pPr>
        <w:pStyle w:val="Style17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үрилдэһэнхарилсаатайниилэлдэһэнореомэдүүлэлэйхолболтонуудыенэрлэгты?</w:t>
      </w:r>
    </w:p>
    <w:p>
      <w:pPr>
        <w:pStyle w:val="Style17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гаһанхарилсаатайниилэлдэһэнореомэдүүлэлэйжэшээбэшэгты?</w:t>
      </w:r>
    </w:p>
    <w:p>
      <w:pPr>
        <w:pStyle w:val="Style17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гаһанхарилсаатайниилэлдэһэнореомэдүүлэлямар бэ?</w:t>
      </w:r>
    </w:p>
    <w:p>
      <w:pPr>
        <w:pStyle w:val="Style17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дүүлэлнүүдэйсинтаксическашүүлбэрихэгты:</w:t>
      </w:r>
    </w:p>
    <w:p>
      <w:pPr>
        <w:pStyle w:val="Style17"/>
        <w:spacing w:lineRule="auto" w:line="240"/>
        <w:ind w:left="64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Танайһургуулимүнөөдээрээтүрүүлэнхэй, тиигэжэолонһургуулинуудхүсэжэябана.</w:t>
      </w:r>
    </w:p>
    <w:p>
      <w:pPr>
        <w:pStyle w:val="Style17"/>
        <w:spacing w:lineRule="auto" w:line="240"/>
        <w:ind w:left="64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Нэгэһаахүдөөажахындээдэһургуулидаорожоһурахаб, үгыһаанютагтааажаллааһаамдээрэ.</w:t>
      </w:r>
    </w:p>
    <w:p>
      <w:pPr>
        <w:pStyle w:val="Style17"/>
        <w:spacing w:lineRule="auto" w:line="240"/>
        <w:ind w:left="64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Орден намдаоройдоошьехэрэггүй, зүгөөрлабораториехэхэрэгтэйдаа.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класс буряад литер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лгалтын аж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уряад литература (6-дахи клас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0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Х.Н.Намсараев хаана түрөөб?</w:t>
      </w:r>
    </w:p>
    <w:p>
      <w:pPr>
        <w:pStyle w:val="Style17"/>
        <w:numPr>
          <w:ilvl w:val="0"/>
          <w:numId w:val="10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Үри нэхэбэри» гэһэн зохеолой гол герой хэн бэ?</w:t>
      </w:r>
    </w:p>
    <w:p>
      <w:pPr>
        <w:pStyle w:val="Style17"/>
        <w:numPr>
          <w:ilvl w:val="0"/>
          <w:numId w:val="10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.Д.Абидуев хаана түрөөб?</w:t>
      </w:r>
    </w:p>
    <w:p>
      <w:pPr>
        <w:pStyle w:val="Style17"/>
        <w:numPr>
          <w:ilvl w:val="0"/>
          <w:numId w:val="10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Ж.Б.Балданжабон хаана, хэды ондо түрөөб?</w:t>
      </w:r>
    </w:p>
    <w:p>
      <w:pPr>
        <w:pStyle w:val="Style17"/>
        <w:numPr>
          <w:ilvl w:val="0"/>
          <w:numId w:val="10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.Б.Балданжабон ямар зохеолнуудые бэшээб?</w:t>
      </w:r>
    </w:p>
    <w:p>
      <w:pPr>
        <w:pStyle w:val="Style17"/>
        <w:numPr>
          <w:ilvl w:val="0"/>
          <w:numId w:val="10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Бүргэд» гэһэн зохеолой үйлэдэгшэ нюурнуудые нэрлэгты?</w:t>
      </w:r>
    </w:p>
    <w:p>
      <w:pPr>
        <w:pStyle w:val="Style17"/>
        <w:numPr>
          <w:ilvl w:val="0"/>
          <w:numId w:val="10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.Н.Нимбуев хэды ондо түрүүшын зохеолоо бэшээб?</w:t>
      </w:r>
    </w:p>
    <w:p>
      <w:pPr>
        <w:pStyle w:val="Style17"/>
        <w:numPr>
          <w:ilvl w:val="0"/>
          <w:numId w:val="10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эһээгдэһэн Зоригто» гэһэн зохеол соохи гол герой тухай бэшэгты?</w:t>
      </w:r>
    </w:p>
    <w:p>
      <w:pPr>
        <w:pStyle w:val="Style17"/>
        <w:numPr>
          <w:ilvl w:val="0"/>
          <w:numId w:val="10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Ц-Д.Д.Дондокова хаана түрөөб?</w:t>
      </w:r>
    </w:p>
    <w:p>
      <w:pPr>
        <w:pStyle w:val="Style17"/>
        <w:numPr>
          <w:ilvl w:val="0"/>
          <w:numId w:val="10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н зохеолшо ямар зохеолнуудые бэшээб?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класс Буряад литр-ра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лгалтын ажал (8-дахи класс)</w:t>
      </w:r>
    </w:p>
    <w:p>
      <w:pPr>
        <w:pStyle w:val="Style17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с гэжэ ямар эрдэм бэ?</w:t>
      </w:r>
    </w:p>
    <w:p>
      <w:pPr>
        <w:pStyle w:val="Style17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э эрдэм юу үзэнэб?</w:t>
      </w:r>
    </w:p>
    <w:p>
      <w:pPr>
        <w:pStyle w:val="Style17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буулал гэжэ юун бэ? Жэшээ дээрэ харуулагты.</w:t>
      </w:r>
    </w:p>
    <w:p>
      <w:pPr>
        <w:pStyle w:val="Style17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эрэ холбуулал гэжэ ямар байдаг бэ? Жэшээ дээрэ харуулагты.</w:t>
      </w:r>
    </w:p>
    <w:p>
      <w:pPr>
        <w:pStyle w:val="Style17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Үйлэ холбуулал ямар байдаг бэ? Жэшээ дээрэ харуулагты.</w:t>
      </w:r>
    </w:p>
    <w:p>
      <w:pPr>
        <w:pStyle w:val="Style17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дүүлэл гэжэ юуб?</w:t>
      </w:r>
    </w:p>
    <w:p>
      <w:pPr>
        <w:pStyle w:val="Style17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дүүлэлнүүд хэлэгдэһэн зорилгоороо ямар байдаг бэ?</w:t>
      </w:r>
    </w:p>
    <w:p>
      <w:pPr>
        <w:pStyle w:val="Style17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дүүлэлнүүд үгүүлбэреэрээ ямар байдаг бэ?</w:t>
      </w:r>
    </w:p>
    <w:p>
      <w:pPr>
        <w:pStyle w:val="Style17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Үбэлэй хүйтэн һүни. Гэһэн мэдүүлэлэй синтаксическа шүүлбэри хэгты.</w:t>
      </w:r>
    </w:p>
    <w:p>
      <w:pPr>
        <w:pStyle w:val="Style17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Һурагша һонин ном уншаба. Гэһэн мэдүүлэлэй синтаксическа шүүлбэри хэгт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нγγд, 8-дахи класс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э: Юрын мэдүүлэ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абари 1. Мэдүүлэлнүүдэй илгаануудые заагт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зэд б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улын эзэд б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уун хойноһоо үүлэнүүд һунагта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һан орохонь х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н гараб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үүдэр хатаб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нишон хониео бэлшээбэ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Үхибүүд уһанда шунга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абари 2. Хуряангы мэдүүлэлнүүдые ологты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Υргэн талын дунда хүсэн түгэлдэр бүргэд һуун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рэ хүдэлнэгүй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у харан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улан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э тэндэ турлаагууд хаагалн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э инсагаалн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азгай шахан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үргэд эдэ бүгэдэдэ заашье анхаралаа табинагүй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үргэд гэнтэ зэрлигээр хашхараад, агу ухүсэтэ даляараа хүүесэ һэбин ниидэшэбэ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хи эрьемэ үндэртэ, зэрлиг хүсэнүүдэй дунда гансаарандаш аймшагтай бэшэ гү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у бэдэрнэш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аабари 3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элгэрэнгы мэдүүлэлнүүдые ологты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хиндог гутал хүл холгоохо, холшор үри гэртэхинээ зобоохо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аяма халуун үдэр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лда ороод, аяга сайһаа арсажа болохогү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охо тэнгэри оройһоо соорх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Һэмжэн үүлэн үзэгдөөд, хадын хүбөө дайра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үрөөгүй эмээл байдаггүй, дүримгүй бэшэг байдаггү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айе хүлеэ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абари 4. Нэгэ бүридэлтэ мэдүүлэлнүүдые ологты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дэнэй үндэрынь манай хүбүүн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рэ номшни минии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үниие хүндэлхэдөө, бэеэ хүндэлхэш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үнһөө жэшээ абадаг, хүдэлмэриһөө дүршэл абадаг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агтай болдогтой харгыда набтархан бороео гамнаарай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үрүүлэгшэ мориниинь энэл даа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яад ороноо шэмэглэһэн, Эхэ ороноо баяжуулһан арюухан Байгал далаймнай. </w:t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13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 класс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аабари 1. Холболто үгэнүүдые шэлэн гаргагты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Шэнээн, багта, бэзэ, болон, тиихэдэ, гэжэ, аабза, хэн-тэрэ, бэлэй, хэды-тэды, гэбэл, зїгєєр, теэд, ба, хаана-тэндэ, шахуу, ороходоо, ћэн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аабари 2. Зүб харюуень заах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олболто үгэ – бэеэ дааһан хэлэлгын хуб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олболто үгэ – мэдүүлэлэй туһалагша гэшүүн болодог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олболто үгэ – туһалагша хэлэлгын хуби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аабари 3. Холболто үгэ олохо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һүү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ли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юм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эжэ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үгөөр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һэн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олон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аабари 4. Удхаарнь тааруулан, сэгүүдэй орондо холболтонуудые  табигты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руули нэлгэри газарай саһан хайлана, ….. хүдөө газарай сэбдэг мүльһэн хүйтэн түхэлөө хубилгаагүй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ягатай сайтнай хүйтэн …… халуун гү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хаймнай шэнэ номуудые эльгээхэ һэн, ….. эльгээнэгүй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эрэ бэшэгшни Дугарһаа бэшэ, …… Дамдинһаа ерэһэн ю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эжэ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еэ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тиигээ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зүгөө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гү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) 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) ти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) хар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) юундэб гэхэдэ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) а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) гэһэн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аабари 4. Сэглэлтын тэмдэгүүдые табигты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амһаа бишыхан аад харин шандаган малгайтайб. Тэнгэри бүрхэнэ сахилгаан сахина тиин аадар адхаржа эхилбэ. Хэлэгүй аад лэ сэсэн багша бэшэ аад лэ баян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аабари 5. Зүрилдүүлһэн холболто үгэнүүдые илган тэмдэглэгты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, харин, гү,али, зүгөөр, болон, теэд, аад, гэжэ, юундэб гэхэдэ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аабари 6. Холболто үгэ тухай ямар һанамжа зүб бэ?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лболто үгэ – үгэнүүдые, мэдүүлэлнүүдые хоорондонь холбодог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лболто үгэ – элдэб нэмэри удха оруулдаг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лболто үгэ – мэдэрэл тэмдэглэдэ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02:00Z</dcterms:created>
  <dc:creator>User</dc:creator>
  <dc:description/>
  <dc:language>en-US</dc:language>
  <cp:lastModifiedBy>Пользователь Windows</cp:lastModifiedBy>
  <dcterms:modified xsi:type="dcterms:W3CDTF">2020-04-03T07:02:00Z</dcterms:modified>
  <cp:revision>2</cp:revision>
  <dc:subject/>
  <dc:title/>
</cp:coreProperties>
</file>