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-конспект конкурсного урока английского языка в 5 класс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Обобщение изученного по теме « Дом. Мебель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рока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общить знания по теме «дом»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ктивизировать лексико-грамматический материал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енировать навыки чтения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вать произносительные навыки, память, внимание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питывать любовь к родному дому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вивать интерес к изучению язы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Орг. Момент </w:t>
      </w:r>
      <w:r>
        <w:rPr>
          <w:rFonts w:cs="Times New Roman" w:ascii="Times New Roman" w:hAnsi="Times New Roman"/>
          <w:sz w:val="28"/>
          <w:szCs w:val="28"/>
        </w:rPr>
        <w:t>(стихи-приветствия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дравствуйте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Урок английского языка проведу  у вас я. Меня зовут Жанна Владимировна. Приветствие будет в стихотворной форме.  </w:t>
      </w:r>
    </w:p>
    <w:p>
      <w:pPr>
        <w:sectPr>
          <w:type w:val="nextPage"/>
          <w:pgSz w:w="11906" w:h="16838"/>
          <w:pgMar w:left="1276" w:right="566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The ship is sailing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val="en-US"/>
        </w:rPr>
        <w:t>The flag is waving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val="en-US"/>
        </w:rPr>
        <w:t>Hello, my friends, hello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The sun is shining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The stars are smiling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Hello, hello, hello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We’ll be together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in any weather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With you, my friends,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en-US"/>
        </w:rPr>
        <w:t>with you!</w:t>
      </w:r>
    </w:p>
    <w:p>
      <w:pPr>
        <w:sectPr>
          <w:type w:val="continuous"/>
          <w:pgSz w:w="11906" w:h="16838"/>
          <w:pgMar w:left="1276" w:right="566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ткройте тетради, запишите число, день недел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лассная работа </w:t>
      </w:r>
      <w:r>
        <w:rPr>
          <w:rFonts w:cs="Times New Roman" w:ascii="Times New Roman" w:hAnsi="Times New Roman"/>
          <w:b/>
          <w:sz w:val="28"/>
          <w:szCs w:val="28"/>
        </w:rPr>
        <w:t>( с доски).</w:t>
      </w:r>
      <w:r>
        <w:rPr>
          <w:rFonts w:cs="Times New Roman" w:ascii="Times New Roman" w:hAnsi="Times New Roman"/>
          <w:sz w:val="28"/>
          <w:szCs w:val="28"/>
        </w:rPr>
        <w:t xml:space="preserve"> Отложите тетради, мы будем работать в них позж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ообщение темы и цели уро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лайд №2 Зам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 сказку попадё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старый замок мы войдё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замок в Англии сто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злыми чарами он спит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егодня вам  необходимо будет применить знания, полученные на предыдущих уроках, для того, чтобы пройти все испытания и освободить волшебный замок от злых чар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Основная ча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Фонетическая разми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круг замка  бродит множество диких животных. Они охраняют вход. И пропустят они лишь того, кто умеет говорить на их язык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-4761230</wp:posOffset>
                </wp:positionV>
                <wp:extent cx="228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374.9pt" to="89.95pt,-37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СЛАЙД №3:</w:t>
      </w:r>
      <w:r>
        <w:rPr>
          <w:rFonts w:cs="Times New Roman" w:ascii="Times New Roman" w:hAnsi="Times New Roman"/>
          <w:sz w:val="28"/>
          <w:szCs w:val="28"/>
        </w:rPr>
        <w:t xml:space="preserve"> Животные (-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squit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queaking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ZZZ</w:t>
      </w:r>
      <w:r>
        <w:rPr>
          <w:rFonts w:cs="Times New Roman" w:ascii="Times New Roman" w:hAnsi="Times New Roman"/>
          <w:sz w:val="28"/>
          <w:szCs w:val="28"/>
        </w:rPr>
        <w:t xml:space="preserve"> (комар пищит)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odpeck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ppin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dd</w:t>
      </w:r>
      <w:r>
        <w:rPr>
          <w:rFonts w:cs="Times New Roman" w:ascii="Times New Roman" w:hAnsi="Times New Roman"/>
          <w:sz w:val="28"/>
          <w:szCs w:val="28"/>
        </w:rPr>
        <w:t xml:space="preserve"> (дятел стучит)?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o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rowling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rrr</w:t>
      </w:r>
      <w:r>
        <w:rPr>
          <w:rFonts w:cs="Times New Roman" w:ascii="Times New Roman" w:hAnsi="Times New Roman"/>
          <w:sz w:val="28"/>
          <w:szCs w:val="28"/>
        </w:rPr>
        <w:t xml:space="preserve"> (собака рычит)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edgeho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huckling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ffff</w:t>
      </w:r>
      <w:r>
        <w:rPr>
          <w:rFonts w:cs="Times New Roman" w:ascii="Times New Roman" w:hAnsi="Times New Roman"/>
          <w:sz w:val="28"/>
          <w:szCs w:val="28"/>
        </w:rPr>
        <w:t xml:space="preserve"> (ёж фыркает)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nak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issing</w:t>
      </w:r>
      <w:r>
        <w:rPr>
          <w:rFonts w:cs="Times New Roman" w:ascii="Times New Roman" w:hAnsi="Times New Roman"/>
          <w:sz w:val="28"/>
          <w:szCs w:val="28"/>
        </w:rPr>
        <w:t xml:space="preserve"> – θθθθ (змея шипит)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l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uzzing</w:t>
      </w:r>
      <w:r>
        <w:rPr>
          <w:rFonts w:cs="Times New Roman" w:ascii="Times New Roman" w:hAnsi="Times New Roman"/>
          <w:sz w:val="28"/>
          <w:szCs w:val="28"/>
        </w:rPr>
        <w:t xml:space="preserve"> - ∂∂∂ (муха жужжит)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l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owling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 (волк воет)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ors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kipping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pt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tk</w:t>
      </w:r>
      <w:r>
        <w:rPr>
          <w:rFonts w:cs="Times New Roman" w:ascii="Times New Roman" w:hAnsi="Times New Roman"/>
          <w:sz w:val="28"/>
          <w:szCs w:val="28"/>
        </w:rPr>
        <w:t xml:space="preserve"> (лошадь скачет). Дети повторяют звуки за учителем. На слайдах – транскрипц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лодцы! Ребята, посмотрите, двери замка открылись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 - Мы попадаем в 1-ю комнату -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холл. </w:t>
      </w:r>
      <w:r>
        <w:rPr>
          <w:rFonts w:cs="Times New Roman" w:ascii="Times New Roman" w:hAnsi="Times New Roman"/>
          <w:b/>
          <w:sz w:val="28"/>
          <w:szCs w:val="28"/>
        </w:rPr>
        <w:t xml:space="preserve">Слайд 4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но, что злые силы в спешке покидали замок и перевернули всю мебель. Чтобы расставить всё на свои места, необходимо правильно построить предложение о месте положения предмета. Используем форму “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r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r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re</w:t>
      </w:r>
      <w:r>
        <w:rPr>
          <w:rFonts w:cs="Times New Roman" w:ascii="Times New Roman" w:hAnsi="Times New Roman"/>
          <w:color w:val="000000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</w:rPr>
        <w:t>. (На слайде предметы мебели перевёрнуты. При проговаривании предложения, предметы становятся на своё место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холле порядок, мы можем идти дальш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– Открывается дверь в следующую  комнату. Но будьте осторожны! Не всё зло покинуло дворец. Здесь притаился Змей. </w:t>
      </w:r>
      <w:r>
        <w:rPr>
          <w:rFonts w:cs="Times New Roman" w:ascii="Times New Roman" w:hAnsi="Times New Roman"/>
          <w:b/>
          <w:sz w:val="28"/>
          <w:szCs w:val="28"/>
        </w:rPr>
        <w:t>Слайд 5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mc:AlternateContent>
          <mc:Choice Requires="wps">
            <w:drawing>
              <wp:anchor behindDoc="0" distT="26670" distB="0" distL="36830" distR="36830" simplePos="0" locked="0" layoutInCell="0" allowOverlap="1" relativeHeight="3">
                <wp:simplePos x="0" y="0"/>
                <wp:positionH relativeFrom="column">
                  <wp:posOffset>41910</wp:posOffset>
                </wp:positionH>
                <wp:positionV relativeFrom="paragraph">
                  <wp:posOffset>1161415</wp:posOffset>
                </wp:positionV>
                <wp:extent cx="5601970" cy="1287145"/>
                <wp:effectExtent l="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960" cy="128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edtablesofaarmchairchairshelfwardrob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3.3pt;margin-top:91.45pt;width:441.05pt;height:101.3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edtablesofaarmchairchairshelfwardrob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</w:r>
                    </w:p>
                  </w:txbxContent>
                </v:textbox>
                <v:path textpathok="t"/>
                <v:textpath on="t" fitshape="t" string="Bedtablesofaarmchairchairshelfwardrobe&#10;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н, конечно, не пропустит нас дальше. Справиться с ним можно, только разделив его на части. Перед вами  изображение змея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>(карточка №1).</w:t>
      </w:r>
      <w:r>
        <w:rPr>
          <w:rFonts w:cs="Times New Roman" w:ascii="Times New Roman" w:hAnsi="Times New Roman"/>
          <w:sz w:val="28"/>
          <w:szCs w:val="28"/>
        </w:rPr>
        <w:t xml:space="preserve"> По всему рисунку написаны слова без пробела. Вам необходимо найти спрятанные слова и разделить их чёрточками прямо в карточках. Проверим (читает ученик). На слайде после проверки разлетаются части змея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Змей долго хозяйничал в замке. И как все другие драконы, он стащил всё добро в одну комнату. Нам просто не пройти через этот завал. Необходимо расставить все предметы по своим комнатам. Откройте тетради и запишите слова в три столбика: кухня, спальня, гостиная. Проверка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Слайду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№ 6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свободен вход в следующую комна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Минутка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носил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бел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л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д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охнуть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sectPr>
          <w:type w:val="continuous"/>
          <w:pgSz w:w="11906" w:h="16838"/>
          <w:pgMar w:left="1276" w:right="566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Stand up, hands up,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Clap, clap,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Hands down, 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Tap, tap,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Hands on hips, 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Bend, bend, 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Run a little,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Dance a little,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Shake your bodies, 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Shake, shake,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Hop, stop, 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Stand still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       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And take your   sits.</w:t>
      </w:r>
    </w:p>
    <w:p>
      <w:pPr>
        <w:sectPr>
          <w:type w:val="continuous"/>
          <w:pgSz w:w="11906" w:h="16838"/>
          <w:pgMar w:left="1276" w:right="566" w:gutter="0" w:header="0" w:top="426" w:footer="0" w:bottom="426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? </w:t>
      </w:r>
      <w:r>
        <w:rPr>
          <w:rFonts w:cs="Times New Roman" w:ascii="Times New Roman" w:hAnsi="Times New Roman"/>
          <w:sz w:val="28"/>
          <w:szCs w:val="28"/>
        </w:rPr>
        <w:t xml:space="preserve">Дверь закрыта, а на ней что-то написано: (деформ. текст) </w:t>
      </w:r>
      <w:r>
        <w:rPr>
          <w:rFonts w:cs="Times New Roman" w:ascii="Times New Roman" w:hAnsi="Times New Roman"/>
          <w:color w:val="FF0000"/>
          <w:sz w:val="28"/>
          <w:szCs w:val="28"/>
        </w:rPr>
        <w:t>« Тот в эту дверь войдёт, кто сможет подобрать ключи»</w:t>
      </w:r>
    </w:p>
    <w:p>
      <w:pPr>
        <w:pStyle w:val="Normal"/>
        <w:rPr>
          <w:rFonts w:ascii="Times New Roman" w:hAnsi="Times New Roman" w:cs="Times New Roman"/>
          <w:b/>
          <w:b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м необходимо вспомнить порядок построения предложения в английском языке и правильно переставить слова.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>(карточка №2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ченики в карточках ставят цифры над словами, показывая порядок слов.  Затем комментируют вслух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А теперь проверьте, так ли вы составили предложения. (Анимация на слайде - правильно становятся слова. Если не правильно, то учитель напоминает, как правильно надо составлять предложения и поправляет предложение.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ложения составлены. А вот и ключи. (На слайде появляются новые слова: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cking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chai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uf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Возможно, кто-либо знает, что обозначают эти слова…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 ключами справиться вам помогу я. Это новые слова обозначают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фик и кресло-качалка. А чтобы не забыть, запишите их в тетрадь вместе с транскрипцие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№ 7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Открываются  двери в последнюю комнату. </w:t>
      </w:r>
      <w:r>
        <w:rPr>
          <w:rFonts w:cs="Times New Roman" w:ascii="Times New Roman" w:hAnsi="Times New Roman"/>
          <w:b/>
          <w:sz w:val="28"/>
          <w:szCs w:val="28"/>
        </w:rPr>
        <w:t>Слайд №8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Что-то здесь не так. Ничего не видно! Это прощальный подарок от злых волшебников. Похоже, в этой комнате поселились тоска и серость, совсем нет ярких красок. Но и с этой проблемой мы справимся. Названия цветов  вам давно знакомы. Нам помогут разноцветные шары-светильники. Они наполнены цветом, который и разгонит серость. Называйте правильно цвета шаров-светильник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ый слайд сменяется на разноцветный.</w:t>
      </w:r>
    </w:p>
    <w:p>
      <w:pPr>
        <w:sectPr>
          <w:type w:val="continuous"/>
          <w:pgSz w:w="11906" w:h="16838"/>
          <w:pgMar w:left="1276" w:right="566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Итог уро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т и подходит к концу наше путешествие. Мы освободили от злых чар замок. А как же нам это удалось сделать? На этот вопрос помогут ответить волшебные знаки. </w:t>
      </w:r>
      <w:r>
        <w:rPr>
          <w:rFonts w:cs="Times New Roman" w:ascii="Times New Roman" w:hAnsi="Times New Roman"/>
          <w:b/>
          <w:sz w:val="28"/>
          <w:szCs w:val="28"/>
        </w:rPr>
        <w:t xml:space="preserve">Слайд № 9. </w:t>
      </w:r>
      <w:r>
        <w:rPr>
          <w:rFonts w:cs="Times New Roman" w:ascii="Times New Roman" w:hAnsi="Times New Roman"/>
          <w:sz w:val="28"/>
          <w:szCs w:val="28"/>
        </w:rPr>
        <w:t>( на слайде: зверь, перевёрнутый стул, змей, дверь, ключ, шар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авильно произносили звуки; составляли предложения , используя форму…; повторили правописание слов, обозначающих мебель; восстанавливали предложения; узнали новые слова; повторили цве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оработали хорошо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Катя, Таня работали активно, я поставлю «5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оля, Саня не всегда были активны, но всё же работали хорошо, за работу «4»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Домашнее задан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ыучить новые слова, записанные в тетрад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исовать комнату в замке и подписать названия известных предмет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эти шары – для вас. Учитель раздаёт шары детя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276" w:right="566" w:gutter="0" w:header="0" w:top="426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5:06:00Z</dcterms:created>
  <dc:creator>8</dc:creator>
  <dc:description/>
  <cp:keywords/>
  <dc:language>en-US</dc:language>
  <cp:lastModifiedBy>user</cp:lastModifiedBy>
  <dcterms:modified xsi:type="dcterms:W3CDTF">2010-02-03T16:14:00Z</dcterms:modified>
  <cp:revision>29</cp:revision>
  <dc:subject/>
  <dc:title/>
</cp:coreProperties>
</file>