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»День памяти о россиянах, исполнивших свой долг за пределами нашей Роди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7класс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14.02.2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мужества, посвящённый  31-годовщине  вывода советских войск из Афганистана.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Цель: формировать у детей чувство патриотизма, гордости за подвиг воинов-    интернационалистов. Подготовить к конкурсу рисунков и сочинений не тему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«Афганистан-боль моя»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есто  проведения: читальный зал библиотеки. </w:t>
      </w:r>
    </w:p>
    <w:p>
      <w:pPr>
        <w:pStyle w:val="Normal"/>
        <w:rPr/>
      </w:pPr>
      <w:r>
        <w:rPr/>
        <w:t xml:space="preserve">Ход: под музыку песни про Афганистан воспитанникам демонстрируют слайды с изображением боёв,  взрывов, военной техники, гор; работы снайперов, сапёров, авиации во время афганской войны. </w:t>
      </w:r>
    </w:p>
    <w:p>
      <w:pPr>
        <w:pStyle w:val="Normal"/>
        <w:rPr/>
      </w:pPr>
      <w:r>
        <w:rPr/>
        <w:t xml:space="preserve">  </w:t>
      </w:r>
      <w:r>
        <w:rPr/>
        <w:t xml:space="preserve">Ведущая сообщает о географическом положении Афганистана, о начале гражданской войны внутри страны в 1979-ом году; о том ,как оказались советские войска на территории Афганистан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Вопросы к детям: «Какие грузы были направлены в страну?»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«Кого защищали советские солдаты?»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«Как помогали местным жителям, детям?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 знакомит детей с новыми терминами: «исламисты», »душманы», «моджахеды», «горная  вой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«За наградами мы не гонялись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сто делали то, что могли.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ы с душманами  яростно дрались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За свободу афганской земли.»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Виталий Иванов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: На долгие  годы растянулась эта война .Более 15000 погибших,35000 раненых, сотни пропавших без вести. Самое печальное ,что  молодые солдаты так до конца и не поняли, за что и за кого они воевали. Но солдаты войну не выбирают, они свято выполняют при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ермины: «Груз-200»; «Черный тюльпан». Сообщение с демонстрацией фотографий о земляках, воевавших и погибших во время войны в Афганистане; о памятной табличке, которая есть на здании колледжа в Белой Холунице; о памятнике «Чёрный тюльпан»,воздвигнутом на берегу Белохолуницкого  пр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5.02. 20 года- тридцать один год со дня  вывода советских войск из Афганистана. Задание на дом: расспросить  родителей, бабушек и дедушек  что они знают об этой войне, кто в семье  воевал ,подготовиться к сообщениям. </w:t>
      </w:r>
    </w:p>
    <w:p>
      <w:pPr>
        <w:pStyle w:val="Normal"/>
        <w:rPr/>
      </w:pPr>
      <w:r>
        <w:rPr/>
        <w:t xml:space="preserve">     </w:t>
      </w:r>
      <w:r>
        <w:rPr/>
        <w:t>Заканчивается занятие минутой молчания .»Почтим память  всех воинов- интернационалистов ,которые ушли из жизни, верные присяге».</w:t>
      </w:r>
    </w:p>
    <w:p>
      <w:pPr>
        <w:pStyle w:val="Normal"/>
        <w:rPr/>
      </w:pPr>
      <w:r>
        <w:rPr/>
        <w:t xml:space="preserve">     </w:t>
      </w:r>
      <w:r>
        <w:rPr/>
        <w:t>Хотелось бы закончить нашу встречу пожеланиями доброго здоровья ,радости, уверенности в завтрашнем дне.  согласия и мирного неба всем 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осп-ль : Черезо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9:51:00Z</dcterms:created>
  <dc:creator>Microsoft Office</dc:creator>
  <dc:description/>
  <cp:keywords/>
  <dc:language>en-US</dc:language>
  <cp:lastModifiedBy>Microsoft Office</cp:lastModifiedBy>
  <dcterms:modified xsi:type="dcterms:W3CDTF">2020-04-03T15:52:00Z</dcterms:modified>
  <cp:revision>3</cp:revision>
  <dc:subject/>
  <dc:title>Тема:»День памяти о россиянах, исполнивших свой долг за пределами нашей Родины»</dc:title>
</cp:coreProperties>
</file>