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умба – разновидность фитнеса</w:t>
      </w:r>
    </w:p>
    <w:p>
      <w:pPr>
        <w:pStyle w:val="Normal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Для детей существует большое количество разновидностей фитнеса, адапти-рованного именно под возрастные особенности. Одним из самых веселых и увлекательных вариантов по праву считается зумба. </w:t>
      </w:r>
      <w:r>
        <w:rPr>
          <w:rStyle w:val="StrongEmphasis"/>
          <w:b w:val="false"/>
          <w:color w:val="000000"/>
          <w:sz w:val="28"/>
          <w:szCs w:val="28"/>
        </w:rPr>
        <w:t>Zumba Kids или детская зумба — это разновидность фитнеса, представляющая собой удачное сочета-ние танцев под зажигательные мелодии и аэробики.</w:t>
      </w:r>
      <w:r>
        <w:rPr>
          <w:color w:val="000000"/>
          <w:sz w:val="28"/>
          <w:szCs w:val="28"/>
        </w:rPr>
        <w:t>Танец близок всем детям, делать это любят и мальчики, и девочки, подвижную и веселую музыку тоже любят все. А аэробная часть нагрузки заключается в дозированных упражне-нииях в танце на определенные группы мышц. Тренировки проводятся в иг-ровой форме, что делает зумбу для детей настоящим приключением, в кото-ром малыш может побыть и крутым танцором, и сказочным персонажем, и любым даже самым экзотическим животны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егодня это направление фитнеса стало так популярным. </w:t>
      </w:r>
      <w:r>
        <w:rPr>
          <w:color w:val="000000"/>
          <w:sz w:val="28"/>
          <w:szCs w:val="28"/>
        </w:rPr>
        <w:t>Этот вид танце-вального фитнеса берет начало из Колумбии, где зародился он всего 9 лет на-зад.</w:t>
      </w:r>
      <w:r>
        <w:rPr>
          <w:rStyle w:val="StrongEmphasis"/>
          <w:b w:val="false"/>
          <w:color w:val="000000"/>
          <w:sz w:val="28"/>
          <w:szCs w:val="28"/>
        </w:rPr>
        <w:t> Основатель метода — учитель танцев Альберто Перес</w:t>
      </w:r>
      <w:r>
        <w:rPr>
          <w:color w:val="000000"/>
          <w:sz w:val="28"/>
          <w:szCs w:val="28"/>
        </w:rPr>
        <w:t>, он объединил лучшие движения разных школ танца, чтобы создать качественно новую про-грамму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Атмосфера в группе занимающихся зумбой всегда очень расслабленная, дру-желюбная и простая, что выгодно отличает эти занятия от классических спортивных секций, где царит железная дисциплина, и к тренеру нужно обра-щаться строго по имени и отчеству. Дети получают в такой обстановке воз-можность полностью расслабиться, и это лучшее лекарство от стресса, нагру-зок в садике и школе, переживаний, а также лучшая профилактика столь рас-пространенных в наше время психосоматических заболеваний, которые не жалеют ни детей, ни взрослых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Во время занятия ребенок выполняет несколько задач одновременно, что тре-нирует его внимание, </w:t>
      </w:r>
      <w:r>
        <w:rPr>
          <w:rStyle w:val="StrongEmphasis"/>
          <w:b w:val="false"/>
          <w:color w:val="000000"/>
          <w:sz w:val="28"/>
          <w:szCs w:val="28"/>
        </w:rPr>
        <w:t xml:space="preserve">он переключается с одной задачи на другую, и это пре-красная зарядка для ума. </w:t>
      </w:r>
      <w:r>
        <w:rPr>
          <w:color w:val="000000"/>
          <w:sz w:val="28"/>
          <w:szCs w:val="28"/>
        </w:rPr>
        <w:t>В то же время группы — коллектив, и определенная дисциплина там все-таки есть, а потому занятия формируют у малыша ко-мандный дух и умение доводить начатое дело до конц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3 – 7 лет энергичны.</w:t>
      </w:r>
      <w:r>
        <w:rPr>
          <w:rStyle w:val="StrongEmphasis"/>
          <w:b w:val="false"/>
          <w:color w:val="000000"/>
          <w:sz w:val="28"/>
          <w:szCs w:val="28"/>
        </w:rPr>
        <w:t> Им жизненно необходимо выбрасывать избыток своей энергии. Тренировки помогают развивать творческое мышление и во-ображение, фантазию и артистизм, у ребенка постепенно развивается хоро-шая координация движений, он лучше удерживает равновесие, более отчет-ливо осознает себя в пространстве и лучше ориентируется даже в малознако-мых местах. </w:t>
      </w:r>
      <w:r>
        <w:rPr>
          <w:color w:val="000000"/>
          <w:sz w:val="28"/>
          <w:szCs w:val="28"/>
        </w:rPr>
        <w:t>Тренируется крупная и мелкая моторика. Ребенок приобретает коммуникативные способности, общаясь в кругу себе подобных, повышается самооцен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этом усталости, тяжелой мышечной нагрузки  н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ое преимущество зумбы кроется в том, что заниматься ею могут все, даже те, кто не имеет никакого представления о тан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04:00Z</dcterms:created>
  <dc:creator>Windows 7</dc:creator>
  <dc:description/>
  <cp:keywords/>
  <dc:language>en-US</dc:language>
  <cp:lastModifiedBy>Windows 7</cp:lastModifiedBy>
  <dcterms:modified xsi:type="dcterms:W3CDTF">2020-04-03T19:11:00Z</dcterms:modified>
  <cp:revision>2</cp:revision>
  <dc:subject/>
  <dc:title/>
</cp:coreProperties>
</file>