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Звуковая культура речи: звуки м , мь. Дидактическое упражнение                               « Вставь словечко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разработчик: Уртаева Елена Анатольевна, воспитатель ГБДОУ детского сада № 63 Приморского района Санкт-Петербур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адресованность: младшая группа детского сада (3-4 го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ительность мероприятия: 15-20 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пражнение детей в четком произношении звуков 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 xml:space="preserve">мь </w:t>
      </w:r>
      <w:r>
        <w:rPr>
          <w:rFonts w:cs="Times New Roman" w:ascii="Times New Roman" w:hAnsi="Times New Roman"/>
          <w:sz w:val="24"/>
          <w:szCs w:val="24"/>
        </w:rPr>
        <w:t>в словах, фразов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й замысел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реплять навыки образовывать слова по аналог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Формировать умение отчётливо произносить слова и короткие фразы, говорить спокойно, с естественной интонацией. Развивать моторику речевого аппарата, слуховое восприятие, речевой слу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ершенствовать общую моторику, выработать координированные действия по взаимосвязи с реч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материал: Кукла Маша, кукла Би-Ба-Бо «Кош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ый ход совместной деятельн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водная часть (1-2 мин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«К нам в гости пришла кукла Маша. Давайте поздороваемся с ней: «Здравствуй, Маша!». Это говорящая кукла. Она умеет говорить: «Ма – м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часть (10-12 мин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«Теперь вы будете говорящими куклами. Любого из вас я могу завести ключиком – вот так. Тот, кого я завела, должен чётко сказать: «Ма – м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тель «заводит ключиком» детей по очереди. Они повторяют слово ма-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А теперь вы будете изображать животных. Помните, что голоса взрослых животных грубее, а голоса детёнышей тоньше. Заведу-ка я вот этого беленького котёнка. Сейчас заведу большого чёрного кота. А теперь заведу большую пятнистую корову. Сейчас заведу маленького телёнк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ти имитируют звуки животных с необходимой интонацией и громкостью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«Еще кукла Маша любит говорить чистоговорки. Давайте попробуем вместе?»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-ма-ма – дома я са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-му-му – молоко ком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-мо-мо – едим  мы эским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-мы-мы – прочитали 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-ми-ми – поем мы  ноту 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«Здорово, ребята! А еще у  куклы Маши есть кошка. Маша очень любит играть с ней.  Я вам расскажу про неё. А вы мне в этом поможете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Жила-была Мурка. Как звали кошку?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 Она очень любила молоко. Что любила Мурка? (</w:t>
      </w:r>
      <w:r>
        <w:rPr>
          <w:rFonts w:cs="Times New Roman" w:ascii="Times New Roman" w:hAnsi="Times New Roman"/>
          <w:i/>
          <w:sz w:val="24"/>
          <w:szCs w:val="24"/>
        </w:rPr>
        <w:t>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Быстро, быстро лакала молоко Мурка. Покажите, как она это делала?  А ещё Мурка любила мыться. Что она любила делать?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Но мылась она без мыла. Да-да! Просто чисто-чисто вылизывала свою шёрстку язычком. Как мылась Мурка?(</w:t>
      </w:r>
      <w:r>
        <w:rPr>
          <w:rFonts w:cs="Times New Roman" w:ascii="Times New Roman" w:hAnsi="Times New Roman"/>
          <w:i/>
          <w:sz w:val="24"/>
          <w:szCs w:val="24"/>
        </w:rPr>
        <w:t>Ответы детей)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«Сейчас я прочитаю вам интересное стихотворение о кошке. Я буду вам читать его, а вы отвечайте за кошку</w:t>
      </w:r>
      <w:r>
        <w:rPr>
          <w:rFonts w:cs="Times New Roman" w:ascii="Times New Roman" w:hAnsi="Times New Roman"/>
          <w:i/>
          <w:sz w:val="24"/>
          <w:szCs w:val="24"/>
        </w:rPr>
        <w:t>. Дети участвуют в диалоге от лица кошки при повторном чт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шка, как тебя зову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режёшь ты мышку ту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у, хочешь молоч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 приятели – щен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р-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культминут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кошечка проснулас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ыбнулась, потянула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- росой она умылас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- изящно покружила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– нагнулась и присел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 и на пя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спинку выгиб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«Молодцы ребята, а сейчас мы с вами поиграем в игру «Вставь словечко». Я произнесу слова, а вы их внимательно послушайте и повторите </w:t>
      </w:r>
      <w:r>
        <w:rPr>
          <w:rFonts w:cs="Times New Roman" w:ascii="Times New Roman" w:hAnsi="Times New Roman"/>
          <w:i/>
          <w:sz w:val="24"/>
          <w:szCs w:val="24"/>
        </w:rPr>
        <w:t>мыло, мыльница</w:t>
      </w:r>
      <w:r>
        <w:rPr>
          <w:rFonts w:cs="Times New Roman" w:ascii="Times New Roman" w:hAnsi="Times New Roman"/>
          <w:sz w:val="24"/>
          <w:szCs w:val="24"/>
        </w:rPr>
        <w:t>. А теперь, будьте внимательны: мыло-в мыльнице, сахар – (</w:t>
      </w:r>
      <w:r>
        <w:rPr>
          <w:rFonts w:cs="Times New Roman" w:ascii="Times New Roman" w:hAnsi="Times New Roman"/>
          <w:i/>
          <w:sz w:val="24"/>
          <w:szCs w:val="24"/>
        </w:rPr>
        <w:t>Ответы детей),</w:t>
      </w:r>
      <w:r>
        <w:rPr>
          <w:rFonts w:cs="Times New Roman" w:ascii="Times New Roman" w:hAnsi="Times New Roman"/>
          <w:sz w:val="24"/>
          <w:szCs w:val="24"/>
        </w:rPr>
        <w:t xml:space="preserve"> салат – в </w:t>
      </w:r>
      <w:r>
        <w:rPr>
          <w:rFonts w:cs="Times New Roman" w:ascii="Times New Roman" w:hAnsi="Times New Roman"/>
          <w:i/>
          <w:sz w:val="24"/>
          <w:szCs w:val="24"/>
        </w:rPr>
        <w:t>(Ответы детей</w:t>
      </w:r>
      <w:r>
        <w:rPr>
          <w:rFonts w:cs="Times New Roman" w:ascii="Times New Roman" w:hAnsi="Times New Roman"/>
          <w:sz w:val="24"/>
          <w:szCs w:val="24"/>
        </w:rPr>
        <w:t>), хлеб –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iCs/>
          <w:sz w:val="24"/>
          <w:szCs w:val="24"/>
        </w:rPr>
        <w:t>Дети образовывают слова по анало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лючительная часть(2-3 ми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скажите, какой звук мы сегодня повторяли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 А в кого вы сегодня превращались? 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 Кто был у нас в гостях?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А как зовут ее питомца?(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Кукла Маша ра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ыла с вами познакомитс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</w:t>
      </w:r>
      <w:r>
        <w:rPr>
          <w:rFonts w:cs="Times New Roman" w:ascii="Times New Roman" w:hAnsi="Times New Roman"/>
          <w:sz w:val="24"/>
          <w:szCs w:val="24"/>
        </w:rPr>
        <w:t xml:space="preserve">: Упражнение детей в четком произношении звуков м и мь в словах, фразовой речи. Способствование воспитанию интонационной выразительности реч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льнейшая работа: </w:t>
      </w:r>
      <w:r>
        <w:rPr>
          <w:rFonts w:cs="Times New Roman" w:ascii="Times New Roman" w:hAnsi="Times New Roman"/>
          <w:sz w:val="24"/>
          <w:szCs w:val="24"/>
        </w:rPr>
        <w:t>На прогулке беседа с детьми («кошками») об  интонации, с которой  они произносят «мяу» и «фр-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4:36:00Z</dcterms:created>
  <dc:creator>Елена</dc:creator>
  <dc:description/>
  <cp:keywords/>
  <dc:language>en-US</dc:language>
  <cp:lastModifiedBy>Урчим</cp:lastModifiedBy>
  <cp:lastPrinted>2019-12-24T17:36:00Z</cp:lastPrinted>
  <dcterms:modified xsi:type="dcterms:W3CDTF">2020-04-03T13:58:00Z</dcterms:modified>
  <cp:revision>22</cp:revision>
  <dc:subject/>
  <dc:title>Конспект совместной деятельности «Снеговик-Почтовик»</dc:title>
</cp:coreProperties>
</file>