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6.03.2020 года, группа 305-пв/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Рисование и леп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Ушакова  Ольга Александров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сдачи задания до 07.04.20 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се задания выполняются в отдельной новой тетради. После окончания дистанционного обучения до особого распоряжения задания сдаются преподавателю в тетра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период дистанционного обучения все зад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(фото тетрад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),  выполненные студентами отправляются в личном сообщении 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oaushakov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revd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для проверки выполнения и оценивания заданий или в беседу «Дистанционное обучение» в контак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im?sel=c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же все задания будут размещаться в группе в контак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im?sel=c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в Студенческом клубе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vk.com/topic-163534796_40138802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Отчет  о выполнении студентами  всех заданий отправляется куратору и в беседу «Дистанционное обучение». По всем вопросам звонить по телефону 89089122073 (Ушакова Ольга Александровна)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амостоятельно ознакомиться с презентациями к учебному заняти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зентации1, 2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ть краткий конспект по направлениям искусства и стилям (презентация 2).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</w:rPr>
        <w:t xml:space="preserve">Презентации прилагаются к заданию.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ushakova_revda@mail.ru" TargetMode="External"/><Relationship Id="rId3" Type="http://schemas.openxmlformats.org/officeDocument/2006/relationships/hyperlink" Target="https://vk.com/im?sel=c36" TargetMode="External"/><Relationship Id="rId4" Type="http://schemas.openxmlformats.org/officeDocument/2006/relationships/hyperlink" Target="https://vk.com/im?sel=c36" TargetMode="External"/><Relationship Id="rId5" Type="http://schemas.openxmlformats.org/officeDocument/2006/relationships/hyperlink" Target="https://vk.com/topic-163534796_40138802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14:00Z</dcterms:created>
  <dc:creator>Сергей Ушаков</dc:creator>
  <dc:description/>
  <cp:keywords/>
  <dc:language>en-US</dc:language>
  <cp:lastModifiedBy>Сергей Ушаков</cp:lastModifiedBy>
  <dcterms:modified xsi:type="dcterms:W3CDTF">2020-04-04T08:49:00Z</dcterms:modified>
  <cp:revision>6</cp:revision>
  <dc:subject/>
  <dc:title/>
</cp:coreProperties>
</file>