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 о Смоленском соборе меня очень впечатлил: удивил, захотелось узнать больше подробностей. И первый вопрос, который меня заинтересовал, как появилась икона в Белгороде, почему именно Смоленская? Я уже слышал о многих чудесных явлениях и исцелениях, связанных с чудотворными иконами, но о том, что икона защитила дважды от взрыва собор, ещё никогда. Мне очень захотелось посетить этот собор и увидеть ту самую икону-защитницу, хранящую историю мо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ябков Захар, 4 «А» класс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ышав рассказ, мне в голову пришли эти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ая икона – Смоле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ница города бел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ю твоей милости преда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горести, да и в радости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да очень трогают за душу рассказы и Божьей милости, снисходящей на нас. Спасибо, Тамара Ивановна, за интересный расска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ерёменко Виталина, 4 «А»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кажется, что в нашем городе очень важно беречь и сохранять чудотворные иконы, потому что это наша защита священная от зла, огорчений, войн. Теперь я знаю, где находится одна из таких икон-защит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шкова Виктория, 4 «А»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00:00Z</dcterms:created>
  <dc:creator>ИП Осипов</dc:creator>
  <dc:description/>
  <cp:keywords/>
  <dc:language>en-US</dc:language>
  <cp:lastModifiedBy>Тамара</cp:lastModifiedBy>
  <dcterms:modified xsi:type="dcterms:W3CDTF">2020-04-03T06:40:00Z</dcterms:modified>
  <cp:revision>2</cp:revision>
  <dc:subject/>
  <dc:title>Рассказ о Смоленском соборе меня очень впечатлил: удивил, захотелось узнать больше подробностей</dc:title>
</cp:coreProperties>
</file>