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оспитательной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ного руководителя 8 «б» класса Абдировой З.М. за 2018-2019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ная работа в классе строилась на основе реализации программы по духовно-нравственному воспитанию учащихся. Для успешной работы по воспитанию учащихся в начале учебного года были поставлены следующие задачи: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</w:rPr>
        <w:t>- повышение уровня воспитанности и культуры поведения учащихся, повышение дисциплинированности;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сознательного отношения к учению, развитие познавательных интересов учащихся;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вязи: семья – школа;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амоуправления в классе;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к здоровому образу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классных часов, индивидуальная работа с учащимися, работа с родителями, психологом были направлены на реализацию эт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4775"/>
        <w:gridCol w:w="3643"/>
        <w:gridCol w:w="3584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учебного год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 реализации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ы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мер по решению задач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уровня воспитанности и культуры поведения учащихся, повышение дисциплинированности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ализации данной задачи были проведены следующие классные часы: «Азбука прав и обязанностей», «Добродетель и порок», «Твои гражданские права», «Учусь быть гражданином». Ребята принимали участие в общешкольном суббот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 всех учащихся достаточно развита правовая база, случаются нарушение правил поведения, нарушают дисциплину на уроках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ть классные часы по данным темам.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ние сознательного отношения к учению, развитие познавательных интересов учащихс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успеваемости в классе 8 ударников. Но в общей картине – дети стали заниматься хуже. У Мурзагалиевой Э. в прошлом году было 2 четверки, а в этом – 5. У Мурзагалиева Е. в прошлом году не было троек в четвертях, а в этом – были по алгебре и информатике. Хуже стали заниматься Умбеталиев Э. и Уразмамбетов Р. Слабо занимается Кагерманов Аслан. Поэтому большое внимание уделялось координации усилий учителей–предметников  в обучении сильных и слабых учащихся. Развитию познавательного интереса способствовали и классные часы, такие как,  кл. час по ПДД «Знак, дорога, пешеход»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е любимое село», «В мире профессий». На классных собраниях в конце каждой четверти подводились итоги успеваемости, родители были в курсе об успеваемости дете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е внимание уделялось нравственным классным часам. Это вызвано тем, что в классе бывают случаи, когда ребята могут обидеть одноклассника, нагрубить. В этом направлении были проведены следующие классные часы: «Что такое толерантность», «Милосердие – зеркало души», памяти воинов – интернационалистов, «И помнит мир спасенный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в классе не всегда  могут дать оценку собственным поступкам, сосредоточиться на учебе, часто видят плохое в других, не замечая этого у себя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формированию сознательного отношения к учебе, привлечь психолога для работы.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епление связи: семья – школ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ебята подросткового  возраста, и отношения с родителями не всегда складываются хорошо.  Поэтому этой теме были посвящены классные часы: «Славим руки матери!», «Семь – 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ые проблемы не выявлены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лассные часы приглашался психолог для проведения тренингов и индивидуальных бесед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самоуправления в классе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у в классе выбирают путем голосования. В этом году на эту должность был избран Уразмамбетов Р. Ребята приучаются к самостоятельности, могут провести репетицию, нарисовать плакат. Актив класса был выбран на организационном классном часу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чики не всегда соглашаются  с мнением девочек, на фоне этого возникали конфликты.   Но благодаря тому, что в классе наметились явные лидеры, их удавалось разрешить мирно.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тема актуальна именно в этом возрасте, поэтому над этой задачей мы будем работать и в последующие годы.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бщение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доровому образу жизни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е – класс спортивный. 4 мальчика посещают секцию по футболу. Мурзагалиев Е. стал призером муниципального этапа олимпиады по физической культуре. Ребята с удовольствием принимают участие в различных школьных спортивных мероприятиях: Осенний кросс, турниры по шашкам и дартцу и т.д. В течении года были проведены классные часы: «Нет вредным привычкам!», «Не сломай свою судьбу», «О спорт – ты жизнь!», «Один на один с Интернетом»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лассе есть ребята, которые совершенно равнодушны к спорту, ведут малоподвижный образ жизн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 в данном направлении продолжить в следующем году.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учебного года был составлен план работы с родителями, выбран родительский комитет. Проведено 4 родительских собрания согласно плану и одно дополнительное.  В течение года велась диагностическая работа с родителями, индивидуальная работа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сокая посещаемость родителями собраний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ить более тесное сотрудничество с родителями, привлекать для этой работы родительский комите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класс принимал участие в школьных конкурсах и мероприятия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ие на концерте ко Дню Учителя (японский тан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Д «Осенины» - 1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«Мы за здоровый образ жизни!» - 2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«Азбука здоровья» - 3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сс – 3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плакатов «С праздником, дорогой педагог!» - 1 место</w:t>
      </w:r>
    </w:p>
    <w:p>
      <w:pPr>
        <w:pStyle w:val="Normal"/>
        <w:rPr/>
      </w:pPr>
      <w:r>
        <w:rPr>
          <w:sz w:val="28"/>
          <w:szCs w:val="28"/>
        </w:rPr>
        <w:t>Конкурс плакатов «Здравствуй. Новый год»- 1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шение класса к Новому году </w:t>
      </w:r>
    </w:p>
    <w:p>
      <w:pPr>
        <w:pStyle w:val="Normal"/>
        <w:rPr/>
      </w:pPr>
      <w:r>
        <w:rPr>
          <w:sz w:val="28"/>
          <w:szCs w:val="28"/>
        </w:rPr>
        <w:t>Конкурсная программа «Ану-ка, парни!» - 2 место</w:t>
      </w:r>
    </w:p>
    <w:p>
      <w:pPr>
        <w:pStyle w:val="Normal"/>
        <w:rPr/>
      </w:pPr>
      <w:r>
        <w:rPr>
          <w:sz w:val="28"/>
          <w:szCs w:val="28"/>
        </w:rPr>
        <w:t>Конкурсная программа «Мисс Весна» - Ажахметова Ралина - 3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нир по шашкам –  Узмагамбетов Хасан -1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мероприятии, посвященном 30-летию вывода войск из Афганис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– смотр строя и песни – 2 мест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воспитательной работы показывает все проблемы и недостатки. Из всего вышесказанного вытекают следующие задачи на следующий учебный год: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ствовать развитию творческих способностей учащихся, воспитанию их познавательной а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ствовать формированию гражданского самосозн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сознательного отношения к учебе и подготовке к сдаче О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лассный руководитель:</w:t>
        <w:tab/>
        <w:t>________________ З.М.Абдирова</w:t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8:31:00Z</dcterms:created>
  <dc:creator>ЕРМОЛИН</dc:creator>
  <dc:description/>
  <cp:keywords/>
  <dc:language>en-US</dc:language>
  <cp:lastModifiedBy>Учитель</cp:lastModifiedBy>
  <cp:lastPrinted>2019-06-04T10:28:00Z</cp:lastPrinted>
  <dcterms:modified xsi:type="dcterms:W3CDTF">2019-06-04T07:36:00Z</dcterms:modified>
  <cp:revision>12</cp:revision>
  <dc:subject/>
  <dc:title>Анализ воспитательной работы</dc:title>
</cp:coreProperties>
</file>