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БОУ «Джаванкентская СОШ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i/>
          <w:i/>
          <w:color w:val="C00000"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color w:val="C00000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52"/>
          <w:szCs w:val="52"/>
          <w:lang w:eastAsia="ru-RU"/>
        </w:rPr>
        <w:t>План – 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52"/>
          <w:szCs w:val="52"/>
          <w:lang w:eastAsia="ru-RU"/>
        </w:rPr>
        <w:t>открыт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52"/>
          <w:szCs w:val="52"/>
          <w:lang w:eastAsia="ru-RU"/>
        </w:rPr>
        <w:t>в 10 классе на тему: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i/>
          <w:i/>
          <w:color w:val="002060"/>
          <w:sz w:val="52"/>
          <w:szCs w:val="5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color w:val="00206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002060"/>
          <w:sz w:val="52"/>
          <w:szCs w:val="5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color w:val="002060"/>
          <w:sz w:val="52"/>
          <w:szCs w:val="52"/>
          <w:lang w:eastAsia="ru-RU"/>
        </w:rPr>
        <w:t>«Осень в Болдин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  <w:drawing>
          <wp:inline distT="0" distB="0" distL="0" distR="0">
            <wp:extent cx="4648835" cy="293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  <w:t xml:space="preserve">Учитель русского языка и литературы:  </w:t>
      </w:r>
      <w:r>
        <w:rPr>
          <w:rFonts w:eastAsia="Times New Roman" w:cs="Times New Roman" w:ascii="Times New Roman" w:hAnsi="Times New Roman"/>
          <w:b/>
          <w:bCs/>
          <w:color w:val="943634"/>
          <w:sz w:val="28"/>
          <w:szCs w:val="28"/>
          <w:lang w:eastAsia="ru-RU"/>
        </w:rPr>
        <w:t>Бадырханова У.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3634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.Джаванкен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9г.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Образовательные: расширить знания учащихся по творчеству А.С.Пушкина; показать связи литературных произведений с эпохой их написания, выявить заложенные в них вневременные, непреходящие нравственные ценности и их современное звуч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ющие: развивать память, творческие способности учащихся; приобщить к духовно-нравственным ценностям русской литературы и культу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Воспитательные: совершенствовать духовно-нравственные качества личности, воспитать уважительное отношение к русской литератур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ащение меропри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Письменный стол, на столе листы бумаги, чернильница, перо, свечи и подсвечники, световой луч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Портрет А.С.Пушк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ртрет няни А.С.Пушкина Арины Родионовны (Яковлево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Презентация слайдов о Болдинской осе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Костюмы для участников инсценировок произведений А.С.Пушк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Музыка П.И.Чайковского «Времена год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тературный вечер «Однажды Болдинской осенью» посвящён жизни и творчеству А.С. Пушкина. Факты биографии перемежаются выразительным чтением и инсценировками фрагментов произведений поэ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еклассное мероприятие проводится параллельно с изучением творчества А. С. Пушкина. Рекомендовано для учащихся 6-9-ых классов. Развивает творческий потенциал учащихся, знакомит с историей произведений, созданных в один из самых плодотворных периодов А.Пушкина осенью 1830 года, с интересными событиями из жизни великого поэта в это время, даёт возможность окунуться в эпоху начала XIX ве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ценарий меропри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В зале полумрак. На камине горят свечи. Световой луч освещает портрет А.С.Пушкина. Около камина в углу комнаты стоит письменный стол, на нём лежат листы бумаги, чернильница и перо. Зрители рассажены полукругом. Звучит тихая мелодия. (Чайковский П.И. «Времена года»)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I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здравствуют муз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здравствует разум 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, солнце святое, гор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эта лампада бледне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 ясным восходом зар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ложная мудр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рцает и тле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 солнцем бессмертным у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здравствует солнц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скроется тьма! (А. Пушки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т час мы посвящаем памяти А.С.Пушкина. Болдинская осень – что же такое это чудо – и как творилось оно день за днём. В первых числах сентября 1830 года Пушкин приехал в Болди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первые он посетил нижегородскую вотчину своего отца. Выжженные солнцем, бесплодные поля лежали вокруг, осеннее ненастье делало их ещё безотраднее. Ему ли, Пушкину, было дивиться мужицкой нищете; он много видывал её в своих странствиях, но нищета, подобная той, которая открылась в этом нижегородском сельце, ещё никогда ему не встречалась. Сердце щемило при виде деревень, в которых десятилетиями хозяйничали барские управляющие. Избы топились по-чёрному, концы села именовались Бунтовка, Самодуровка, и уже самые названия их приоткрывали печальную историю этих ме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м временем все пути на Москву были закрыты: холера пришла. Он был пленником в этих унылых местах, и, как знать, может быть, надолго.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нтябрь 1830 года. ( Пушкин сидит перед раскрытой черновой тетрадью. Рядом лежат отдельные чистые листы. Полумрак, горит свеча)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силы души разом восстали против мрачных мыслей. Один, при свечах, под свист ветра в печной отдушине- смертоносного ветра с Поволжья, он писал первые строчки, которые принесла ему эта необыкновенная 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II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ц ЭЛЕ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зумных лет угасшее весел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е тяжело, как смутное похмель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, как вино- печаль минувших д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оей душе чем старее, тем сильн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й путь уныл. Сулит мне труд и го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ядущего волнуемое мор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не хочу, о други, умирать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жить хочу, чтоб мыслить и страд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едаю, мне будут наслажден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ж горестей, забот и треволнень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рой опять гармонией упьюс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 вымыслом слезами обольюс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может быть – на мой закат печ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леснёт любовь улыбкою прощальн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III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сква была за пятьсот вёрст, обнесённая карантинами, вокруг лежали голые, взмокшие под осенними дождями поля, а он, наутро получив ласковую весточку из Москвы- краткую улыбку любви, — и уже охваченный тем душевным напряжением, исход которому только в словах, в гармонии, в созвучии слов, писал другу: Пушкин:Ах, мой милый… что за прелесть здешняя деревня! Вообрази: степь да степь; соседей ни души, езди верхом сколько душе угодно, пиши дома сколько вздумается, никто не помешает. А я тебе наготовлю всячины, и прозы и стихов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И вот судьба повёртывает беды оборотной стороной. Не раз уже в жизни Пушкина бывало, когда вынужденное бездействие вызывало в нём творческие силы. Поэт провёл в Болдино три месяца, прославленные бессмертными творениями. Творчество это настолько огромно: такого многообразия и столь высочайшего художественного совершенства, что его можно считать вершиной созданного поэтом за всю жизн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преходящие неудачи и горести вознаграждаются вечными художественными ценностями.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был наконец-то один, наедине с самим собой, с полями, с небом, с оплывающей свечой по вечерам. Запертый в карантине, он как бы очутился между своим вчерашним днём и завтрашним; всё отошло: все хлопоты, все тревоги, которые неизменно отравляли ему жизнь. Может быть, он и сам не подозревал, какое богатство чувств, мыслей, образов скопилось в его душе за последние месяцы, может быть годы, и не успевало найти себе выход в словах, оттого что ему нужно было искать любви, отбивать нападки врагов, уходить с головой в повседневные житейские дрязги. Отошло всё…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Инсценировка эпизода из «Руслан и Людмила».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Он не забывал мир- это неправда, он только возвращал миру, возвращал жизни всё взятое от неё же, а сам в эти часы и минуты напряжённого и вдохновенного труда как бы переставал существовать со своими личными чаяниями и желани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Живые, узнанные им люди, живые человеческие образы, слитые его воображением из многих человеческих натур в одну – самую верную, самую жизненную, — они толпились вокруг него той осенью. Когда вечерами он сидел, помешивая в затопленной печке дрова, они как бы обступали его со всех сторон, заглядывая ему в лицо и оттесняя друг друга. Вились снежные бесы над зимней дорогой- образ дорожных раздумий, до слёз любимых и унылых простор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один из первых вечеров болдинского заточения он написал «Бесы». Чуть ниже подзаголовок или другое название- «Шалость». Потом «Шалость» исчезает. Под текстом: «7 сентября. Болдин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V.Чтец:( исполняется стихотворение «Бесы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VI.Инсценировка эпизода из произведения «Дубровский»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VII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шкин задумал создать несколько повестей, которые будут объединены в сборник, автором которого писатель ставит вымышленное лицо. Иван Петрович Белкин, якобы действительно живший и создавший эти замечательные творения. 18 сентября создана ещё одна повесть «Барышня-крестьянк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IX. Инсценировка эпизода из повести «Барышня-крестьянка».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Просматривая подряд названия пушкинских сочинений, созданных в Болдине, легко заметить резкую разницу между последними сентябрьскими и первыми октябрьскими. Вторая половина сентября заполнена «Онегины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X. Инсценировка из «Евгений Онеги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 1В первые дни октября создано несколько «мелких стихотворений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XI. Чтец (Стихотворение «Царскосельская статуя»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 2Первое среди болдинских стихотворений – прощание с теми, кого любил прежд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XII.Чтец. Стихотворение «Прощание».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Теперь одинокой болдинской осенью воспоминания о невозвратимых днях явились Пушкину, пробудили в нём поэзию. Он воспевает и оплакивает давнюю любовь, навсегда прощается с н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шкин: Для берегов отчизны дальней.</w:t>
      </w:r>
    </w:p>
    <w:p>
      <w:pPr>
        <w:pStyle w:val="Normal"/>
        <w:numPr>
          <w:ilvl w:val="0"/>
          <w:numId w:val="0"/>
        </w:numPr>
        <w:spacing w:lineRule="auto" w:line="240" w:before="68" w:after="136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Мелодия сердца, — скажет о стихотворении Белинский, — музыка души, непереводимая на человеческий язык, и тем не менее заключающая в себе целую повесть, которой завязка на земле, а развязка на небе…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ошади несут его прочь от Болдина, и он не знает, вернётся ли ещё когда-нибудь в бедную свою вотчину. Но воспоминания о вдохновенном труде никогда не оставят его, будут манить, тревож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шкин: … Другие дни, другие сны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зале гаснет свет, тушатся свечи. Звучит тихая мелодия. (Чайковский П.И. «Времена год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sectPr>
      <w:type w:val="nextPage"/>
      <w:pgSz w:w="11906" w:h="16838"/>
      <w:pgMar w:left="1276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3:27:00Z</dcterms:created>
  <dc:creator>admin</dc:creator>
  <dc:description/>
  <cp:keywords/>
  <dc:language>en-US</dc:language>
  <cp:lastModifiedBy>Пользователь Windows</cp:lastModifiedBy>
  <cp:lastPrinted>2020-04-03T22:02:00Z</cp:lastPrinted>
  <dcterms:modified xsi:type="dcterms:W3CDTF">2020-04-03T19:02:00Z</dcterms:modified>
  <cp:revision>12</cp:revision>
  <dc:subject/>
  <dc:title/>
</cp:coreProperties>
</file>