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МУНИЦИПАЛЬНОЕ АВТОНОМНОЕ ДОШКОЛЬНОЕ ОБРАЗОВАТЕЛЬНОЕ УЧРЕЖДЕНИЕ ДЕТСКИЙ САД КОМБИНИРОВАННОГО ВИДА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 xml:space="preserve">Деловая игра с педагогами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«Воспитание толеран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1F497D"/>
          <w:sz w:val="36"/>
          <w:szCs w:val="36"/>
        </w:rPr>
        <w:t>Воспитатель: Просекова Татьяна Геннадьев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48"/>
          <w:szCs w:val="48"/>
        </w:rPr>
      </w:pPr>
      <w:r>
        <w:rPr>
          <w:rFonts w:cs="Times New Roman" w:ascii="Times New Roman" w:hAnsi="Times New Roman"/>
          <w:b/>
          <w:color w:val="1F497D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г. Пок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2018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ловая игра с педагог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 «Воспитание толерантности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гры: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педагогов  с понятием «толерантность»;</w:t>
      </w:r>
    </w:p>
    <w:p>
      <w:pPr>
        <w:pStyle w:val="Normal"/>
        <w:numPr>
          <w:ilvl w:val="0"/>
          <w:numId w:val="4"/>
        </w:numPr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принуждённую, доброжелательную атмосферу в коллективе, сплотить коллектив посредствам игровых упражнений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едагогов  конкретным приёмам, позволяющим развить у себя   качества толерантной личности;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желание принимать активное участие в игре, работать коллективно;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педагогов по теме «воспитание толерантности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водная часть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ы 1,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участников с известными  формулировками понятия «толерантнос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 проведение: 7-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 вами поговорим о толерантности. 16 ноября жители многих стран мира отмечают Международный день толерантности или День терпимости. Этот праздник был учрежден в 1996 году по решению Генеральной Ассамблеи О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культурный человек – это не только образованный человек, но человек, обладающий чувством самоуважения и уважаемый окружающими. Толерантность считается признаком высокого духовного и интеллектуального развития индивидуума, группы, обществ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лова толерантность на разных языках земного шара звучит по-разно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английском – готовность быть терпимым, снисходительным;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 французском – отношение, когда человек думает и действует иначе, чем ты сам;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китайском – быть по отношению к другим великодушным;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арабском – милосердие, терпение, сострадание;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усском – умение принять другого таким, какой он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ы 4,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лерантность - это милосерди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лерантность - это сострадани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лерантность - это уважени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лерантность - это доброта душ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лерантность - это дружб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6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являть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– это значит признавать то, что люди различаются по внешнему виду, положениям, интересам, поведению и ценностям, обладают правом жить в мире, сохраняя при этом свою индивидуальнос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десятилетия понятие «толерантность» стало международным термином, важнейшим ключевым словом в проблематике ми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ва пути развития лич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лерантная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олерантная лич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желательност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ним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и при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норирование, эгоиз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ткость, любознате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пренебрежения, нетерпим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сходительность, доверие, гуманиз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ражительность, равнодушие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низм, немотивированная агрессивность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ый путь – это путь человека, хорошо знающего себя, комфортно чувствующего себя в окружающей среде, понимающего других людей и готового всегда прийти на помощь, человека с доброжелательным отношением к иным культурам, взглядам, традиция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лерантный путь характеризуется представлением человека о собственной исключительности, низким уровнем воспитанности, чувством дискомфортности существования в окружающей его действительности, желанием власти, непринятием противоположных взглядов, традиций и обыча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олерантного общ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 собеседн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ся понять то, о чем говорят друг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й свое мнение тактичн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и лучшие аргумен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праведливым, готовым признать правоту друго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сь учитывать интересы друг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ённый коллектив! Чтобы добиться этой цели (сплочённый коллектив, объединённый общими целями и интересами), нужно относится друг к другу по-доброму, дружелюбно, терпеливо, уважительно. Невозможно нравится всем, невозможно любить всех, невозможно чтобы все люди были преданными друзьями. Потому что у нас разное воспитание, образование, интеллект, потребности, характер, вкусы, темперамент и т.д. Но мы можем жить в согласии друг с другом, ценить друг друга, принимать его таким, какой он есть, т.е. быть толерант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 вводной части мне хотелось бы сказать, что наш коллектив – это маленькая семья. И хотелось бы, чтобы в нашей семье всегда царили доброта, уважение, взаимопонимание, не было ни ссор, ни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1,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часть с педагог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Разми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Чем мы похож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непринуждённой, доброжелательной атмосферы в колл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 проведение: 3-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ю в круг (члены группы стоят в кругу) одного из участников на основе какого-либо реального или воображаемого сходства с собой. Например: «Лариса Владимировна, выйдите, пожалуйста, ко мне, потому что у нас с Вами кофточки одного и того же цвета (или мы похожи тем, что мы живём на Земле, или мы одного роста,  или одинаковый цвет волос и т.д.)». Лариса Владимировна выходит в круг и приглашает выйти кого-нибудь из участников таким же образ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продолжается до тех пор, пока все члены группы не окажутся в кру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Комплимен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внутригруппового доверия и сплочённости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: 3-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мяч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участникам придумать комплименты друг для друга. Бросаю мяч одному из участников и говорю ему комплимент. Например: «Татьяна Фёдоровна, Вы очень справедливый человек» или «Наталья Анатольевна, у Вас замечательная причёска». Получивший мяч бросает его тому, кому хочет сказать свой комплимент и так далее. Важно проследить, чтобы комплимент был сказан каждому участн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делятся на 2 команды, придумывают название каждой коман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Эмблема толерант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ить работу с определением толерантности, развивать фантазию, экспрессивные способы само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2 мольберта, 2 листа бумаги А3, цветная бумага, белая бумага, цветные карандаши, фломастеры, ножницы, скот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: 6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командам предстоит создать эмблему толерантности. Каждая команда попытается создать такую эмблему, которая могла бы печататься на суперобложках, политических документах, национальных флагах. Творческий процесс займёт 6 минут. После завершения, работы вывешиваются на мольберты, команды рассматривают эмблемы друг друга, проводится презентация эмблем каждой под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Основные черты толерантной лично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 многоаспектность значения слова «толерантность», закрепить качества, присущие  толерантно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2 листа А3, 2 конверта со словами и солнц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: 3 мину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тся по 1 члену команды – они выбирают конверт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выбрать качества, которые, по вашему мнению, соответствуют человеку с толерантным отно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наклеивают на плакат – солнце (овал и лучи с качествами толерантной лич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онверте по 10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№1: снисходительность, злорадство, эгоизм, конфликт, доброта, уважение, понимание, миролюбие, бессердечность, сострадание, великодушие, бестак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т №2: Доброта, сердечность, хвастовство, равенство, грубость, милосердие, зазнайство, сострадание, благосклонность, уважение, великодуш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команды завершили работу, плакаты вывешиваются на мольберты, команды называют те качества, присущие толерантной ли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окажи толерантный поступ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умение совершать толерантные поступки, развить творческие способности педагогов, умение показать без слов, используя мимику, жесты, пантомимику, толерантный посту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4 конверта со словами, характеризующими толерантную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: 5-7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предлагается взять по 2 конверта, в течение 2-х минут придумать и показать толерантный поступок из жизни детей, используя жесты, мимику, пантомимику. В данном задании запрещается использовать слова. Другая команда должна угадать, какой толерантный поступок был показ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 Вспомни и назов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должать закреплять понятие «толерантность», развивать память педагогов, умение вспомнить пословицы и поговорки о толера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: 5-1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м предлагается вспомнить и назвать пословицы и поговорки, характеризующие толерантную личность (о дружбе, милосердии, терпимости, доброте и т.д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узыкальная пауз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сить эмоциональный настрой педагогов, сплотить коллектив исполнением коллективной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: 3-5 мину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спомнить песни о дружбе. После приглашаю по одному представителю от каждой команды, предлагаю выбрать  конверт («Вместе весело шагать», «Дружба крепкая не сломается») и под музыкальный аккомпанемент спеть пес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ознакомились с понятием «толерантность». Какое из определений толерантности вызвало у вас наибольший откл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ся ли тема толерантности актуальной, и если да, то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понра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е ли Вы целесообразным проводить такие игры среди педагогического коллекти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их сферах жизни проблема толерантности стоит наиболее остр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ось ли вам узнать о себе что-то новое, ранее неизвест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песе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ружба крепкая не сломаетс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я не сломаетс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клеится от дождей и вью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 беде не бросит, лишнего не спроси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 беде не бросит, лишнего не спроси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ссоримся и помиримс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разлить водой" - шутят все вок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 или в полночь друг придет на помощ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 или в полночь друг придет на помощ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всегда меня сможет выручить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то-нибудь приключится в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м быть кому-то в трудную минуту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м быть кому-то в трудную минуту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значит настоящий верный др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с другом вышел в пут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ругом вышел в путь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й дорога</w:t>
      </w:r>
    </w:p>
    <w:p>
      <w:pPr>
        <w:pStyle w:val="Normal"/>
        <w:spacing w:lineRule="auto" w:line="36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 друзей меня чуть-чуть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друзьями много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снег, что мне зной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дождик проливной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и друзья со мной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снег, что мне зной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дождик проливной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ои друзья со м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где трудно одному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люсь вместе с вами</w:t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де чего-то не пойму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ем с друзьями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дведя я друзья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у без испуг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ругом буду я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без друг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ругом вышел в путь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й дорога</w:t>
      </w:r>
    </w:p>
    <w:p>
      <w:pPr>
        <w:pStyle w:val="Normal"/>
        <w:spacing w:lineRule="auto" w:line="36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 друзей меня чуть-чуть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друзьями мн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месте весело шагать по просторам»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Style17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весело шагать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торам по просторам по просторам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припевать лучше хором</w:t>
      </w:r>
    </w:p>
    <w:p>
      <w:pPr>
        <w:pStyle w:val="Normal"/>
        <w:spacing w:lineRule="auto" w:line="36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учше хором, лучше хором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й-ка с нами перепелка, перепелоч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иголка два иголка будет елоч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дощечка два дощечка будет лесен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словечко два словечко будет песен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х зари полоска заполощется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березка два березка будет рощиц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дощечка два дощечка будет лесен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словечко два словечко будет песен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частливую тропинку выбрать надобно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дождинка два дождинка будет радуг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дощечка два дощечка будет лесен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словечко два словечко будет песенка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1F497D"/>
        <w:left w:val="thinThickSmallGap" w:sz="24" w:space="24" w:color="1F497D"/>
        <w:bottom w:val="thickThinSmallGap" w:sz="24" w:space="24" w:color="1F497D"/>
        <w:right w:val="thickThinSmallGap" w:sz="24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19:00Z</dcterms:created>
  <dc:creator>Ирина</dc:creator>
  <dc:description/>
  <cp:keywords/>
  <dc:language>en-US</dc:language>
  <cp:lastModifiedBy>1</cp:lastModifiedBy>
  <cp:lastPrinted>2011-04-28T14:10:00Z</cp:lastPrinted>
  <dcterms:modified xsi:type="dcterms:W3CDTF">2020-03-30T10:56:00Z</dcterms:modified>
  <cp:revision>20</cp:revision>
  <dc:subject/>
  <dc:title/>
</cp:coreProperties>
</file>