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48"/>
          <w:szCs w:val="48"/>
        </w:rPr>
        <w:t xml:space="preserve"> </w:t>
      </w:r>
      <w:r>
        <w:rPr>
          <w:sz w:val="36"/>
          <w:szCs w:val="36"/>
        </w:rPr>
        <w:t>ИГРОВАЯ ПРОГРАММА</w:t>
      </w:r>
    </w:p>
    <w:p>
      <w:pPr>
        <w:pStyle w:val="Normal"/>
        <w:jc w:val="center"/>
        <w:rPr/>
      </w:pPr>
      <w:r>
        <w:rPr>
          <w:sz w:val="36"/>
          <w:szCs w:val="36"/>
        </w:rPr>
        <w:t>«МАЛЬЧИКИ И ДЕВ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Представление участник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ждый заранее выбирает себе сказочный образ, перевоплощается в своего героя и от его лица представляется.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Критерий оценки:</w:t>
      </w:r>
      <w:r>
        <w:rPr>
          <w:sz w:val="28"/>
          <w:szCs w:val="28"/>
        </w:rPr>
        <w:t xml:space="preserve"> точная передача образа героя через внешний вид, речь, манер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аллы от 2 до 5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Жеребьёв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бразуются пары из героев и героинь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Конкурс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ле каждого конкурса выбывает одна пара, набравшая наименьшее количество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«Разминка»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визит: листочки со скороговорками для каждой пары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Избушка на курьих ножках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Бежит по узкой дорожке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Тощий немощный Коще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ащит ящик овощ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30"/>
          <w:szCs w:val="30"/>
        </w:rPr>
        <w:t>У сороконожки на каждой ножке по босоножк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Гера говорит, что думает,</w:t>
      </w:r>
    </w:p>
    <w:p>
      <w:pPr>
        <w:pStyle w:val="Standard"/>
        <w:ind w:left="720" w:hanging="0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А Вера думает, что говори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ритерий оценивания: </w:t>
      </w:r>
    </w:p>
    <w:p>
      <w:pPr>
        <w:pStyle w:val="Normal"/>
        <w:rPr/>
      </w:pPr>
      <w:r>
        <w:rPr>
          <w:sz w:val="28"/>
          <w:szCs w:val="28"/>
        </w:rPr>
        <w:t>Рассказать вместе быстро и чётко – 3 балла, рассказать по одному от пары быстро и чётко -1 балл.</w:t>
      </w:r>
    </w:p>
    <w:p>
      <w:pPr>
        <w:pStyle w:val="Normal"/>
        <w:rPr/>
      </w:pPr>
      <w:r>
        <w:rPr>
          <w:sz w:val="32"/>
          <w:szCs w:val="32"/>
        </w:rPr>
        <w:t>2.  «Угадай мелодию»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  <w:szCs w:val="28"/>
        </w:rPr>
        <w:t>Реквизит: подобраны разные известные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вший мелодию, называет песню или поёт куплет –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лы до 3. </w:t>
      </w:r>
    </w:p>
    <w:p>
      <w:pPr>
        <w:pStyle w:val="Normal"/>
        <w:rPr/>
      </w:pPr>
      <w:r>
        <w:rPr>
          <w:sz w:val="32"/>
          <w:szCs w:val="32"/>
        </w:rPr>
        <w:t>3. «Пришей пуговицу»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визит: белые платочки, иголки, ножницы,  пуговицы,  ка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вдевает нитку в иголку, делает узелок. Мальчик пришивает пуговицу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ое выполнение работы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1до 5.</w:t>
      </w:r>
    </w:p>
    <w:p>
      <w:pPr>
        <w:pStyle w:val="Normal"/>
        <w:rPr/>
      </w:pPr>
      <w:r>
        <w:rPr>
          <w:sz w:val="32"/>
          <w:szCs w:val="32"/>
        </w:rPr>
        <w:t>4. «Взаимовыручк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визит: платки, «ботинки» и шн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ам надо повязать платок девочкам, после чего девочкам надо зашнуровать «ботинок». 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ое выполнение работы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1до 5.</w:t>
      </w:r>
    </w:p>
    <w:p>
      <w:pPr>
        <w:pStyle w:val="Normal"/>
        <w:rPr/>
      </w:pPr>
      <w:r>
        <w:rPr>
          <w:sz w:val="32"/>
          <w:szCs w:val="32"/>
        </w:rPr>
        <w:t>5. «Озорная прищепк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визит: комплект прищепок для каждой пары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нять все прищепки с одежды партнёра с закрытыми глаза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чественное выполнение работы за 30 сек.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1до 5.</w:t>
      </w:r>
    </w:p>
    <w:p>
      <w:pPr>
        <w:pStyle w:val="Normal"/>
        <w:rPr/>
      </w:pPr>
      <w:r>
        <w:rPr>
          <w:sz w:val="32"/>
          <w:szCs w:val="32"/>
        </w:rPr>
        <w:t>6.  «Сортировк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визит: горох и бусины, мисочки, тар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из миски девочкам бусины, а мальчикам — горошины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чественное выполнение работы: всё успели разложить по тарелочкам за 1 минуту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3до 5.</w:t>
      </w:r>
    </w:p>
    <w:p>
      <w:pPr>
        <w:pStyle w:val="Normal"/>
        <w:rPr/>
      </w:pPr>
      <w:r>
        <w:rPr>
          <w:sz w:val="32"/>
          <w:szCs w:val="32"/>
        </w:rPr>
        <w:t>7.  «Уборка мусор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еквизит: вёдра и «мусор</w:t>
      </w:r>
      <w:r>
        <w:rPr>
          <w:b/>
          <w:b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ть мусор как можно быстрее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чественное выполнение работы за 30 сек.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3 до 5.</w:t>
      </w:r>
    </w:p>
    <w:p>
      <w:pPr>
        <w:pStyle w:val="Normal"/>
        <w:rPr/>
      </w:pPr>
      <w:r>
        <w:rPr>
          <w:sz w:val="32"/>
          <w:szCs w:val="32"/>
        </w:rPr>
        <w:t>8.  «Скованные одной цепью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визит: скр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цепочку из скрепок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ли для цепочки все скрепки за 1 минуту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1до 5.</w:t>
      </w:r>
    </w:p>
    <w:p>
      <w:pPr>
        <w:pStyle w:val="Normal"/>
        <w:rPr/>
      </w:pPr>
      <w:r>
        <w:rPr>
          <w:sz w:val="32"/>
          <w:szCs w:val="32"/>
        </w:rPr>
        <w:t>9.  «Партнёры»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визит: машинки с верёвочками,  платки, кегли — 3 шт.</w:t>
      </w:r>
    </w:p>
    <w:p>
      <w:pPr>
        <w:pStyle w:val="Normal"/>
        <w:rPr/>
      </w:pPr>
      <w:r>
        <w:rPr>
          <w:sz w:val="28"/>
          <w:szCs w:val="28"/>
        </w:rPr>
        <w:t>Провезти машинку с завязанными глазами так, чтобы не сбить кегли. Один ведёт машинку, другой — указывает дорогу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ое выполнение работы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2 до 5.</w:t>
      </w:r>
    </w:p>
    <w:p>
      <w:pPr>
        <w:pStyle w:val="Normal"/>
        <w:rPr/>
      </w:pPr>
      <w:r>
        <w:rPr>
          <w:sz w:val="32"/>
          <w:szCs w:val="32"/>
        </w:rPr>
        <w:t>10.  «Пойди туда — не знаю куда, найди то — незнаю что»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квизит: по 1 вещи от каждой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покидают кабинет, девочки прячут свою ве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возвращаются и начинают искать, девочки направляют словами «холодно» и «горячо»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ется время выполнения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от 1до 3.</w:t>
      </w:r>
    </w:p>
    <w:p>
      <w:pPr>
        <w:pStyle w:val="Normal"/>
        <w:rPr/>
      </w:pPr>
      <w:r>
        <w:rPr>
          <w:sz w:val="32"/>
          <w:szCs w:val="32"/>
        </w:rPr>
        <w:t>11. «Меткие стрелки».</w:t>
      </w:r>
    </w:p>
    <w:p>
      <w:pPr>
        <w:pStyle w:val="Normal"/>
        <w:rPr/>
      </w:pPr>
      <w:r>
        <w:rPr>
          <w:b/>
          <w:bCs/>
          <w:sz w:val="30"/>
          <w:szCs w:val="30"/>
        </w:rPr>
        <w:t>Реквизит: мишени, дро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ние дротиков в цветную мишень. Каждая пара получает три попы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й оценивания: Попасть в один из пяти кругов миш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дание в синий круг— 2 балла, в  жёлтый — 4 балла, в зелёный — 6 баллов, в фиолетовый — 8 баллов, в красный — 10 баллов. Все баллы суммируются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Подведение итогов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21:00Z</dcterms:created>
  <dc:creator/>
  <dc:description/>
  <cp:keywords/>
  <dc:language>en-US</dc:language>
  <cp:lastModifiedBy>Ирина</cp:lastModifiedBy>
  <dcterms:modified xsi:type="dcterms:W3CDTF">2020-04-04T14:04:00Z</dcterms:modified>
  <cp:revision>14</cp:revision>
  <dc:subject/>
  <dc:title/>
</cp:coreProperties>
</file>