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ПЛАН-КОНСПЕКТ УРОКА </w:t>
        <w:br/>
      </w:r>
      <w:r>
        <w:rPr>
          <w:b/>
          <w:sz w:val="24"/>
          <w:szCs w:val="24"/>
        </w:rPr>
        <w:t xml:space="preserve">Тема урока: </w:t>
      </w:r>
      <w:r>
        <w:rPr>
          <w:b/>
          <w:sz w:val="24"/>
        </w:rPr>
        <w:t xml:space="preserve"> «Иммунитет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ая Наталья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ногопрофильный лицей № 1» города Магнитогорск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утренняя среда организма, урок №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Д.В. и др. Биология. Человек: Учеб. для 8 кл.  общеобразовательных учебных заведений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Цель урока: </w:t>
      </w:r>
      <w:r>
        <w:rPr>
          <w:sz w:val="24"/>
          <w:szCs w:val="24"/>
        </w:rPr>
        <w:t xml:space="preserve">Создание условий для осознания и осмысления блока новой учебной информации, применения их в знакомой и новой учебной ситуациях, проверки уровня усвоения системы знаний и умений 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>- обучающие</w:t>
      </w:r>
      <w:r>
        <w:rPr>
          <w:sz w:val="24"/>
        </w:rPr>
        <w:t>: изучить виды и механизм иммунитета</w:t>
      </w:r>
      <w:r>
        <w:rPr>
          <w:b/>
          <w:i/>
          <w:sz w:val="24"/>
        </w:rPr>
        <w:t xml:space="preserve">,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развивающие: </w:t>
      </w:r>
      <w:r>
        <w:rPr>
          <w:sz w:val="24"/>
        </w:rPr>
        <w:t>расширить информационное пространство с использованием электронных образовательных ресурсов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-воспитательные: </w:t>
      </w:r>
      <w:r>
        <w:rPr>
          <w:sz w:val="24"/>
          <w:szCs w:val="24"/>
        </w:rPr>
        <w:t>развивать творческие и коммуникативные способности обучающихс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Тип урока: </w:t>
      </w:r>
      <w:r>
        <w:rPr>
          <w:sz w:val="24"/>
        </w:rPr>
        <w:t>урок с применением модульных технологий – применение в учебных элементах урока ЭОР портала «</w:t>
      </w:r>
      <w:r>
        <w:rPr>
          <w:sz w:val="24"/>
          <w:szCs w:val="24"/>
        </w:rPr>
        <w:t>Федеральный центр информационно-образовательных ресурсов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</w:t>
      </w:r>
      <w:r>
        <w:rPr>
          <w:sz w:val="24"/>
        </w:rPr>
        <w:t>: индивидуальная, самостоятельная, лабораторная рабо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Необходимое техническое оборудование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мульти-медийный проектор, экран, компьютер, подключенный к Интернет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СТРУКТУРА И ХОД УРОКА.    </w:t>
      </w:r>
      <w:r>
        <w:rPr>
          <w:b/>
          <w:i/>
          <w:sz w:val="24"/>
        </w:rPr>
        <w:t xml:space="preserve"> 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7"/>
        <w:gridCol w:w="2163"/>
        <w:gridCol w:w="1845"/>
        <w:gridCol w:w="1971"/>
        <w:gridCol w:w="812"/>
      </w:tblGrid>
      <w:tr>
        <w:trPr>
          <w:tblHeader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ые элемен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момен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изучения темы, формулирование задач уро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учителя, делают записи  в тетрад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изученной ранее темы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трольный модуль: внутренняя среда организма и ее значение, раздел 2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Самостоятельно работают с учебным контрольным модулем и делают записи в тетрад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нового материал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нформационный модуль: иммунитет, раздел 1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ктический модуль: иммунит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Тьютерское сопровождение работы учащихся с учебными модуля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учебным информационным и практическим модулями и делают записи в тетрад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тепени усвоения материал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трольный модуль: иммунит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тепени усвоения материала учащимис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контрольным модул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ют самооценку свое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домашнем зад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инструкта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62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59"/>
        <w:gridCol w:w="2045"/>
        <w:gridCol w:w="2067"/>
        <w:gridCol w:w="3097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информационно-образовательных ресур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ОР. Учебный модуль  контроль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, иллюстрации, схем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fcior.edu.ru/card/3820/vnutrennyaya-sreda-organizma-i-ee-znachenie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информационно-образовательных ресур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ОР. Учебный модуль  информационны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пертекст, аудиосопровождение, схемы, иллюстрации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7220/immunitet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информационно-образовательных ресур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ОР. Учебный модуль  практическ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, иллюстрации, аудиосопровождение,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www.fcior.edu.ru/card/7853/immunitet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центр информационно-образовательных ресур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ОР. Учебный модуль  контроль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я, иллюстрации, схем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fcior.edu.ru/card/884/immunitet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kern w:val="2"/>
    </w:rPr>
  </w:style>
  <w:style w:type="character" w:styleId="Style17">
    <w:name w:val="Тема примечания Знак"/>
    <w:qFormat/>
    <w:rPr>
      <w:b/>
      <w:bCs/>
      <w:kern w:val="2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card/3820/vnutrennyaya-sreda-organizma-i-ee-znachenie.html" TargetMode="External"/><Relationship Id="rId3" Type="http://schemas.openxmlformats.org/officeDocument/2006/relationships/hyperlink" Target="http://www.fcior.edu.ru/card/7220/immunitet.html" TargetMode="External"/><Relationship Id="rId4" Type="http://schemas.openxmlformats.org/officeDocument/2006/relationships/hyperlink" Target="http://www.fcior.edu.ru/card/7853/immunitet.html" TargetMode="External"/><Relationship Id="rId5" Type="http://schemas.openxmlformats.org/officeDocument/2006/relationships/hyperlink" Target="http://www.fcior.edu.ru/card/884/immunite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9:41:00Z</dcterms:created>
  <dc:creator>gala</dc:creator>
  <dc:description/>
  <cp:keywords/>
  <dc:language>en-US</dc:language>
  <cp:lastModifiedBy>Nata</cp:lastModifiedBy>
  <dcterms:modified xsi:type="dcterms:W3CDTF">2020-04-04T08:55:00Z</dcterms:modified>
  <cp:revision>3</cp:revision>
  <dc:subject/>
  <dc:title>ФОРМА ПЛАНА-КОНСПЕКТА УРОКА</dc:title>
</cp:coreProperties>
</file>