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Notranslate"/>
        </w:rPr>
        <w:t>"Федеральный государственный образовательный стандарт начального общего образования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ндарт включает в себя требования: К результатам освоения основной образовательной программы начального общего образования; К структуре осн. образ. прог. нач. общ. образ. К условиям реализации, в том числе кадровым, финансовым, материально- техническим и т.д. Эти требования учитывают возрастные и индивидуальные особенности обучающихся на ступени начального общего образования, самоценность ступени начального общего образования как фундамент всего последующего образования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I. Общие полож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ед. госуд. образ. стандарт нач. общ. образования представляет собой совокупность требований, обязательных при реализации основной образовательной программы начального общего образования образовательными учреждениями, имеющими государственную аккредитацию (ст. 7 п.1 Закон РФ «Об образовании»). Стандарт учитывает образовательные потребности детей с ограниченными возможностями здоровья ( ст.7 п. 5 Закон РФ «Об образовании»). Стандарт является основой объективной оценки уровня образования обучающихся на I ступени. Нормативный срок освоения осн. образов. программы нач. общ. образ. составляет четыре года. стандарт разработан с учётом региональных, национальных и этнокультурных потребностей народов РФ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ндарт направлен на обеспечение: 1.равных возможностей получения качественного образования; 2. духовно- нравственного развития и воспитания; 3. преемственности основных образовательных программ; 4. сохранения и развития культурного разнообразия и языкового наследия многонационального народа РФ, права на изучение родного языка, возможности получения образования на родном языке; 5. единства образовательного пространства РФ в условиях многообразия образовательных систем и видов образовательных учреждений; 6. демократизации образования и всей образовательной деятельности (расширение возможностей для реализации права выбора педагогическими работниками методик обучения и воспитания, методов оценки знаний обучающихся; 7. формирование критериальной оценки результатов освоения программ, деятельности педагогических работников, образов. учреждений; 8. условий для эффективной реализации и освоения программ, в том числе обеспечение условий для индивидуального развития всех обучающихся – одарённых детей и детей с ограниченными возможностями здоровья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основе Стандарта лежит системно-деятельный подход, который предполагает: 1. воспитание и развитие качеств личности, отвечающих требованиям информационного общества, инновационной экономики; 2. переход к стратегии социального проектирования и конструирования в системе образования на основе разработки содержания и технологий образования; 3. ориентацию на результаты образования как системообразующий компонент Стандарта; 4. признание решающей роли содержания образования; 5. учёт индивидуальных возрастных, психологических и физиологических особенностей обучающихся; 6. обеспечение преемственности дошкольного, начального общего, основного и среднего (полного) общего образования; 7. разнообразие организационных форм и учёт индивидуальных особенностей каждого обучающегося; 8. гарантированность достижения планируемых результатов освоения программы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оответствии со Стандартом на ступени начального общего образования осуществляется: 1.Становление основ гражданской идентичности и мировоззрения обучающихся; 2.Формирование основ умения учиться и способности к организации своей деятельности; 3.Духовно-нравственное развитие и воспитание обучающихся; 4.Укрепление физического и духовного здоровья обучающихся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Портрет выпускника начальной школы» Любящий свой народ, свой край и свою Родину; Уважающий и принимающий ценности семьи и общества; Любознательный, активно и заинтересованно познающий мир; Готовый самостоятельно действовать и отвечать за свои поступки перед семьёй и обществом; Доброжелательный, умеющий слушать и слышать собеседника, обосновывать свою позицию, высказывать своё мнение; Выполняющий правила здорового и безопасного для себя и окружающих образ жизни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II. Требования к результатам освоения основной образовательной программы начального общего образ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результаты. Метапредметные результаты. Предметные результаты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 результаты</w:t>
            </w:r>
            <w:r>
              <w:rPr/>
              <w:t>: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 формирование целостного, социально ориентированного взгляда на мир в его органичном единстве и разнообразии природы, народов, культур и религий; формирование уважительного отношения к иному мнению, истории и культуре других народов; овладение начальными навыками адаптации в динамично изменяющемся и развивающемся мире;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формирование эстетических потребностей, ценностей и чувств; развитие этических чув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Heading5"/>
              <w:snapToGrid w:val="false"/>
              <w:spacing w:before="28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тапредметные результаты:</w:t>
            </w:r>
            <w:r>
              <w:rPr/>
              <w:t xml:space="preserve"> 1) овладение способностью принимать и сохранять цели и задачи учебной деятельности, поиска средств ее осуществления; 2) освоение способов решения проблем творческого и поискового характера; 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4) формирование умения понимать причины успеха/неуспеха учебной деятельности и способности конструктивно действовать даже в ситуациях неуспеха; 5) освоение начальных форм познавательной и личностной рефлексии; 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7) активное использование речевых средств и средств информационных и коммуникационных технологий (далее ИКТ) для решения коммуникативных и познавательных задач; 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, учебного предмета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 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12)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, поведение и поведение окружающих; 13) готовность конструктивно разрешать конфликты посредством учета интересов сторон и сотрудничества; 14)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15)овладение базовыми предметными и межпредметными понятиями, отражающими существенные связи и отношения между объектами и процессами; 16)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метные результаты:</w:t>
            </w:r>
            <w:r>
              <w:rPr/>
              <w:t xml:space="preserve"> Предметные результаты освоения основной образовательной программы начального общего образования с учетом специфики содержания предметных областей, включающих в себя конкретные учебные предметы: русский язык, литературное чтение, иностранный язык, математика и информатика, окружающий мир, основы духовно- нравственной культуры народов России, изобразительное искусство, музыка, технология, физическая культура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62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8"/>
      </w:tblGrid>
      <w:tr>
        <w:trPr/>
        <w:tc>
          <w:tcPr>
            <w:tcW w:w="620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развития универсальных учебных действий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ниверсальные учебные действия (УУД)</w:t>
            </w:r>
            <w:r>
              <w:rPr/>
              <w:t xml:space="preserve"> В широком значении термин «универсальные учебные действия»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(собственно психологическом значении) этот термин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ниверсальные учебные действия (УУД) Под метапредметными результатами понимаются освоенные обучающимися на базе нескольких или всех учебных предметов обобщенные способы деятельности (универсальные учебные действия), применимые как в рамках образовательного процесса, так и при решении реальных познавательных или практических задач в различных областях человеческой деятельности: личностные, регулятивные (включая саморегуляцию), познавательные, коммуникативные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</w:tblGrid>
      <w:tr>
        <w:trPr/>
        <w:tc>
          <w:tcPr>
            <w:tcW w:w="9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 Обеспечивают учащимся организацию их учебной деятельности Целеполагание как постановка учебной задачи на основе соотнесения того, что уже неизвестно и того, что ещё не известно. Прогнозирование – предвосхищение результата и уровня усвоения знаний контроль коррекция Оценка – выделение и осознание учащимися того, что уже усвоено и что ещё нужно усвоить, осознание качества и уровня усвоения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муникативные УУД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Планирование учебного сотрудничества с учителем и сверстниками – определение цели, функций участников, способов взаимодействия. Постановка вопроса – инициативное сотрудничество в поиске и сборе информации Построение речевого высказывания умение с достаточной полнотой и точностью выражать свои мысли в соответствии с задачами и условиями коммуникации Лидерство и согласование действий с партнером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 Включают общеучебные, логические, постановку и решение проблемы. Общеучебные – умение работать с информацией Логические – умение анализировать, сравнивать, классифицировать Постановка и решение проблемы Рефлексия способов и условий действия, контроль и оценка процесса и результатов деятельности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 xml:space="preserve"> Обеспечивают ценностно-смысловую ориентацию учащихся (знание моральных норм, умение соотносить поступки и события с приятными этическими принципами, умение выделять нравственный аспект поведения) и ориентацию в социальных ролях и межличностных отношениях. самоопределение личностное, профессиональное, жизненное смыслообразование установление учащимися связи м/у целью учебной деятельности и её мотивом, ради чего осуществляется учебная деятельность. нравственно-этическая ориентация в том числе и оценивание усваиваемого содержания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структуре основных общеобразовательных программ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ая образовательная программа на каждой ступени общего образования должна состоять из следующих частей: пояснительная записка; цели образования для каждой ступени общего образования; базисный образовательный план; фундаментальное ядро содержания общего образования; примерные программы по отдельным учебным предметам; программа формирования универсальных учебных действий; система оценки учебных достижений обучающихся; программа воспитания и социализации учащихся, включающая систему внеучебной деятельности и работу с семьей и общественностью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исный учебный план первой ступени общего образования Базисный учебный план Внеучебная деятельность Инвариантная часть Вариативная часть Обеспечивает региональные особенности содержания образования и индивидуальные потребности обучающихся Отражает содержание образования Реализует дополнительные образовательные программы, программу социализации учащихся, воспитательные программы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856230</wp:posOffset>
                  </wp:positionH>
                  <wp:positionV relativeFrom="line">
                    <wp:posOffset>-88265</wp:posOffset>
                  </wp:positionV>
                  <wp:extent cx="2857500" cy="21431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азисный образовательный план общеобразовательных учреждений РФ</w:t>
            </w:r>
            <w:r>
              <w:rPr/>
              <w:t xml:space="preserve"> Начальное общее образование Вариант 1 Учебные предметы Количество часов в неделю Всего IIIIIIIV Русский язык 555520 Литературное чтение 444416 Иностранный язык 2226 Математика 444416 Окружающий мир 22228 Музыка 11114 Художественный труд 22228 Физическая культура 22228 Итого: 2022 86 Региональный компонент (6-дн. н.) 233311 Предельно допустимая (6-дн. н.) 2225 97 Региональный компонент (5-дн. н.) Предельно допустимая (5-дн. н.) 2022 86 Внеучебная работа 10 40 Всего к финансированию (5-дн. н.) 3032 126 Всего к финансированию (6-дн. н.) 3235 137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исный образовательный план общеобразовательных учреждений РФ Начальное общее образование Вариант 2 Учебные предметы Количество часов в неделю Всего IIIIIIIV Русский язык 555520 Литературное чтение 444416 Иностранный язык 2226 Математика 444416 Окружающий мир 22228 Музыка 11114 ИЗО 11114 Технология 11114 Физическая культура 22228 Итого: 2022 86 Региональный компонент (6-дн. н.) 233311 Предельно допустимая (6-дн. н.) 2225 97 Региональный компонент (5-дн. н.) Предельно допустимая (5-дн. н.) 2022 86 Внеучебная работа 10 40 Всего к финансированию (5-дн. н.) 3032 126 Всего к финансированию (6-дн. н.) 3235 137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857500" cy="21431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неучебная деятельность</w:t>
            </w:r>
            <w:r>
              <w:rPr/>
              <w:t xml:space="preserve"> Направления Классы IIIIIIIV Всего часов Спортивно- оздоровительное 333312 Художественно- эстетическое 22228 Научно- познавательное 22228 Военно- патриотическое 22228 Общественно полезная деятельность 22228 Проектная деятельность 11114 В с е г о к финансированию 10 40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вые проверочные работы</w:t>
            </w:r>
            <w:r>
              <w:rPr/>
              <w:t xml:space="preserve"> Проведение комплексной интегрированной письменной контрольной работы важно потому, что позволяет определить сформированность умения переноса знаний и способов учебных действий, полученных в одних предметах, на другие учебные ситуации и задачи, т.е. способствовать выявлению как разнообразных важнейших предметных аспектов обучения, так и целостной оценки, так и в определенном смысле выявлению меры сформированности уровня компетентности ребенка в решении разнообразных проблем. Проведение комплексной интегрированной письменной контрольной работы важно еще и потому, что, как правило, именно в этой форме в рамках разрабатываемой системы оценивания предполагается вести оценку успешности и эффективности деятельности общеобразовательных учреждений, региональных систем образования. И потому, учитель должен быть уверен, что дети готовы к такой форме работы, что они не растеряются в новой учебной ситуации, смогут проявить свои успехи, достигнутые за годы обучения в начальной школе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857500" cy="21431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ктура итоговых комплексных проверочных работ Основная часть От 11 (в первом классе) до 16 вопросов и заданий Дополнительная часть 5 – 7 дополнительных заданий (выполняется на добровольной основе)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857500" cy="21431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помощью проверочных работ оценивается техника и навыки чтения; (примечание); культура чтения, навыки работы с текстом и информацией; читательский отклик на прочитанное; В области чтения овладение ребенком основными системами понятий и дифференцированных предметных учебных действий по всем изученным разделам курса (фонетика, орфоэпия, графика, лексика, морфемика, морфология, синтаксис и пунктуация, орфография, культура речи); умение строить свободные высказывания; сформированность правописных навыков (в объеме изученного), техники оформления текста; объем словарного запаса и сформированность умений его самостоятельного пополнения и обогащения (последнее задание каждой работы); В области системы языка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857500" cy="21431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помощью проверочных работ оценивается овладение ребенком основными системами понятий и дифференцированных предметных учебных действий по всем изученным разделам курса; умение видеть математические проблемы; умение рассуждать и обосновывать свои действия; В области математики сформированность первичных представлений о природных объектах, их характерных признаках и используемых для их описания понятий; сформированность первичных предметных способов учебных действий; сформированность первичных методологических представлений. В области окружающего мира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вая оценка</w:t>
            </w:r>
            <w:r>
              <w:rPr/>
              <w:t xml:space="preserve"> 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. 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, необходимых для продолжения образования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5"/>
      </w:tblGrid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857500" cy="214312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итоговой оценке должны быть выделены две составляющие: Промежуточная аттестация, отражающая динамику индивидуальных достижений Результаты итоговых работ Результаты итоговой оценки освоения основной образовательной программы начального общего образования используется для принятия решения о переводе обучающихся на следующую ступень общего образ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1:00Z</dcterms:created>
  <dc:creator>Ученик</dc:creator>
  <dc:description/>
  <cp:keywords/>
  <dc:language>en-US</dc:language>
  <cp:lastModifiedBy>Мой</cp:lastModifiedBy>
  <cp:lastPrinted>2012-11-14T11:35:00Z</cp:lastPrinted>
  <dcterms:modified xsi:type="dcterms:W3CDTF">2020-04-04T02:42:00Z</dcterms:modified>
  <cp:revision>17</cp:revision>
  <dc:subject/>
  <dc:title>Презентация на тему: "Федеральный государственный образовательный стандарт начального общего образования Подготовила зам</dc:title>
</cp:coreProperties>
</file>