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щеобразовательное учреждение города Калининграда средняя общеобразовательная школа №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исково — исследовательск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проекта «И подвиг их бессмертен.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гора Евгений, 4 д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ОУ СОШ № 5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алинин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Коржуева Л.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фёров Леонид Афанасьев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 рождения:</w:t>
      </w:r>
      <w:r>
        <w:rPr>
          <w:rFonts w:cs="Times New Roman" w:ascii="Times New Roman" w:hAnsi="Times New Roman"/>
          <w:sz w:val="28"/>
          <w:szCs w:val="28"/>
        </w:rPr>
        <w:t xml:space="preserve"> 10.10.1909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трудился или воевал</w:t>
      </w:r>
      <w:r>
        <w:rPr>
          <w:rFonts w:cs="Times New Roman" w:ascii="Times New Roman" w:hAnsi="Times New Roman"/>
          <w:sz w:val="28"/>
          <w:szCs w:val="28"/>
        </w:rPr>
        <w:t xml:space="preserve"> - неизвест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инская или трудовая специальность</w:t>
      </w:r>
      <w:r>
        <w:rPr>
          <w:rFonts w:cs="Times New Roman" w:ascii="Times New Roman" w:hAnsi="Times New Roman"/>
          <w:sz w:val="28"/>
          <w:szCs w:val="28"/>
        </w:rPr>
        <w:t xml:space="preserve">  - неизвест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ми наградами награждён</w:t>
      </w:r>
      <w:r>
        <w:rPr>
          <w:rFonts w:cs="Times New Roman" w:ascii="Times New Roman" w:hAnsi="Times New Roman"/>
          <w:sz w:val="28"/>
          <w:szCs w:val="28"/>
        </w:rPr>
        <w:t xml:space="preserve"> - неизвест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015" cy="289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лфёров Леонид Афанасьевич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мой прапрадедушка. Я его совсем не знаю. К сожалению, он не дожил до наших дней, но я очень горжусь тем, что у меня был такой дедушка. Он воевал на двух войнах за свою недолгую жизнь. Он погиб в 3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дедушка родился 10 октября в 1909 году на Кольском полуострове в Мурманской области в посёлке городского типа Кукисвумчорр в обычной рабочей семь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моего прапрадеда была большая семья. Жена Алферова Анна Филимоновна и 6 детей. Своего последнего сына, моего прадедушку Александра Леонидовича он уже не увид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ой прапрадед сначала воевал в Советско-Финской войне (1939-1940 гг.). Оттуда он вернулся живым. 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ы Великой Отечественной Войны был призван на фронт Жарминским районным военным комиссариатом Казахской ССР в в/ч 02/0545 с. Георгиев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он воевал, прапрабабушка Анна Филимоновна жила в п. Аннсая Жарминского района и  воспитывала шестерых детей. Трудилась в полях чтобы прокормить их. Пекли хлеб который отправляли на фронт. Тяжело было всем и на войне и в тылу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1945 году она получила похоронку в которой было сказано, что мой прадед, её муж красноармеец Алферов Леонид Афанасьевич 1909 года рождения, в бою за Социалистическую Родину, верный воинской присяге, проявив геройство и мужество, погиб 1 декабря 1943 года.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хор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94915" cy="3133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ему прадеду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фёрову Леониду Афанасьевичу, посвящается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йна приш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 Вы ушли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и молодыми,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ащищать свою страну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дину от гнили.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й войне ты воевал,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й живым пришёл.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нова долг тебя позвал,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ы опять ушёл.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ждала и дети,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 вернуться ты,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шли бои всё эти,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ли лишь мечты.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бой,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раг не дремлет!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ступает, как лихой!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сражался с мыслью этой,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ийти скорей домой.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этот раз не получилось.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Тяжёлым оказался бой,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и дети вдруг приснились,</w:t>
      </w:r>
    </w:p>
    <w:p>
      <w:pPr>
        <w:pStyle w:val="Normal"/>
        <w:ind w:left="-99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 в бою том - как герой!</w:t>
      </w:r>
    </w:p>
    <w:p>
      <w:pPr>
        <w:pStyle w:val="Normal"/>
        <w:ind w:left="-993" w:right="0" w:hanging="0"/>
        <w:jc w:val="center"/>
        <w:rPr/>
      </w:pPr>
      <w:r>
        <w:rPr/>
      </w:r>
    </w:p>
    <w:p>
      <w:pPr>
        <w:pStyle w:val="Normal"/>
        <w:ind w:left="-993" w:right="0" w:hanging="0"/>
        <w:rPr/>
      </w:pPr>
      <w:r>
        <w:rPr/>
      </w:r>
    </w:p>
    <w:sectPr>
      <w:footerReference w:type="default" r:id="rId4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ucida Grande CY">
    <w:altName w:val="MS Mincho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Lucida Grande CY;MS Mincho" w:hAnsi="Lucida Grande CY;MS Mincho" w:cs="Lucida Grande CY;MS Mincho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rFonts w:ascii="Cambria" w:hAnsi="Cambria" w:eastAsia="MS Mincho;ＭＳ 明朝" w:cs="Cambria"/>
      <w:sz w:val="24"/>
      <w:szCs w:val="24"/>
    </w:rPr>
  </w:style>
  <w:style w:type="character" w:styleId="Style18">
    <w:name w:val="Нижний колонтитул Знак"/>
    <w:qFormat/>
    <w:rPr>
      <w:rFonts w:ascii="Cambria" w:hAnsi="Cambria" w:eastAsia="MS Mincho;ＭＳ 明朝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Текст выноски"/>
    <w:basedOn w:val="Normal"/>
    <w:qFormat/>
    <w:pPr/>
    <w:rPr>
      <w:rFonts w:ascii="Lucida Grande CY;MS Mincho" w:hAnsi="Lucida Grande CY;MS Mincho" w:cs="Lucida Grande CY;MS Mincho"/>
      <w:sz w:val="18"/>
      <w:szCs w:val="18"/>
    </w:rPr>
  </w:style>
  <w:style w:type="paragraph" w:styleId="Style2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9:32:00Z</dcterms:created>
  <dc:creator>Yulya Maygora</dc:creator>
  <dc:description/>
  <dc:language>en-US</dc:language>
  <cp:lastModifiedBy>Пользователь</cp:lastModifiedBy>
  <cp:lastPrinted>2020-03-17T11:15:00Z</cp:lastPrinted>
  <dcterms:modified xsi:type="dcterms:W3CDTF">2020-03-17T09:16:00Z</dcterms:modified>
  <cp:revision>10</cp:revision>
  <dc:subject/>
  <dc:title/>
</cp:coreProperties>
</file>