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дивидуальный тест « Актерское мастер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наружить в себе актерский талант достаточно просто – нужно понаблюдать за реакцией окружающих. Мы подобрали 7 основных признаков, по которым ты сможешь понять, суждено ли тебе стать акте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Твои друзья любят слушать твои истории.</w:t>
      </w:r>
    </w:p>
    <w:p>
      <w:pPr>
        <w:pStyle w:val="Normal"/>
        <w:rPr/>
      </w:pPr>
      <w:r>
        <w:rPr/>
        <w:t>В том, что ты рассказываешь своим друзьям, нет ничего особенного. Это может быть обычная история о том, как ты провел выходные или пересказ сюжета из сериала. Однако твои друзья слушают тебя крайне внимательно, а порой твоя манера рассказа заставляет их смеяться и улыбаться. Им интересно тебя слушать, а все потому, что твои рассказы живые и интересные. Откроем тайну: этому умению люди годами учатся на специальных тренингах. Ну а тех, кто этой способностью одарен с рождения, крайне мало. Тебе повезло – ты в числе этих счастливчиков и легко можешь завоевать любовь публ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Ты легко входишь в доверие к людям.</w:t>
      </w:r>
    </w:p>
    <w:p>
      <w:pPr>
        <w:pStyle w:val="Normal"/>
        <w:rPr/>
      </w:pPr>
      <w:r>
        <w:rPr/>
        <w:t>Для школьных учителей ты любимец класса, и это при том, что круглым отличником тебе бывать никогда не приходилось. Все дело в твоем обаянии и харизме – одной фразой ты можешь расположить к себе любого собеседника, даже взрослого. Это умение тебе еще не раз пригодится в жизни, однако именно в актерской деятельности ты сможешь его развивать и усовершенствов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В компании ты легко можешь изобразить кого-нибудь из общих знакомых.</w:t>
      </w:r>
    </w:p>
    <w:p>
      <w:pPr>
        <w:pStyle w:val="Normal"/>
        <w:rPr/>
      </w:pPr>
      <w:r>
        <w:rPr/>
        <w:t xml:space="preserve">Ты всегда тонко подмечаешь привычки и манеру поведения окружающих, однако помимо наблюдательности ты еще и обладаешь умением их максимально точно воспроизводить. Возможно, твои способности уже оценили друзья, когда вы играли в «Крокодила» - эта игра как нельзя лучше дает шанс продемонстрировать задатки актерского талан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Лучше всего на уроках литературы тебе дается чтение монологов.</w:t>
      </w:r>
    </w:p>
    <w:p>
      <w:pPr>
        <w:pStyle w:val="Normal"/>
        <w:rPr/>
      </w:pPr>
      <w:r>
        <w:rPr/>
        <w:t>«С чувством, с толком, с расстановкой», – именно так ты берешься за чтение монологов литературных персонажей. Твой учитель уже давно отметил глубину и проникновенность, с которыми ты читаешь отрывки произведений – и это твой первый настоящий актерский успех. Сейчас умением перевоплощаться ты можешь впечатлить школьного учителя и ребят в классе, но годы спустя это могут быть полные залы теат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ебе хорошо удается ложь.</w:t>
      </w:r>
    </w:p>
    <w:p>
      <w:pPr>
        <w:pStyle w:val="Normal"/>
        <w:rPr/>
      </w:pPr>
      <w:r>
        <w:rPr/>
        <w:t>Хоть нас и учили, что врать не хорошо, тебе уже удавалось обманывать, и в большинстве случаев – весьма успешно. В чем же секрет удачной лжи? В слаженной мимике, уверенной интонации и цельности сказанного. Правда, ложь порой может свидетельствовать и о высоком доверии того, кого вы обманули. А вообще, ученые утверждают, что ложь – признак большой изобретательности, поэтому если вы склонны врать, то вас автоматически можно считать обладателем большого творческого потенци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Ты хорошо скрываешь свои эмоции.</w:t>
      </w:r>
    </w:p>
    <w:p>
      <w:pPr>
        <w:pStyle w:val="Normal"/>
        <w:rPr/>
      </w:pPr>
      <w:r>
        <w:rPr/>
        <w:t>Трудные дни выдаются у всех – обычно об этом нам сообщают потухший взгляд и понурый вид. Но на тебя это правило не распространяется: ты можешь легко улыбаться, даже когда на душе совсем грустно. В большинстве случаев это умение – настоящая находка, выручающая от неприятных расспросов о личном, но не забывайте и о том, что держать эмоции в себе постоянно бывает вре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Ты умеешь танцевать и двигаться.</w:t>
      </w:r>
    </w:p>
    <w:p>
      <w:pPr>
        <w:pStyle w:val="Normal"/>
        <w:rPr/>
      </w:pPr>
      <w:r>
        <w:rPr/>
        <w:t>Ты действительно хорошо владеешь своим телом: движение в такт для тебя не составляет труда, а знакомые отмечают твою пластичность. Умение передавать движением тела образы – важная и неотъемлемая часть актерского таланта. Если тебе когда-нибудь удавалось себя попробовать в пантомиме, то ты должен хорошо представлять, о чем идет речь. Ну а если нет, то самое время попробовать себя в этом искусстве – на занятиях по пантомиме ты обязательно откроешь себя и свои возможности с новой сторо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5:55:00Z</dcterms:created>
  <dc:creator>Sveta</dc:creator>
  <dc:description/>
  <cp:keywords/>
  <dc:language>en-US</dc:language>
  <cp:lastModifiedBy>c</cp:lastModifiedBy>
  <dcterms:modified xsi:type="dcterms:W3CDTF">2020-04-04T05:58:00Z</dcterms:modified>
  <cp:revision>2</cp:revision>
  <dc:subject/>
  <dc:title/>
</cp:coreProperties>
</file>