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ые формы взаимодействия с семьё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ество семьи и образовательного учреждения является залогом успешного развития детей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случайно в последние годы начала развиваться и внедряться новая философия взаимодействия семьи и дошкольного учреждения. В основе ее лежит идея о том, что за воспитание детей несут ответственность родители, а все остальные социальные институты призваны поддерживать и дополнять их воспитательную деятельность. 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взаимосвязи общественного и семейного воспитания нашла своё отражение в ряде нормативно-правовых документов, в законе «Об образовании в Российской Федерации» в ст.18, п.1. записано, что «Родители являются первыми педагогами. Они обязаны заложить основы физического, нравственного и интеллектуального развития личности ребенка в раннем детском возрасте».</w:t>
      </w:r>
      <w:r>
        <w:rPr>
          <w:rFonts w:cs="Times New Roman" w:ascii="Times New Roman" w:hAnsi="Times New Roman"/>
          <w:sz w:val="24"/>
          <w:szCs w:val="24"/>
        </w:rPr>
        <w:t xml:space="preserve">  П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«Для воспитания детей дошкольного возраста, охраны и укрепления их физического и психического здоровья, развития индивидуальных способностей и необходимой коррекции нарушений развития этих детей в помощь семье действует сеть дошкольных образовательных учреждений».</w:t>
      </w:r>
    </w:p>
    <w:p>
      <w:pPr>
        <w:pStyle w:val="Normal"/>
        <w:spacing w:lineRule="auto" w:line="240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ше дошкольное образовательное учреждение проводит планомерную работу с родителями с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ью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“Создания единого образовательного пространства “детский сад - семья”. В работе с родителями решаются следующие, выделенные нами как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иоритетны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, задач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педагогической культуры род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и обобщение лучшего опыта семейного воспит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родителей к участию в жизни детского сада через поиск и внедрение наиболее эффективных форм работы.</w:t>
      </w:r>
    </w:p>
    <w:p>
      <w:pPr>
        <w:pStyle w:val="Normal"/>
        <w:spacing w:lineRule="auto" w:line="240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аимодействие с семьёй идёт в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рёх направления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семьи (Анкетирование, мониторинг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е просвещение родителей, информиров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влечение в образовательный процесс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рассмотреть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этап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заимодействия с семьями воспитанников, то можно увидеть следующе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снове  -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изучение потребностей сем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то определяет всю дальнейшую деятельность коллекти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жнейшим аспектом этой деятельности является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установление позитивного взаимодействия с родител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едоставление интересующей и актуальной для них информации об услугах детского са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этой основе продумываются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способы вовлечения родите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жизнедеятельность группы, где находится их ребё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ьшую роль в этом процессе играет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педагогическое просвещ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дителей, которое организуется в разнообразных формах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изучения семей и их потребностей мы используем следующие методы: беседы с ребёнком, наблюдение за ребёнком, анкетирование, беседа с родителями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 учитывается дифференцированный подход к работе с родителями с учётом специфики каждой семьи; возрастной характер; обследование семьи с помощью проективных методик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ы: целенаправленность, систематичность, плановость, доброжелательность, открытость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Традиционные формы сотруднич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семьями утрачивают свое значение из-за малой их эффективности и недостаточной обратной связи. Об этом свидетельствует и тот факт, что не все родители доверяют уровню профессиональной компетентности воспитателей детского сада, предпочитая находить необходимую информацию в иных источниках (Интернет, СМИ, детские развивающие центры, книги). Недоверие родителей  педагогам, воспитывающим их ребенка, напрямую оказывает влияние и на детей: из года в год проблемы в развитии детей остаются всё те же - недостаточный уровень развития речи, самостоятельности, познавательной активности, мотивации к здоровому образу жизни, адекватной самооценки и др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етрадиционные формы работы</w:t>
      </w:r>
      <w:r>
        <w:rPr>
          <w:rFonts w:cs="Times New Roman" w:ascii="Times New Roman" w:hAnsi="Times New Roman"/>
          <w:sz w:val="24"/>
          <w:szCs w:val="24"/>
        </w:rPr>
        <w:t>: дни открытых дверей, творческие студии, КВН, викторины, семейные конкурсы, выставки работ, выпуск газет, сайт ДОУ, СГО, экскурсии, оформление групп, благоустройство д/сада, соревнования, ГРУППЫ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ё шире используются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новые, активные фор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боты с родителями, позволяющие вовлечь родителей в процесс обучения, развития и познания собственного ребёнка. Слов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интерактив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шло к нам из английского языка от слов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interact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д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inter»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 взаимный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act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йствовать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u w:val="single"/>
          <w:lang w:eastAsia="ru-RU"/>
        </w:rPr>
        <w:t>Интерактив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означает способность взаимодействовать или находится в режиме беседы, диалога с чем-либо (например, компьютером) или кем-либо (например, человеком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Интерактивные методы воспитания обозначаю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итание через участие и взаимодействие. «Я слышу и забываю, я вижу и понимаю, я делаю и запоминаю», говорится в китайской поговорке. Методология участия и взаимодействия полностью вовлекает в процесс воспит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Цели интерактивного взаимодейст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гут быть различным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мен опы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работка общего м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мений, навы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условия для ди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руппового спло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менения психологической атмосферы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ние интерактивных методов позволяет решить несколько психолого-педагогических задач. Прежде всего, интерактивные методы ставят родителей в активную позицию. В обычной ситуации сделать это достаточно сложно: призывы педагога «высказать свое мнение», «предложить свои варианты», как правило, остаются безрезультатными. Интерактивные методы позволяют сделать родителей активными участниками, в результате чего они начинают вести себя принципиально иначе. 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х применение повышает готовность родителей к взаимодействию с психологом, педагогами и другими специалистами. Специалист, организующий оригинальные, непривычные мероприятия, вызывает уважение и интерес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терактивные методы выполняют и диагностическую функцию, с их помощью проясняются родительские ожидания, представления, тревоги и страхи, причем, поскольку их диагностическая направленность для родителя неочевидна, то можно получить информацию, на которую значительно меньшее воздействие оказывает фактор социальной желательности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 xml:space="preserve">Применение интерактивных методов позволяет значительно углубить воздействие педагога на родителей. Они получают опыт непосредственного проживания и реагирования, что способствует интеграции психолого-педагогических знаний и навы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ы используем следующие интерактивные формы работы детского сада с семьями воспитанников, такие как: социально-педагогический проект (письмо и посылка солдату, всемирный день наблюдения птиц)   интерактивные игры (деловые и ролевые) и др…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активной формой мы называем такую форму взаимодействия с семьями воспитанников, которая предполагает не только обмен информацией между сторонами, но и практическое сотрудничество, установление личных контактов между всеми субъектами взаимодейств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ём некоторые общие признаки, характерные для всех форм интерактивного сотрудничества детского сада и семьи. Главным условием реализации подобных форм взаимодействия детского сада и семьи является диалоговое общение участников. Все они направлены на повышение родительской активности и родительской компетентности в вопросах развития и воспитания детей дошкольного возраста, создание в детском саду микроклимата, способствующего повышению диалогических, партнёрских,  субъектных отношен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терактивные формы взаимодействия детского сада и семьи успешны в решении задачи формирования ключевых компетентностей дошкольников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я  самоанализ своей педагогической деятельности мы пришли к выводу о необходимости изменения подхода  к организации родительских собраний. На методических семинарах и консультациях изучили методику Н. М. Метеновой по организации собраний, оформлении наглядной информации для родителей, выделили наиболее эффективные методы и приёмы активизации родителей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ы и приёмы интерактивного взаимо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гровой занятия, анализ и решение педагогических, проблемных ситуаций, ролевое обыгрывание, дискуссия, обсуждение проблемных вопросов, высказываний известных педагогов, обмен опытом родителей, работа в мини группах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обрания мы готовимся вместе с детьми, делаем специальные открытки – приглашения, готовим показ какой-либо детской деятельности, особо следует отметить ценность обратной связи, полученной от родителей: «Очень важно, что вы об этом сказали». Хотим поблагодарить родителей за участие, за внимание к детям, за помощь в совместной работе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, когда в обществе существует дефицит общения, эти встречи являются актуальными. Повысилась посещаемость родительских собраний. Многие родители сблизились и  дружат семьями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ьшой интерес у детей и родителей вызывают  социально-педагогические проекты. Особенность социально-педагогического проекта заключается в том, что это инновационна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орма длительного активного сотруднич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ского сада и семьи по вопросам воспитания, развития и образования дошкольников. Дошкольное образовательное учреждение в ходе реализации социально-педагогического проекта выступает как инициатор сотрудничества, организатор и координатор трёхстороннего взаимодействия: ДОУ – ребёнок, ребёнок – родитель, родитель – ДОУ. Задачами социально-педагогического проекта помимо вышеназванных общих для всех интерактивных форм сотрудничества с семьёй могут выступать формирование познавательного интереса у дошкольников, стиля семейного воспитания, а также создание условий для получения родителем опыта иного, конструктивного, положительного стиля взаимодействия с ребёнком и с другими семьями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семей в конкурсах на лучший рисунок, поделку из природного материала, не только обогащает семейный досуг, но и объединяет детей и взрослых в общих делах. Чтобы привлечь родителей к участию в конкурсах, выставках, в ДОУ заранее вывешиваются интригующее, яркое сообщение. Родители не остаются равнодушными: собирают рисунки, готовят вместе с детьми интересные поделки.  Результат совместного творчества детей и родителей способствует развитию эмоций ребенка, вызывает чувство гордости за своих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а из форм работы с родителями – это участие родителей в непосредственной образовательной деятельности. Папа показывал работу плотника: делал кормушку для птиц, ящик для выращивания лука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здники и развлечения проходят совместно с родителями. На празднике, посвящённом Дню защитников  Отечества, дети играли со своими папами в «Весёлые старты». В празднике, посвящённом Дню семьи, родители готовили совместные выступления и активно участвовали в разнообразной деятельности вместе с детьми, готовили атрибуты и пособия. Проводимая работа позволяет повысить психолого-педагогическую компетентность родителей в вопросах детско-родительских отношений. Пройдут годы, дети забудут песни, которые звучали на празднике, но в своей памяти они навсегда сохранят тепло общения, радость сопереживания. Тесный контакт со старшими членами семьи эмоционально обогащает родственные связи, укрепляет семейные традиции, налаживает преемственность между поколениями. 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танционный  родительский клуб – инновационная форма сотрудничества, целью которой являетс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тивизация сотрудничества  педагогов детского сада и родителей дошкольников с использованием </w:t>
      </w:r>
      <w:r>
        <w:rPr>
          <w:rFonts w:cs="Times New Roman" w:ascii="Times New Roman" w:hAnsi="Times New Roman"/>
          <w:sz w:val="24"/>
          <w:szCs w:val="24"/>
          <w:u w:val="single"/>
        </w:rPr>
        <w:t>компьютерных технологий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 клуба: оказание профессиональной помощи родителям дошкольников по вопросам подготовки дошкольников к обучению в школе, создание в детском саду микроклимата, способствующего повышению партнерских отношений, диалогичности, взаимопомощ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ая форма работы дистанционного родительского клуба - компьютерные презентации тематического характера и интернет - общение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форма дистанционного взаимодействия - компьютерные презентации тематического характера и интернет – общение (через группу в вайбере, вотсапе, контакте, на сайте детского сада).  На сайте детского сада,  мы размещаем информацию о событиях, которые происходят в детском саду, каких успехов достиг педагогический коллектив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уделяется  корректности общения с родителям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чется подытожить  вышесказанное, в современных условиях детского сада трудно обойтись без поддержки родителей. Именно поэтому многое у нас в группе сделано руками пап и мам наших детей. Доверительные отношения устанавливались постепенно в совместной деятельности родителей с воспитателем. На таких мероприятиях, как «Дни добрых дел» – ремонт игрушек, мебели, группы, помощь в создании предметно-развивающей среды в группе, налаживается атмосфера мира и теплых взаимоотношений между педагогами и родителями. Мы стремимся, чтобы детям в группе было хорошо, ую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Symbol"/>
      <w:sz w:val="24"/>
      <w:szCs w:val="24"/>
      <w:lang w:eastAsia="ru-RU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4:23:00Z</dcterms:created>
  <dc:creator>Владелец</dc:creator>
  <dc:description/>
  <dc:language>en-US</dc:language>
  <cp:lastModifiedBy/>
  <cp:lastPrinted>1995-11-21T17:41:00Z</cp:lastPrinted>
  <dcterms:modified xsi:type="dcterms:W3CDTF">2019-05-20T17:00:11Z</dcterms:modified>
  <cp:revision>8</cp:revision>
  <dc:subject/>
  <dc:title/>
</cp:coreProperties>
</file>