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1F497D"/>
              <w:left w:val="single" w:sz="12" w:space="0" w:color="1F497D"/>
              <w:bottom w:val="single" w:sz="12" w:space="0" w:color="1F497D"/>
              <w:right w:val="single" w:sz="12" w:space="0" w:color="1F497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_______________________ Класс__________________________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39128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09.55pt;width:0pt;height:0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-224790</wp:posOffset>
                </wp:positionV>
                <wp:extent cx="6010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-17.7pt;width:0pt;height:0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орогой второклассни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д тобой контрольная работа по русскому языку. Чтобы её успешно выполнить, сначала внимательно прочитай текст. К нему составлены задания. Постарайся в основной части их выполнить все по порядку. Задания дополнительной части более трудные. Попробуй свои силы. Успехов тебе!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" w:ascii="Times" w:hAnsi="Times"/>
          <w:color w:val="333333"/>
          <w:sz w:val="32"/>
        </w:rPr>
        <w:t>(1)Житель гор – снежный барс, его ещё называют ирбисом. (2)Снежный барс имеет богатую, пушистую шубу с длинным ворсом. (3)Цвет её дымчато-серый, с чёрными пятнами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" w:ascii="Times" w:hAnsi="Times"/>
          <w:color w:val="333333"/>
          <w:sz w:val="32"/>
        </w:rPr>
        <w:t xml:space="preserve">(4)Летом он поднимается высоко в горы Саяны. (5)Зимой спускается пониже. (6) Его соседи – горные козлы. (7)Он на них охотится. (8)В редких случаях снежный барс нападает на </w:t>
      </w:r>
      <w:r>
        <w:rPr>
          <w:rFonts w:cs="Times" w:ascii="Times" w:hAnsi="Times"/>
          <w:color w:val="333333"/>
          <w:sz w:val="32"/>
          <w:u w:val="single"/>
        </w:rPr>
        <w:t>домашних</w:t>
      </w:r>
      <w:r>
        <w:rPr>
          <w:rFonts w:cs="Times" w:ascii="Times" w:hAnsi="Times"/>
          <w:color w:val="333333"/>
          <w:sz w:val="32"/>
        </w:rPr>
        <w:t xml:space="preserve"> </w:t>
      </w:r>
      <w:r>
        <w:rPr>
          <w:rFonts w:cs="Times" w:ascii="Times" w:hAnsi="Times"/>
          <w:color w:val="333333"/>
          <w:sz w:val="32"/>
          <w:u w:val="single"/>
        </w:rPr>
        <w:t>животных</w:t>
      </w:r>
      <w:r>
        <w:rPr>
          <w:rFonts w:cs="Times" w:ascii="Times" w:hAnsi="Times"/>
          <w:color w:val="333333"/>
          <w:sz w:val="32"/>
        </w:rPr>
        <w:t>, когда сильно голоден. (9)Ирбис очень умный и хитрый зверь. (10)Барс  тихо подползает к добыче и делает резкий прыжок. (11)Барс любит охотиться ночью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" w:ascii="Times" w:hAnsi="Times"/>
          <w:color w:val="333333"/>
          <w:sz w:val="32"/>
        </w:rPr>
        <w:t>(12)Ирбисы – хорошие родители. (13)Котят воспитывают вместе. (14)Малыши растут быстро. (15)Они лежат не на земле, а на мягкой шерсти, которую мама нащипывает у себя на брюхе. (16)Котята любят вместе с родителями кататься со снежных го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ОСНОВ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Найди в последнем абзаце главную мысль текста.  Спиши это пред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</wp:posOffset>
                </wp:positionH>
                <wp:positionV relativeFrom="paragraph">
                  <wp:posOffset>746125</wp:posOffset>
                </wp:positionV>
                <wp:extent cx="33337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58.75pt;width:26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  <w:br/>
        <w:t>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тметь + слова, которые являются подлежащим и сказуемым в этом предлож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276860</wp:posOffset>
                </wp:positionV>
                <wp:extent cx="333375" cy="295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21.8pt;width:26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.           хитрый звер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307340</wp:posOffset>
                </wp:positionV>
                <wp:extent cx="333375" cy="295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24.2pt;width:26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.           малыши расту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         на мягкой шер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Заполни таблицу подходящими словами из десятого предложения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3970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О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0380</wp:posOffset>
                </wp:positionH>
                <wp:positionV relativeFrom="paragraph">
                  <wp:posOffset>-26670</wp:posOffset>
                </wp:positionV>
                <wp:extent cx="323850" cy="3238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4pt;margin-top:-2.1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23520</wp:posOffset>
                </wp:positionV>
                <wp:extent cx="323850" cy="323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55pt;margin-top:17.6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5565</wp:posOffset>
                </wp:positionH>
                <wp:positionV relativeFrom="paragraph">
                  <wp:posOffset>223520</wp:posOffset>
                </wp:positionV>
                <wp:extent cx="323850" cy="3238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95pt;margin-top:17.6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 Поставь  X   около  пары однокоренных сл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ы - го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23190</wp:posOffset>
                      </wp:positionV>
                      <wp:extent cx="323850" cy="3238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55pt;margin-top:9.7pt;width:25.4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22555</wp:posOffset>
                      </wp:positionV>
                      <wp:extent cx="323850" cy="3238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95pt;margin-top:9.65pt;width:25.4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ка -  ве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ята - мал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-высо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В четвёртом предложении подчеркни буквы мягких соглас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В слове ПУШИСТАЯ определи количество букв и звук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АЯ -  _____ букв,   ____ зву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Допиши слово из текста  с данными орфограммам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</w:t>
      </w:r>
      <w:r>
        <w:rPr>
          <w:rFonts w:cs="Times New Roman" w:ascii="Times New Roman" w:hAnsi="Times New Roman"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  <w:u w:val="single"/>
        </w:rPr>
        <w:t>чужи</w:t>
      </w:r>
      <w:r>
        <w:rPr>
          <w:rFonts w:cs="Times New Roman" w:ascii="Times New Roman" w:hAnsi="Times New Roman"/>
          <w:sz w:val="28"/>
          <w:szCs w:val="28"/>
        </w:rPr>
        <w:t>е 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здо̀,  вѐч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р  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8</w:t>
      </w:r>
      <w:r>
        <w:rPr>
          <w:rFonts w:cs="Times New Roman" w:ascii="Times New Roman" w:hAnsi="Times New Roman"/>
          <w:sz w:val="28"/>
          <w:szCs w:val="28"/>
        </w:rPr>
        <w:t>. Вставь пропущенные буквы. Подбери проверочные слова и запиши их в скобк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_злы ( __________ 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485</wp:posOffset>
                </wp:positionH>
                <wp:positionV relativeFrom="paragraph">
                  <wp:posOffset>125730</wp:posOffset>
                </wp:positionV>
                <wp:extent cx="1270" cy="127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9.9pt;width:0.1pt;height:0.1pt" type="_x0000_t32">
                <v:stroke color="#1f497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_тят</w:t>
      </w:r>
      <w:r>
        <w:rPr>
          <w:rFonts w:cs="Times New Roman" w:ascii="Times New Roman" w:hAnsi="Times New Roman"/>
          <w:sz w:val="28"/>
          <w:szCs w:val="28"/>
        </w:rPr>
        <w:t xml:space="preserve"> ( _____________ )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ДОПОЛНИТЕЛЬНАЯ  Ч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9.</w:t>
      </w:r>
      <w:r>
        <w:rPr>
          <w:rFonts w:cs="Times New Roman" w:ascii="Times New Roman" w:hAnsi="Times New Roman"/>
          <w:sz w:val="28"/>
          <w:szCs w:val="28"/>
        </w:rPr>
        <w:t xml:space="preserve">  Исправь две ошибки в записи ученика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ы имеют пушыстую шу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необходимо повторить ученику? Напиши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  <w:br/>
        <w:t>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Напиши, что обозначает слово </w:t>
      </w:r>
      <w:r>
        <w:rPr>
          <w:rFonts w:cs="Times New Roman" w:ascii="Times New Roman" w:hAnsi="Times New Roman"/>
          <w:b/>
          <w:sz w:val="28"/>
          <w:szCs w:val="28"/>
        </w:rPr>
        <w:t>"ворс"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  <w:br/>
        <w:t>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ЗАДАНИЕ 11</w:t>
      </w:r>
      <w:r>
        <w:rPr>
          <w:rFonts w:cs="Times New Roman" w:ascii="Times New Roman" w:hAnsi="Times New Roman"/>
          <w:sz w:val="28"/>
          <w:szCs w:val="28"/>
        </w:rPr>
        <w:t xml:space="preserve">. Определи часть речи подчёркнутых в тексте слов: над существительными напиши </w:t>
      </w:r>
      <w:r>
        <w:rPr>
          <w:rFonts w:cs="Times New Roman" w:ascii="Times New Roman" w:hAnsi="Times New Roman"/>
          <w:b/>
          <w:sz w:val="28"/>
          <w:szCs w:val="28"/>
        </w:rPr>
        <w:t>сущ.;</w:t>
      </w:r>
      <w:r>
        <w:rPr>
          <w:rFonts w:cs="Times New Roman" w:ascii="Times New Roman" w:hAnsi="Times New Roman"/>
          <w:sz w:val="28"/>
          <w:szCs w:val="28"/>
        </w:rPr>
        <w:t xml:space="preserve"> над прилагательными - </w:t>
      </w:r>
      <w:r>
        <w:rPr>
          <w:rFonts w:cs="Times New Roman" w:ascii="Times New Roman" w:hAnsi="Times New Roman"/>
          <w:b/>
          <w:sz w:val="28"/>
          <w:szCs w:val="28"/>
        </w:rPr>
        <w:t>при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енный и количественный анализ результатов контрольной работы. "Ключи" к зад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оценивает два метапредметных ум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 Умение ориентироваться в частях текста, выборочное 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балл ставится, если найдено и записан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color w:val="333333"/>
          <w:sz w:val="32"/>
        </w:rPr>
        <w:t>Ирбисы – хорошие 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 Умение списывать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1 балл ставится за любое списанное предложение, если оно записано без ошибок, с пробелами между словами и обозначением начала и конца предложения. Если ученик допустил ошибку, но сам её исправил, оценка за задание не сни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роверяет умение </w:t>
      </w:r>
      <w:r>
        <w:rPr>
          <w:rFonts w:cs="Times New Roman" w:ascii="Times New Roman" w:hAnsi="Times New Roman"/>
          <w:i/>
          <w:sz w:val="28"/>
          <w:szCs w:val="28"/>
        </w:rPr>
        <w:t>находить подлежащее и сказуем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1 балл ставится, если выбран ответ: </w:t>
      </w:r>
      <w:r>
        <w:rPr>
          <w:rFonts w:cs="Times New Roman" w:ascii="Times New Roman" w:hAnsi="Times New Roman"/>
          <w:b/>
          <w:i/>
          <w:sz w:val="28"/>
          <w:szCs w:val="28"/>
        </w:rPr>
        <w:t>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ник выписал другое предложение, то данное умение оценивается по этому предложению. Критерием оценки является выбор главных членов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еряет умение находить части речи: имена сущест</w:t>
      </w:r>
      <w:r>
        <w:rPr/>
        <w:t>вительные и глаголы.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3970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ЩЕСТВИТЕЛЬНО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р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олза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ыч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ла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ыж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балла ставится, если ученик записал все существительные и глаг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балл ставится, если ученик нашёл не менее 2 существительных и 1 глаг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 xml:space="preserve">.оценивает </w:t>
      </w:r>
      <w:r>
        <w:rPr>
          <w:rFonts w:cs="Times New Roman" w:ascii="Times New Roman" w:hAnsi="Times New Roman"/>
          <w:i/>
          <w:sz w:val="28"/>
          <w:szCs w:val="28"/>
        </w:rPr>
        <w:t>умение различать однокорен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ы-гор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око-высо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лла ставится, если ученик нашёл 2 пары однокоренных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если ученик нашёл 1 пару однокоренных слов.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 провер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умение определять качественную характеристику звука: гласный-согласный, мягкий-твёрд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color w:val="333333"/>
          <w:sz w:val="32"/>
          <w:u w:val="single"/>
        </w:rPr>
        <w:t>Л</w:t>
      </w:r>
      <w:r>
        <w:rPr>
          <w:rFonts w:cs="Times" w:ascii="Times" w:hAnsi="Times"/>
          <w:b/>
          <w:i/>
          <w:color w:val="333333"/>
          <w:sz w:val="32"/>
        </w:rPr>
        <w:t>етом он под</w:t>
      </w:r>
      <w:r>
        <w:rPr>
          <w:rFonts w:cs="Times" w:ascii="Times" w:hAnsi="Times"/>
          <w:b/>
          <w:i/>
          <w:color w:val="333333"/>
          <w:sz w:val="32"/>
          <w:u w:val="single"/>
        </w:rPr>
        <w:t>н</w:t>
      </w:r>
      <w:r>
        <w:rPr>
          <w:rFonts w:cs="Times" w:ascii="Times" w:hAnsi="Times"/>
          <w:b/>
          <w:i/>
          <w:color w:val="333333"/>
          <w:sz w:val="32"/>
        </w:rPr>
        <w:t>имает</w:t>
      </w:r>
      <w:r>
        <w:rPr>
          <w:rFonts w:cs="Times" w:ascii="Times" w:hAnsi="Times"/>
          <w:b/>
          <w:i/>
          <w:color w:val="333333"/>
          <w:sz w:val="32"/>
          <w:u w:val="single"/>
        </w:rPr>
        <w:t>с</w:t>
      </w:r>
      <w:r>
        <w:rPr>
          <w:rFonts w:cs="Times" w:ascii="Times" w:hAnsi="Times"/>
          <w:b/>
          <w:i/>
          <w:color w:val="333333"/>
          <w:sz w:val="32"/>
        </w:rPr>
        <w:t>я высоко в горы Сая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2 балла ставится, если правильно подчёркнуты 3 бу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- если подчёркнуты 2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 xml:space="preserve">. проверяет </w:t>
      </w:r>
      <w:r>
        <w:rPr>
          <w:rFonts w:cs="Times New Roman" w:ascii="Times New Roman" w:hAnsi="Times New Roman"/>
          <w:i/>
          <w:sz w:val="28"/>
          <w:szCs w:val="28"/>
        </w:rPr>
        <w:t>умение определять количество букв и звуков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ариант: </w:t>
      </w:r>
      <w:r>
        <w:rPr>
          <w:rFonts w:cs="Times New Roman" w:ascii="Times New Roman" w:hAnsi="Times New Roman"/>
          <w:b/>
          <w:i/>
          <w:sz w:val="28"/>
          <w:szCs w:val="28"/>
        </w:rPr>
        <w:t>ПУШИСТАЯ</w:t>
      </w:r>
      <w:r>
        <w:rPr>
          <w:rFonts w:cs="Times New Roman" w:ascii="Times New Roman" w:hAnsi="Times New Roman"/>
          <w:sz w:val="28"/>
          <w:szCs w:val="28"/>
        </w:rPr>
        <w:t xml:space="preserve"> -  8 букв,   9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балл ставится за определение количества звуков и букв в соответствии с правильными ответами по вариа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  <w:r>
        <w:rPr>
          <w:rFonts w:cs="Times New Roman" w:ascii="Times New Roman" w:hAnsi="Times New Roman"/>
          <w:sz w:val="28"/>
          <w:szCs w:val="28"/>
        </w:rPr>
        <w:t xml:space="preserve">. проверяет  </w:t>
      </w:r>
      <w:r>
        <w:rPr>
          <w:rFonts w:cs="Times New Roman" w:ascii="Times New Roman" w:hAnsi="Times New Roman"/>
          <w:i/>
          <w:sz w:val="28"/>
          <w:szCs w:val="28"/>
        </w:rPr>
        <w:t>умение определять вид орфограммы и подбирать пример из 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ставится за два подобранных слова в соответствии с орфограмм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сочетания ЖИ-ШИ, ЧА-ЩА, ЧУ-ЩУ; проверяемая безударная гла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  <w:r>
        <w:rPr>
          <w:rFonts w:cs="Times New Roman" w:ascii="Times New Roman" w:hAnsi="Times New Roman"/>
          <w:sz w:val="28"/>
          <w:szCs w:val="28"/>
        </w:rPr>
        <w:t xml:space="preserve"> проверяет  </w:t>
      </w:r>
      <w:r>
        <w:rPr>
          <w:rFonts w:cs="Times New Roman" w:ascii="Times New Roman" w:hAnsi="Times New Roman"/>
          <w:i/>
          <w:sz w:val="28"/>
          <w:szCs w:val="28"/>
        </w:rPr>
        <w:t>умение применять правило правописания проверяемой безударной гласной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ставится за правильный выбор гласной и  подбор проверочного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злы (козл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ят (ко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балл за половину задания ( ученик вставил буквы верно, но не записал проверочные слова, или записал только проверочные слова, пропустив 1 часть задания, или вставил буквы верно, но не ко всем словам подобрал провероч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  <w:r>
        <w:rPr>
          <w:rFonts w:cs="Times New Roman" w:ascii="Times New Roman" w:hAnsi="Times New Roman"/>
          <w:sz w:val="28"/>
          <w:szCs w:val="28"/>
        </w:rPr>
        <w:t xml:space="preserve"> проверяе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метапреметное </w:t>
      </w:r>
      <w:r>
        <w:rPr>
          <w:rFonts w:cs="Times New Roman" w:ascii="Times New Roman" w:hAnsi="Times New Roman"/>
          <w:i/>
          <w:sz w:val="28"/>
          <w:szCs w:val="28"/>
        </w:rPr>
        <w:t>умение оценивать правильность работы и вносить ис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ставится за исправление двух ошиб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 </w:t>
      </w:r>
      <w:r>
        <w:rPr>
          <w:rFonts w:cs="Times New Roman" w:ascii="Times New Roman" w:hAnsi="Times New Roman"/>
          <w:i/>
          <w:sz w:val="28"/>
          <w:szCs w:val="28"/>
        </w:rPr>
        <w:t>умение формулировать правило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алл за формулировку правил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Малыш</w:t>
      </w:r>
      <w:r>
        <w:rPr>
          <w:rFonts w:cs="Times New Roman" w:ascii="Times New Roman" w:hAnsi="Times New Roman"/>
          <w:b/>
          <w:i/>
          <w:sz w:val="32"/>
          <w:szCs w:val="28"/>
        </w:rPr>
        <w:t>и</w:t>
      </w:r>
      <w:r>
        <w:rPr>
          <w:rFonts w:cs="Times New Roman" w:ascii="Times New Roman" w:hAnsi="Times New Roman"/>
          <w:i/>
          <w:sz w:val="32"/>
          <w:szCs w:val="28"/>
        </w:rPr>
        <w:t xml:space="preserve"> имеют пуш</w:t>
      </w:r>
      <w:r>
        <w:rPr>
          <w:rFonts w:cs="Times New Roman" w:ascii="Times New Roman" w:hAnsi="Times New Roman"/>
          <w:b/>
          <w:i/>
          <w:sz w:val="32"/>
          <w:szCs w:val="28"/>
        </w:rPr>
        <w:t>и</w:t>
      </w:r>
      <w:r>
        <w:rPr>
          <w:rFonts w:cs="Times New Roman" w:ascii="Times New Roman" w:hAnsi="Times New Roman"/>
          <w:i/>
          <w:sz w:val="32"/>
          <w:szCs w:val="28"/>
        </w:rPr>
        <w:t>стую шуб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 xml:space="preserve"> проверяет </w:t>
      </w:r>
      <w:r>
        <w:rPr>
          <w:rFonts w:cs="Times New Roman" w:ascii="Times New Roman" w:hAnsi="Times New Roman"/>
          <w:i/>
          <w:sz w:val="28"/>
          <w:szCs w:val="28"/>
        </w:rPr>
        <w:t>умение объяснять значение слова по тексту</w:t>
      </w:r>
      <w:r>
        <w:rPr>
          <w:rFonts w:cs="Times New Roman" w:ascii="Times New Roman" w:hAnsi="Times New Roman"/>
          <w:sz w:val="28"/>
          <w:szCs w:val="28"/>
        </w:rPr>
        <w:t xml:space="preserve"> любым способом (подбором синонима, приведением примера, разъяснения типа "Это когда...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оценивается 1 бал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с - шер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1.</w:t>
      </w:r>
      <w:r>
        <w:rPr>
          <w:rFonts w:cs="Times New Roman" w:ascii="Times New Roman" w:hAnsi="Times New Roman"/>
          <w:sz w:val="28"/>
          <w:szCs w:val="28"/>
        </w:rPr>
        <w:t xml:space="preserve"> проверяет </w:t>
      </w:r>
      <w:r>
        <w:rPr>
          <w:rFonts w:cs="Times New Roman" w:ascii="Times New Roman" w:hAnsi="Times New Roman"/>
          <w:i/>
          <w:sz w:val="28"/>
          <w:szCs w:val="28"/>
        </w:rPr>
        <w:t>умение различать прилагательные и существительные по лексическому значению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оценивается 1 бал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ил.                 сущ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ш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животны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8 заданий базового уровня. Выполняя их, ученик может набрать от 0 до 13 баллов. И 3 задания повышенного уровня сложности. За них ученик может набрать ещё 4 балла. Таким образом, выполняя  работу, ребёнок может набрать от 0 до 17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успешности выполнения базовой части является получение ребёнком 7 баллов и выш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овышенного уровня подготовки можно судить по совокупности результатов, полученных за основную и дополнительную ч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ёнок получает за дополнительную часть 2 балла и более, а за основную 9 баллов ( из 13) и более, то можно считать, что он достиг как базового, так и повышенного уровня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рганизации и проведению контро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нее время выполнения теста составляет 30 минут, но имея ввиду индивидуальные особенности отдельных учеников, не следует ограничивать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у над тестом рекомендуется организовать на 2 или 3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 началом работы следует провести инструктаж. Для этого в бланке работы есть обращение к ученикам, его необходимо прочитать вслух. Полезно ещё обратить внимание на такие мо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новная часть работы должна быть выполнена полностью, к работе над дополнительной частью можно приступить только после  основной. Задания дополнительной части выполняются в любом порядке, по желанию, но учитель должен объяснить, что эти задания дают возможность проверить свои знания в нестандартной ситуации и помогут набрать дополнительные бал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текст и задания к нему необходимо самостоятельно про себя или тихо вслух, не мешая соседу; можно при необходимости в тексте или заданиях делать пометки, подчёрк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задание вызвало вопрос, то надо поднять ру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в ходе выполнения задания допущена ошибка, необходимо её исправи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080" w:right="1080" w:gutter="0" w:header="142" w:top="1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49:00Z</dcterms:created>
  <dc:creator>Немчиков Дмитрий Михайлович</dc:creator>
  <dc:description/>
  <cp:keywords/>
  <dc:language>en-US</dc:language>
  <cp:lastModifiedBy>Петр</cp:lastModifiedBy>
  <dcterms:modified xsi:type="dcterms:W3CDTF">2019-04-04T14:16:00Z</dcterms:modified>
  <cp:revision>12</cp:revision>
  <dc:subject/>
  <dc:title/>
</cp:coreProperties>
</file>