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Конспект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непрерывной образовательной деятельности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Познавательному развитию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>во второй младшей группе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по теме:  </w:t>
      </w:r>
      <w:r>
        <w:rPr>
          <w:rStyle w:val="Fontstyle01"/>
          <w:b/>
        </w:rPr>
        <w:t>«Сорока-Белобока»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с использованием  педагогической  </w:t>
      </w:r>
      <w:r>
        <w:rPr>
          <w:color w:val="1B1E1F"/>
          <w:spacing w:val="-15"/>
          <w:sz w:val="28"/>
          <w:szCs w:val="28"/>
        </w:rPr>
        <w:t>ИГРОВОЙ</w:t>
      </w:r>
      <w:r>
        <w:rPr>
          <w:b w:val="false"/>
          <w:color w:val="1B1E1F"/>
          <w:spacing w:val="-15"/>
          <w:sz w:val="28"/>
          <w:szCs w:val="28"/>
        </w:rPr>
        <w:t xml:space="preserve"> технологии: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Автор-составитель: воспитатель ГБДОУ №90 Калининского района 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>Пятернева Ирина Анатольевн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звивать наглядно-действенное мышление, стимулировать поиск способов решения практических задач при помощи различных предметов.</w:t>
        <w:br/>
        <w:t>Развивать восприятие детей, способствовать связи восприятия со словом и дальнейшим действием; закрепить знания детей потешки «Сорока-белобока».</w:t>
        <w:br/>
        <w:t>Учить детей громко произносить слова потешки, название предметов.</w:t>
        <w:br/>
        <w:t>Поддерживать стремление активно вступать в общение, высказываться.</w:t>
        <w:br/>
        <w:t>Развивать эмоциональный отклик на любимое литературное произведение посредством сюжетно-отобразительной игры. Воспитывать желание помочь любимым героям. Вызывать эмоциональный отклик на музыкальное произведение.</w:t>
        <w:br/>
      </w:r>
      <w:r>
        <w:rPr>
          <w:b/>
          <w:bCs/>
          <w:color w:val="000000"/>
        </w:rPr>
        <w:t>Словарная работа</w:t>
      </w:r>
      <w:r>
        <w:rPr>
          <w:color w:val="000000"/>
        </w:rPr>
        <w:t>: манная, гречневая, пшенная, упрела, уварилась, толстеют, набухают, упревает. Активизация словаря: Сорока -Белобока</w:t>
        <w:br/>
      </w:r>
      <w:r>
        <w:rPr>
          <w:b/>
          <w:bCs/>
          <w:color w:val="000000"/>
        </w:rPr>
        <w:t>Ход образовательной деятельности</w:t>
      </w:r>
      <w:r>
        <w:rPr>
          <w:color w:val="000000"/>
        </w:rPr>
        <w:t>.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«Настал новый день. Я улыбнусь вам, а вы улыбнитесь друг другу. Как хорошо, что мы сегодня все вместе. Мы спокойны и добры,приветливы и ласковы»</w:t>
        <w:br/>
        <w:t>Посмотрите, что я увидела? Письмо.</w:t>
        <w:br/>
        <w:t>Интересно для кого оно, 2 мл. группа №9. –А группа это кто? Мы.</w:t>
        <w:br/>
        <w:t>Значит для нас письмо? Да.</w:t>
        <w:br/>
        <w:t>Послушайте внимательно.</w:t>
        <w:br/>
        <w:t>Воспитатель читает письмо. Здравствуйте, дети!</w:t>
        <w:br/>
        <w:t>Я хотела прилететь к вам в гости и угостить вас кашей, но начала варить и не</w:t>
        <w:br/>
        <w:t>сварила, лишь только воду вскипятила. А дальше забыла, как варить.</w:t>
        <w:br/>
        <w:t>Дети, помогите мне, пожалуйста.</w:t>
        <w:br/>
        <w:t>Научите варить правильную кашу.</w:t>
        <w:br/>
        <w:t>Я посылаю вам свою фотографию.</w:t>
        <w:br/>
        <w:t>(Воспитатель достает из конверта иллюстрацию Сороки-Белобоки).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- Дети, мы поможем Сороке — Белобоке?</w:t>
        <w:br/>
        <w:t xml:space="preserve">Дети:- Да! </w:t>
      </w:r>
    </w:p>
    <w:p>
      <w:pPr>
        <w:pStyle w:val="Normal"/>
        <w:rPr/>
      </w:pPr>
      <w:r>
        <w:rPr>
          <w:color w:val="000000"/>
        </w:rPr>
        <w:t>Воспитатель:— А вот и сама прилетела наша гостья!</w:t>
        <w:br/>
      </w:r>
      <w:r>
        <w:rPr>
          <w:b/>
          <w:bCs/>
          <w:color w:val="000000"/>
        </w:rPr>
        <w:t>Сорока-Белобока</w:t>
      </w:r>
      <w:r>
        <w:rPr>
          <w:color w:val="000000"/>
        </w:rPr>
        <w:t>. — Здравствуйте, дети!</w:t>
        <w:br/>
        <w:t>Воспитатель и Дети:- Здравствуй, Сорока-Белобока!</w:t>
        <w:br/>
        <w:t>Воспитатель: Сорока-Белобока, мы пришли, научим тебя варить кашу.</w:t>
        <w:br/>
        <w:t>Можно варить разные каши.</w:t>
        <w:br/>
        <w:t>- Дети, какие каши бывают?</w:t>
        <w:br/>
        <w:t>Дети: Манная, гречневая, пшенная и другие</w:t>
        <w:br/>
        <w:t>Воспитатель:А сегодня мы будем варить рисовую кашу</w:t>
      </w:r>
    </w:p>
    <w:p>
      <w:pPr>
        <w:pStyle w:val="Normal"/>
        <w:rPr/>
      </w:pPr>
      <w:r>
        <w:rPr>
          <w:color w:val="000000"/>
        </w:rPr>
        <w:t>Потешка каши (читает воспитатель)</w:t>
        <w:br/>
        <w:t>Горячая каша, холодная каша,</w:t>
        <w:br/>
        <w:t>Томится в горшочке любимица наша.</w:t>
        <w:br/>
        <w:t>Давно уж давно подружились мы с нею,</w:t>
        <w:br/>
        <w:t>Но выбрать не можем — какая вкуснее?</w:t>
        <w:br/>
        <w:t>И с пылу и с жару прекрасна она,</w:t>
        <w:br/>
        <w:t>И каша холодная тоже вкусна.</w:t>
        <w:br/>
        <w:t>Не будем мы медлить с вопросом таким</w:t>
        <w:br/>
        <w:t>И кашу любую быстрее «съедим».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А теперь подойдем к столу и посмотрим, что нам понадобиться для приготовления каши.</w:t>
        <w:br/>
        <w:t>(На столе расставлены предметы первой необходимости: кастрюля, ложка,</w:t>
        <w:br/>
        <w:t>поварешка, рис на подносе, пачка молока, соль, сахар, масло.)</w:t>
        <w:br/>
        <w:t>-А ты садись, Сорока, повыше смотри и учись.</w:t>
        <w:br/>
        <w:t>-Дети, выходите все к столу (встают вокруг).</w:t>
        <w:br/>
      </w:r>
      <w:r>
        <w:rPr>
          <w:b/>
          <w:bCs/>
          <w:color w:val="000000"/>
        </w:rPr>
        <w:t>Воспитатель</w:t>
      </w:r>
      <w:r>
        <w:rPr>
          <w:color w:val="000000"/>
        </w:rPr>
        <w:t>. Я буду главный повар, а Сорока-Белобока будет с нами</w:t>
        <w:br/>
        <w:t>учиться варить кашу рисовую.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Что нам нужно для работы? (дети перечисляют, находят,</w:t>
        <w:br/>
        <w:t>отбирают предметы).</w:t>
        <w:br/>
        <w:t>-Маша- что нам нужно — молоко. Найди его.</w:t>
        <w:br/>
        <w:t>-Серафим — что нам нужно — масло. Какое? (сливочное). Найди его.</w:t>
        <w:br/>
        <w:t>-Коля- что нам нужно — соль, сахар. Найди его.</w:t>
        <w:br/>
        <w:t>-Настя — что нам нужно — ложка, кастрюля и т.д. Найди его.</w:t>
        <w:br/>
        <w:t>-Алёна, какую кашу мы будим варить рисовую, значит, что берем рис. Найди</w:t>
        <w:br/>
        <w:t>его.</w:t>
        <w:br/>
        <w:t>-Сорока, слышала? Что для это нужно.</w:t>
        <w:br/>
        <w:t>(Рис дать потрогать детям, каждому положить в ладошку).</w:t>
        <w:br/>
        <w:t>- Дети, потрогайте зернышко, какое оно? (Твердое, белое, овальное)</w:t>
        <w:br/>
        <w:t>- А теперь я вам дам распаренный рис в руку. Какой он? (мягкий,</w:t>
        <w:br/>
        <w:t>разбухший).</w:t>
        <w:br/>
      </w:r>
      <w:r>
        <w:rPr>
          <w:b/>
          <w:bCs/>
          <w:color w:val="000000"/>
        </w:rPr>
        <w:t>Воспитатель</w:t>
      </w:r>
      <w:r>
        <w:rPr>
          <w:color w:val="000000"/>
        </w:rPr>
        <w:t>: «Вот, сорока, молоко, мы наливаем его в кастрюлю, добавим соль, сахар, масло. Пока молоко еще не закипело. Мы рис помоем, а потом процедим и положим в кипящее молоко.»</w:t>
        <w:br/>
        <w:t>Варится каша, мы ложкой ее помешиваем, рисинки молоко глотают, толстеют, набухают. Горячая каша, томится в горшочке любимица наша.</w:t>
        <w:br/>
        <w:t>Крышкой прикрываем кастрюльку, пусть упревает (т.е. становится разваристой).</w:t>
        <w:br/>
      </w:r>
      <w:r>
        <w:rPr>
          <w:b/>
          <w:bCs/>
          <w:color w:val="000000"/>
        </w:rPr>
        <w:t>Пальчиковая игра «Сорока-Белобока»</w:t>
        <w:br/>
      </w:r>
      <w:r>
        <w:rPr>
          <w:color w:val="000000"/>
        </w:rPr>
        <w:t>Сорока — белобока</w:t>
      </w:r>
    </w:p>
    <w:p>
      <w:pPr>
        <w:pStyle w:val="Normal"/>
        <w:rPr/>
      </w:pPr>
      <w:r>
        <w:rPr>
          <w:color w:val="000000"/>
        </w:rPr>
        <w:t>Кашку варила,</w:t>
        <w:br/>
        <w:t>Детишек кормила.</w:t>
        <w:br/>
        <w:t>Указательным пальцем правой руки водят по ладошке левой</w:t>
        <w:br/>
        <w:t>Этому дала,</w:t>
        <w:br/>
        <w:t>По очереди загибают пальцы, начиная с большого пальца</w:t>
        <w:br/>
        <w:t>Этому дала,</w:t>
        <w:br/>
        <w:t>Этому дала,</w:t>
        <w:br/>
        <w:t>Этому дала.</w:t>
        <w:br/>
        <w:t>Этому не дала:</w:t>
        <w:br/>
        <w:t>Мизинец не загибать.</w:t>
        <w:br/>
        <w:t>Ты воды не носил,</w:t>
        <w:br/>
        <w:t>Дров не рубил,</w:t>
        <w:br/>
        <w:t>Каши не варил</w:t>
        <w:br/>
        <w:t>Тебе ничего нет!</w:t>
        <w:br/>
        <w:t>Прошло время, педагог с Сорокой снимают крышку. Вдыхают запах каши и говорит: «Упрела, уварилась рисовая каша»</w:t>
        <w:br/>
        <w:t>Скажем вместе:</w:t>
        <w:br/>
        <w:t>-Чуть-чуть потерпите, да на стол поглядите.</w:t>
        <w:br/>
        <w:t>- Чего на столе нет? (Посуды, тарелок, ложек, цветов, салфеток).</w:t>
        <w:br/>
        <w:t>- Вместе накрываем стол.</w:t>
        <w:br/>
        <w:t>- Давайте пробовать кашу. Каша просто объеденье!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Дети едят кашу, а воспитатель читает потешку</w:t>
        <w:br/>
        <w:t>Потешка</w:t>
        <w:br/>
        <w:t>Каша вкусная дымится,</w:t>
        <w:br/>
        <w:t>Дети кашу есть садятся,</w:t>
        <w:br/>
        <w:t>Очень каша хороша,</w:t>
        <w:br/>
        <w:t>Ели кашу не спеша.</w:t>
        <w:br/>
        <w:t>Ложка за ложкой,</w:t>
        <w:br/>
        <w:t>Ели по немножку.</w:t>
        <w:br/>
      </w:r>
      <w:r>
        <w:rPr>
          <w:b/>
          <w:bCs/>
          <w:color w:val="000000"/>
        </w:rPr>
        <w:t xml:space="preserve">Воспитатель. </w:t>
      </w:r>
      <w:r>
        <w:rPr>
          <w:color w:val="000000"/>
        </w:rPr>
        <w:t>Ну вот, Сорока-Белобока, ты и научилась варить кашу?</w:t>
        <w:br/>
        <w:t>- Да. Кар-кар!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3"/>
    <w:qFormat/>
    <w:rPr>
      <w:rFonts w:ascii="Georgia" w:hAnsi="Georgia" w:cs="Georgia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55:00Z</dcterms:created>
  <dc:creator>HP</dc:creator>
  <dc:description/>
  <cp:keywords/>
  <dc:language>en-US</dc:language>
  <cp:lastModifiedBy>HP</cp:lastModifiedBy>
  <dcterms:modified xsi:type="dcterms:W3CDTF">2020-04-02T14:25:00Z</dcterms:modified>
  <cp:revision>3</cp:revision>
  <dc:subject/>
  <dc:title/>
</cp:coreProperties>
</file>