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 Садитесь. Проверьте, приготовились ли вы к уроку. Все ли принадлежности к уроку у вас на рабочих столах? Сегодня у нас не только теоретический материал, но и интересная практическая работа.</w:t>
      </w:r>
    </w:p>
    <w:p>
      <w:pPr>
        <w:pStyle w:val="TextBodyIndent"/>
        <w:ind w:left="34" w:hanging="0"/>
        <w:rPr>
          <w:sz w:val="28"/>
          <w:szCs w:val="28"/>
        </w:rPr>
      </w:pPr>
      <w:r>
        <w:rPr>
          <w:sz w:val="28"/>
          <w:szCs w:val="28"/>
        </w:rPr>
        <w:t>Ребята, на прошлом уроке мы познакомились с большим количеством  понятий по теме «Персональный компьютер как система».  Как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 называют основные понятия, которые они изучили:</w:t>
      </w:r>
    </w:p>
    <w:p>
      <w:pPr>
        <w:pStyle w:val="Normal"/>
        <w:autoSpaceDE w:val="false"/>
        <w:spacing w:lineRule="auto" w:line="240" w:before="0" w:after="45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бъект; </w:t>
      </w:r>
    </w:p>
    <w:p>
      <w:pPr>
        <w:pStyle w:val="Normal"/>
        <w:autoSpaceDE w:val="false"/>
        <w:spacing w:lineRule="auto" w:line="240" w:before="0" w:after="45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истема; </w:t>
      </w:r>
    </w:p>
    <w:p>
      <w:pPr>
        <w:pStyle w:val="Normal"/>
        <w:autoSpaceDE w:val="false"/>
        <w:spacing w:lineRule="auto" w:line="240" w:before="0" w:after="45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истемный подход; </w:t>
      </w:r>
    </w:p>
    <w:p>
      <w:pPr>
        <w:pStyle w:val="Normal"/>
        <w:autoSpaceDE w:val="false"/>
        <w:spacing w:lineRule="auto" w:line="240" w:before="0" w:after="45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истемный эффект; </w:t>
      </w:r>
    </w:p>
    <w:p>
      <w:pPr>
        <w:pStyle w:val="Normal"/>
        <w:autoSpaceDE w:val="false"/>
        <w:spacing w:lineRule="auto" w:line="240" w:before="0" w:after="45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аппаратное обеспечение; </w:t>
      </w:r>
    </w:p>
    <w:p>
      <w:pPr>
        <w:pStyle w:val="Normal"/>
        <w:autoSpaceDE w:val="false"/>
        <w:spacing w:lineRule="auto" w:line="240" w:before="0" w:after="45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рограммное обеспечение; </w:t>
      </w:r>
    </w:p>
    <w:p>
      <w:pPr>
        <w:pStyle w:val="Normal"/>
        <w:autoSpaceDE w:val="false"/>
        <w:spacing w:lineRule="auto" w:line="240" w:before="0" w:after="45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информационные ресурсы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интерфей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 дают опред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ащиеся приводят приме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</w:rPr>
        <w:t xml:space="preserve">71. Интерфейс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ппаратный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ый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ппаратно-программный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ьзовательский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ню (список команд)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фический (значки)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хмер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рошо. Отложите свои тетради и оценочные листы на край стола. Все внимание на дос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рочитай стихотворение о дожде. Какие ощущения помогли автору так подробно о нем рассказ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читают стихотворение,  называют ощущения, полученные с помощью органов чув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атрудняются ответи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рода одарила человека 5-ю органами чувств, которые помогают нам получать информацию из окружающего мира, т.е. познавать его. А есть ли другие способы познания мира?  Чтобы это узнать для начала сформулируем тему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Как мы познаем окружающий ми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тавь перед собой цели на этот ур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повторить: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как человек познает окружающий мир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-понять: что такое ощущение, восприятие и представление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-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научиться: приводить примеры понятий, суждений, умозаключен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 что ж, давайте теперь проверим, кто из вас помнит какие органы чувств есть и какие виды информации с помощью органов чувств воспринимаем мы с в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роверь себ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р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ня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яз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кус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ж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шавы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к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дкий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тый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катны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ны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ый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склы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ско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ры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иплый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еный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ы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хлый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обный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ый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сткий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ький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. Не забудьте за верное расположение своего бланка со свойством поставить себе в оценочный лист 1 бал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братимся к рабочей тетради. Номер 76 стр. 7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№ 77 стр. 7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 чем мы сейчас проговорили, занесем в схему, в первую ее половину. Ко второй половине мы вернемся на следующем уро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немного дадим отдыха нашим глаз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. минутка для глаз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дохнули? Приступим к работе самостоятель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 предложение, суффикс, местоимение, скорость, отрезок, треуголь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обсудим, и за верный ответ не забудьте в оценочный лист поставить себе по 1 бал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, теоретическая часть на этом законч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дошло выполнить часть практическую. Не забудьте взять с собой оценочный лист, а также лист с заданием к практической работе. Читаем очень внимательно и выполняем рабо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 вам отводится 7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, ребята, ваше время вышло. Сейчас я посмотрю ваши работы и озвучу ваши баллы. Внесите их в оценочные лис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шу всех сесть за парты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йте свои баллы и оцените вашу работу на уро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1:47:00Z</dcterms:created>
  <dc:creator>pc</dc:creator>
  <dc:description/>
  <cp:keywords/>
  <dc:language>en-US</dc:language>
  <cp:lastModifiedBy>Windows User</cp:lastModifiedBy>
  <dcterms:modified xsi:type="dcterms:W3CDTF">2020-04-04T01:48:00Z</dcterms:modified>
  <cp:revision>4</cp:revision>
  <dc:subject/>
  <dc:title/>
</cp:coreProperties>
</file>