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Style w:val="C8"/>
          <w:b/>
          <w:bCs/>
          <w:iCs/>
          <w:sz w:val="32"/>
          <w:szCs w:val="32"/>
        </w:rPr>
        <w:t>Конспект занятия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Style w:val="C12"/>
          <w:b/>
          <w:bCs/>
          <w:iCs/>
          <w:sz w:val="32"/>
          <w:szCs w:val="32"/>
        </w:rPr>
        <w:t>«Если ты заболел?»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Style w:val="C7"/>
          <w:b/>
          <w:bCs/>
          <w:sz w:val="32"/>
          <w:szCs w:val="32"/>
        </w:rPr>
        <w:t>2 младшая группа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Cs/>
          <w:color w:val="000000"/>
          <w:sz w:val="28"/>
          <w:szCs w:val="28"/>
        </w:rPr>
        <w:t xml:space="preserve">Воспитатель </w:t>
      </w:r>
      <w:r>
        <w:rPr>
          <w:rStyle w:val="C1"/>
          <w:b/>
          <w:bCs/>
          <w:color w:val="000000"/>
          <w:sz w:val="28"/>
          <w:szCs w:val="28"/>
        </w:rPr>
        <w:t>.</w:t>
      </w:r>
      <w:r>
        <w:rPr>
          <w:rStyle w:val="C3"/>
          <w:color w:val="000000"/>
          <w:sz w:val="28"/>
          <w:szCs w:val="28"/>
        </w:rPr>
        <w:t>Продолжать знакомить детей с профессией врача, медсестр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детей проявлять заботливое отношение к своему другу Мишке, дать детям первоначальное представление о диагностике, умении определять больные места, сознательно прислушиваться к своему организму, оказывать элементарную медицинскую помощ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у детей наблюдательност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ь отвечать на вопросы, находить как можно больше слов, пополнить словарь детей медицинской терминологией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являть инициативу каждого ребенк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оспитывать уважение к труду медицинских работников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Cs/>
          <w:color w:val="000000"/>
          <w:sz w:val="28"/>
          <w:szCs w:val="28"/>
        </w:rPr>
        <w:t>Материал</w:t>
      </w:r>
      <w:r>
        <w:rPr>
          <w:rStyle w:val="C1"/>
          <w:b/>
          <w:bCs/>
          <w:color w:val="000000"/>
          <w:sz w:val="28"/>
          <w:szCs w:val="28"/>
        </w:rPr>
        <w:t>:</w:t>
      </w:r>
      <w:r>
        <w:rPr>
          <w:rStyle w:val="C1"/>
          <w:b/>
          <w:bCs/>
          <w:color w:val="000000"/>
          <w:sz w:val="28"/>
          <w:szCs w:val="28"/>
          <w:u w:val="single"/>
        </w:rPr>
        <w:t> </w:t>
      </w:r>
      <w:r>
        <w:rPr>
          <w:rStyle w:val="C3"/>
          <w:color w:val="000000"/>
          <w:sz w:val="28"/>
          <w:szCs w:val="28"/>
        </w:rPr>
        <w:t>игрушка Мишка  , термометр медицинский, шпатель, йод, зеленка, вата, бинт, фонендоскоп, шприц, предметы, необходимые людям других профессий (кастрюля, сковородка, краски, ведро и т.д.),   детский белый халат, шапочк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                       </w:t>
      </w:r>
      <w:r>
        <w:rPr>
          <w:rStyle w:val="C13"/>
          <w:b/>
          <w:bCs/>
          <w:color w:val="000000"/>
          <w:sz w:val="32"/>
          <w:szCs w:val="32"/>
        </w:rPr>
        <w:t>Ход образовательной деятельност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Дети сидят на стульчиках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  <w:u w:val="single"/>
        </w:rPr>
        <w:t> </w:t>
      </w:r>
      <w:r>
        <w:rPr>
          <w:rStyle w:val="C3"/>
          <w:color w:val="000000"/>
          <w:sz w:val="28"/>
          <w:szCs w:val="28"/>
        </w:rPr>
        <w:t>Ребята, а кто это там плачет за дверью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Выходит в раздевалку, там ждет детей Мишк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, как хорошо, что ты к нам пришел! Попляши немного для ребят. (Нет, не хочу!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, а меду хочешь? (Нет, не хочу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, а малины хочешь? (Нет, не хочу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ебята, как вы думаете, что случилось с Мишкой? (Рассуждения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ожет он заболел? Как узнать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Воспитатель измеряет температуру Мишке, смотрит горло, ухо…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ебята, у вас когда-нибудь была высокая температура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Температура никогда не бывает просто так, значит, что-то болит. Что может болеть? (Рассуждения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Ребята, вы когда-нибудь болели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Что у вас болело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О болях в горле, ухе, голове, животе всегда надо сообщать взрослому. Взрослый может сам тебе оказать первую помощь или обратиться к доктору. Давайте посмотрим, чем же заболел Мишк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 у тебя живот болит? (Нет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, насморк у тебя есть? (Нет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ишка, а голова болит? (Болит! Ох, как болит!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адо Мишке посмотреть голову. Да, у него здесь шишка и синяк. Дети, как вы думаете, где Мишка себе шишку набил? (Предположения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адо срочно что-то делать! Ведь синяк – это кровь, которая скопилась на месте удара, потому что лопнули кровеносные сосуды. Надо приложить что-нибудь холодное. Зимой можно приложить снег, лед, сосульку. А если под рукой снега нет, можно приложить монетк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        </w:t>
      </w:r>
      <w:r>
        <w:rPr>
          <w:rStyle w:val="C5"/>
          <w:iCs/>
          <w:color w:val="000000"/>
          <w:sz w:val="28"/>
          <w:szCs w:val="28"/>
        </w:rPr>
        <w:t>Воспитатель предлагает детям попробовать какая монетка холодная, затем прикладывает к «синяку». Затем незаметно «синяк» отрывает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у, вот наш Мишка совсем повеселе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 «благодарит» детей за помощь</w:t>
      </w:r>
      <w:r>
        <w:rPr>
          <w:rStyle w:val="C5"/>
          <w:i/>
          <w:iCs/>
          <w:color w:val="000000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у, а теперь Мишка давай в догонялки играть. Только в догонялки играют здоровые дети. Вы все себя хорошо чувствуете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мотрите, бегайте осторожно, не сталкивайтесь друг с другом, чтобы не пришлось на лбу шишки и синяки лечить, и чтобы у всех было хорошее настроени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Игра «Мишка-медведь»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, Мишка, что ты долго спишь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, Мишка, чтобы так храпишь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, Мишка, Мишенька вставай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, Мишка с нами поиграй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ишка «догоняет» детей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оспитатель. </w:t>
      </w:r>
      <w:r>
        <w:rPr>
          <w:rStyle w:val="C3"/>
          <w:color w:val="000000"/>
          <w:sz w:val="28"/>
          <w:szCs w:val="28"/>
        </w:rPr>
        <w:t>Ребята, вы сегодня все хорошо чувствуете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У вас хорошее настроение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А кто в детском саду всегда следит за вашим здоровьем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 зовут нашу медсестру? (Ответы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Д/и «Что нужно для работы врачу?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Из разложенных на столе предметов, надо выбрать и назвать предметы, необходимые для работы врачу</w:t>
      </w:r>
      <w:r>
        <w:rPr>
          <w:rStyle w:val="C5"/>
          <w:i/>
          <w:iCs/>
          <w:color w:val="000000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оспитатель.</w:t>
      </w:r>
      <w:r>
        <w:rPr>
          <w:rStyle w:val="C11"/>
          <w:color w:val="000000"/>
          <w:sz w:val="28"/>
          <w:szCs w:val="28"/>
          <w:u w:val="single"/>
        </w:rPr>
        <w:t> </w:t>
      </w:r>
      <w:r>
        <w:rPr>
          <w:rStyle w:val="C3"/>
          <w:color w:val="000000"/>
          <w:sz w:val="28"/>
          <w:szCs w:val="28"/>
        </w:rPr>
        <w:t>А как врач использует эти предметы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Шприцом (делает уколы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ермометром (измеряет температуру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интом (перевязывает рану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Йодом (прижигает рану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Фонендоскопом (слушает работу легких и сердц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Фонендоскоп – это сложный инструмент и им может пользоваться только врач. Но стук своего сердца, ритм своего дыхания мы можем услышать, положив руку на груд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  <w:sz w:val="28"/>
          <w:szCs w:val="28"/>
        </w:rPr>
        <w:t>Можно предложить детям попрыгать и послушать, что сердце бьётся быстре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оспитатель</w:t>
      </w:r>
      <w:r>
        <w:rPr>
          <w:rStyle w:val="C11"/>
          <w:color w:val="000000"/>
          <w:sz w:val="28"/>
          <w:szCs w:val="28"/>
          <w:u w:val="single"/>
        </w:rPr>
        <w:t>. </w:t>
      </w:r>
      <w:r>
        <w:rPr>
          <w:rStyle w:val="C3"/>
          <w:color w:val="000000"/>
          <w:sz w:val="28"/>
          <w:szCs w:val="28"/>
        </w:rPr>
        <w:t>Ребята, как вы думаете, почему у всех врачей халаты белого цвета? (рассуждения детей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Это специальная одежда. Она белая, чтобы не было микробов, и если халат испачкается – будет заметно, его сразу постирают, чтобы не было грязи.</w:t>
      </w:r>
      <w:r>
        <w:rPr>
          <w:rStyle w:val="C5"/>
          <w:i/>
          <w:iCs/>
          <w:color w:val="000000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Воспитатель. Ребята  а сейчас предлагаю поиграть в больницу. Вот у нас белый чистый халат и всё для док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6:20:00Z</dcterms:created>
  <dc:creator>МЯУ</dc:creator>
  <dc:description/>
  <cp:keywords/>
  <dc:language>en-US</dc:language>
  <cp:lastModifiedBy>МЯУ</cp:lastModifiedBy>
  <cp:lastPrinted>2020-03-15T21:24:00Z</cp:lastPrinted>
  <dcterms:modified xsi:type="dcterms:W3CDTF">2020-04-04T12:56:00Z</dcterms:modified>
  <cp:revision>5</cp:revision>
  <dc:subject/>
  <dc:title/>
</cp:coreProperties>
</file>